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ллектуальная игра по русскому языку. 3 класс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 самого раннего детства вся жизнь человека связана с языком. Язык на котором мы говорим, красив и богат. Предлагаю вам сыграть в интеллектуальную игру «Знатоки русского языка». И пусть на нашей игре царят смекалка, остроумие и юмор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, освоить наш родной русский язык – трудное дело. Надеюсь, что вы не боитесь трудностей на пути к знаниям. Русский язык – необыкновенный язык, и в этом мы сегодня снова убедимся.</w:t>
      </w:r>
    </w:p>
    <w:p>
      <w:pPr>
        <w:pStyle w:val="Normal"/>
        <w:rPr/>
      </w:pPr>
      <w:r>
        <w:rPr>
          <w:b/>
          <w:sz w:val="28"/>
          <w:szCs w:val="28"/>
        </w:rPr>
        <w:t>1 конкурс – размин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даю командам по одной загадке.(на выбор) Вам надо назвать отгадку и орфограмму в этом слов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люден, шумен, молод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землей грохочет горо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дома с народом тут</w:t>
      </w:r>
    </w:p>
    <w:p>
      <w:pPr>
        <w:pStyle w:val="Normal"/>
        <w:rPr/>
      </w:pPr>
      <w:r>
        <w:rPr>
          <w:b/>
          <w:i/>
          <w:sz w:val="28"/>
          <w:szCs w:val="28"/>
        </w:rPr>
        <w:t>Вдоль по улице бегут.</w:t>
      </w:r>
      <w:r>
        <w:rPr>
          <w:sz w:val="28"/>
          <w:szCs w:val="28"/>
        </w:rPr>
        <w:t>. ( метро – буква е в корне, не проверяемая ударением.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Летит птица – небылица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А внутри народ сидит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Меж собою говорит</w:t>
      </w:r>
      <w:r>
        <w:rPr>
          <w:sz w:val="28"/>
          <w:szCs w:val="28"/>
        </w:rPr>
        <w:t>.(самолет – соединительная гласная 0, гласная а в корне, проверяемая ударение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 по улице идет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работу всех везёт –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на курьих тонких ножках,</w:t>
      </w:r>
    </w:p>
    <w:p>
      <w:pPr>
        <w:pStyle w:val="Normal"/>
        <w:rPr/>
      </w:pPr>
      <w:r>
        <w:rPr>
          <w:b/>
          <w:i/>
          <w:sz w:val="28"/>
          <w:szCs w:val="28"/>
        </w:rPr>
        <w:t>А в резиновых сапожках</w:t>
      </w:r>
      <w:r>
        <w:rPr>
          <w:sz w:val="28"/>
          <w:szCs w:val="28"/>
        </w:rPr>
        <w:t xml:space="preserve">. (автобус – гласный а в корне, не проверяемый ударением, парный согласный с на конце слов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 балл -  за отгадку, 1 балл - за орфограмм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конкурс. «Самый грамотный у нас»</w:t>
      </w:r>
      <w:r>
        <w:rPr>
          <w:sz w:val="28"/>
          <w:szCs w:val="28"/>
        </w:rPr>
        <w:t xml:space="preserve"> Диктант. (личное первенство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 прошлом веке жил интересный человек – Владимир Иванович Даль. Главным делом его жизни было – собирать слова . Даль изъездил всю Россию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поисках неизвестных ему слов и выражений.</w:t>
      </w:r>
      <w:r>
        <w:rPr>
          <w:sz w:val="28"/>
          <w:szCs w:val="28"/>
        </w:rPr>
        <w:t xml:space="preserve">  Он узнавал их в походе, в крестьянской избушке, на ярмарке,  на корабле, в рыбацкой артели. Владимир Иванович записывал их в тетради. Он отмечал, из какой местности слово, толковал смысл каждой пословицы, поговорки. Собранные сокровища он поместил   в четырех томах большой книги - словаре. Даль сберёг для народа живой русский язык.        (показать слова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. «Молодец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одним словом, оно должно заканчиваться на –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ый человек – (муд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ал на Руси – (куп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т подковы – (кузн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ая сумка – (ран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ькое растение – (перец)</w:t>
      </w:r>
    </w:p>
    <w:p>
      <w:pPr>
        <w:pStyle w:val="Normal"/>
        <w:rPr/>
      </w:pPr>
      <w:r>
        <w:rPr>
          <w:sz w:val="28"/>
          <w:szCs w:val="28"/>
        </w:rPr>
        <w:t>Скрывается от милиции – (беглец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За каждый правильный ответ – 1 бал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 «Эстаф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чайте хо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я слово «Высоко», а ты ответишь …(«низк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я слово «далеко», а ты ответишь … («близк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тебе я слово «трус», ответишь ты – («храбрец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«начало» я скажу. Ну, отвечай … («конец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азывали антонимы – слова, противоположные по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команды  выйдут в доске и запишут антонимы к предложенным словам. За каждый правильно подобранный антоним вы получите по 1 бал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рко -                                             враг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-                                         тьм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склый -                                         крич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окая -                                        глубж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 -                                             остр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( холодно, низкий, яркий, узкая, вход, друг, свет, шептать, мельче, туп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 конкурс. Конкурс капитанов</w:t>
      </w:r>
      <w:r>
        <w:rPr>
          <w:sz w:val="28"/>
          <w:szCs w:val="28"/>
        </w:rPr>
        <w:t>. Капитаны получают текст с ошибками. Все ошибки надо исправить и не допустить лиш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ял чюдесный звёзный вечер. Внибесной синеве покозался первый лучь сонца. Радостные вожвращялись дети да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ка капитаны заняты, </w:t>
      </w:r>
      <w:r>
        <w:rPr>
          <w:b/>
          <w:i/>
          <w:sz w:val="28"/>
          <w:szCs w:val="28"/>
        </w:rPr>
        <w:t>команда должна составить как можно больше нарицательных существительных из букв слова ГРАМ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мечание. Жюри учитывает только нарицательные имена существительные, написанные без грамматических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онкурс. «Самый – самый» (работа по пар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раздает конверты с заданиями.</w:t>
      </w:r>
    </w:p>
    <w:p>
      <w:pPr>
        <w:pStyle w:val="Normal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Добавьте в таблицу по одной ноте (до, ре , ми, фа, соль, ля, си), чтобы получились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792"/>
      </w:tblGrid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 фляга, осина, пырей, дозор, химик, лимф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Вставьте имена существительные, чтобы получились правильные словосоче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ивной________________                          мультипликационный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шная________________                          трескучий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арственное_______________                       столбовая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дождь, тьма, растение,(средство), фильм, мороз, дорога (дворя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«Крылатые выра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ойте смысл вы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есь дух – (быстр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й подать – (близ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усить язык – (замолчать)</w:t>
      </w:r>
    </w:p>
    <w:p>
      <w:pPr>
        <w:pStyle w:val="Normal"/>
        <w:rPr/>
      </w:pPr>
      <w:r>
        <w:rPr>
          <w:sz w:val="28"/>
          <w:szCs w:val="28"/>
        </w:rPr>
        <w:t>Светлая голова – (сообразительный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ть назубок – (выучит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азаться у разбитого корыта – (остаться ни с чем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Пока жюри подводит итоги, я хочу вам сказать, что вы молодцы, ребята! Своей игрой вы показали не только свои знания, но и умение прийти на помощь в нужную минуту, выдержку, чтобы не подсказать, а также узнали много нового о нашем русском язы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сёлые вопросы»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каких словах по 100 согласных? (стон, стог, стол, сто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гласных в корне слов: семья, сорока? (2,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колько горошин может войти в стакан? (сами они войти не могу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ли страус назвать себя птицей? (нет, он не умеет говори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м гребнем не расчешешь голову? (петушины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амое первое мы делаем утром? (просыпаем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гда лошадь покупают, какая она бывает? (мокра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рукой лучше размешивать чай? (никакой – это лучше делать ложкой.)</w:t>
      </w:r>
    </w:p>
    <w:p>
      <w:pPr>
        <w:pStyle w:val="Normal"/>
        <w:rPr/>
      </w:pPr>
      <w:r>
        <w:rPr>
          <w:sz w:val="28"/>
          <w:szCs w:val="28"/>
        </w:rPr>
        <w:t>5. Что есть у слона и нет ни у каких других животных? (слоня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картофелин точно на двоих? (сделать пю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произошло 31 февраля? (31 февраля не быва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ем во рту язык? (за зуб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й самый короткий месяц? (май – три бук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шапку покупают? (потому что бесплатно не даду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зовите имя самой первой женщины-летчика? (Баба – Я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м году люди больше едят? ( В високос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Без чего хлеб не испечёшь? (без ко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есть шляпа без головы, нога без сапога? (у гри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«Словесная перестрел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то за одну минуту назовет больше слов на букву </w:t>
      </w:r>
      <w:r>
        <w:rPr>
          <w:b/>
          <w:i/>
          <w:sz w:val="28"/>
          <w:szCs w:val="28"/>
        </w:rPr>
        <w:t xml:space="preserve">д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Подведение итогов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23:00Z</dcterms:created>
  <dc:creator>Юрий Викторович</dc:creator>
  <dc:description/>
  <cp:keywords/>
  <dc:language>en-US</dc:language>
  <cp:lastModifiedBy>Home</cp:lastModifiedBy>
  <cp:lastPrinted>2019-01-27T20:01:00Z</cp:lastPrinted>
  <dcterms:modified xsi:type="dcterms:W3CDTF">2019-12-28T14:48:00Z</dcterms:modified>
  <cp:revision>68</cp:revision>
  <dc:subject/>
  <dc:title>Интеллектуальная игра по русскому языку</dc:title>
</cp:coreProperties>
</file>