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Как заинтересовать ребенка чтением******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лаждайтесь чтением сами и выработайте у детей отношение к чтению как к удовольствию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ти видят, как вы сами читаете с удовольствием: цитируйте, смейтесь, заучивайте отрывки, делитесь прочитанным и т.п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йте, что вы цените чтение: покупайте книги, дарите их сами и получайте в качестве подарк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ти сами выбирают себе книги и журналы (в библиотеке, книжном магазине и т.п.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дном месте дома повесьте список, где будет отражен прогресс ребенка в чтении (сколько книг прочитано и за какой срок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ите дома специальное место для чтения (укромный уголок с полками и т.п.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оме должна быть детская библиотечка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йте книги на темы, которые вдохновят детей еще что-нибудь прочитать об этом (например, книги о динозаврах или космических путешествиях)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ите детям до или после просмотра фильма прочитать книгу, по которой поставлен филь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По очереди читайте друг другу рассказы или смешные истории. Развлекайте себя сами вместо того, чтобы смотреть телевизор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дружбу ребенка с детьми, которые любят читать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адывайте с детьми кроссворды и дарите их им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чтение детей вслух, когда это только возможно, чтобы развить их навык и уверенность в себе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ще спрашивайте мнение детей о книгах, которые они читают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ощряйте чтение любых материалов периодической печати: даже гороскопов, комиксов, обзоров телесериалов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ям лучше читать короткие рассказы, а не большие произведения: тогда у них появляется ощущение законченности и удовлетворения.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дети каждый вечер читают в постели, перед тем как уснуть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5:36:00Z</dcterms:created>
  <dc:creator>lenovo</dc:creator>
  <dc:description/>
  <dc:language>en-US</dc:language>
  <cp:lastModifiedBy>lenovo</cp:lastModifiedBy>
  <dcterms:modified xsi:type="dcterms:W3CDTF">2019-10-25T05:36:00Z</dcterms:modified>
  <cp:revision>1</cp:revision>
  <dc:subject/>
  <dc:title/>
</cp:coreProperties>
</file>