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лючевые термин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 специальные термины, которые могут быть использованы во время работы над проектом. Если некоторые из них будут непонятны, обратись к справочным материал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ли в архитектуре и искусстве: барокко, классицизм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искусства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нры искусства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зиция картины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ный ансамбль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рессионизм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ождение, Ренессанс, Высокое Возрождени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вюра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ормация, Мартин Лютер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7:05:00Z</dcterms:created>
  <dc:creator>Sega</dc:creator>
  <dc:description/>
  <cp:keywords/>
  <dc:language>en-US</dc:language>
  <cp:lastModifiedBy>школа</cp:lastModifiedBy>
  <dcterms:modified xsi:type="dcterms:W3CDTF">2019-12-27T08:57:00Z</dcterms:modified>
  <cp:revision>3</cp:revision>
  <dc:subject/>
  <dc:title/>
</cp:coreProperties>
</file>