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«Чайка» г. Аркадака, Сарат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по художественно-эстетическому развитию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рисование в нетрадиционной форме)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4-5 лет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Золотая осен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ткова Л.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г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Золотая осень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нтереса к изобразительной деятельно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нетрадиционным способом закрашивания при помощи губ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, творчество, фантазию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пользоваться краской аккуратно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интерес к осенним явлениям, эмоциональную отзывчивость </w:t>
      </w:r>
    </w:p>
    <w:p>
      <w:pPr>
        <w:pStyle w:val="C3"/>
        <w:shd w:fill="FFFFFF" w:val="clear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Style w:val="C6"/>
          <w:b/>
          <w:bCs/>
          <w:sz w:val="28"/>
          <w:szCs w:val="28"/>
        </w:rPr>
        <w:t>Оборудование для педагога</w:t>
      </w:r>
      <w:r>
        <w:rPr>
          <w:rStyle w:val="C0"/>
          <w:b/>
          <w:bCs/>
          <w:sz w:val="28"/>
          <w:szCs w:val="28"/>
        </w:rPr>
        <w:t>:</w:t>
      </w:r>
      <w:r>
        <w:rPr>
          <w:rStyle w:val="C5"/>
          <w:sz w:val="28"/>
          <w:szCs w:val="28"/>
        </w:rPr>
        <w:t>  репродукции картин художников Ю. Валлиулиной «Золотая осень», И. Левитана «Дубовая роща. Осень», запись композиции «Времена года» П. И. Чайковского.</w:t>
      </w:r>
    </w:p>
    <w:p>
      <w:pPr>
        <w:pStyle w:val="C3"/>
        <w:shd w:fill="FFFFFF" w:val="clear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Style w:val="C6"/>
          <w:b/>
          <w:bCs/>
          <w:sz w:val="28"/>
          <w:szCs w:val="28"/>
        </w:rPr>
        <w:t>Оборудование для детей:</w:t>
      </w:r>
      <w:r>
        <w:rPr>
          <w:rStyle w:val="C5"/>
          <w:sz w:val="28"/>
          <w:szCs w:val="28"/>
        </w:rPr>
        <w:t> широкие блюдечки с гуашью, салфетки, шаблоны листьев, палочки с губкой.</w:t>
      </w:r>
    </w:p>
    <w:p>
      <w:pPr>
        <w:pStyle w:val="C3"/>
        <w:shd w:fill="FFFFFF" w:val="clear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Style w:val="C6"/>
          <w:b/>
          <w:bCs/>
          <w:sz w:val="28"/>
          <w:szCs w:val="28"/>
        </w:rPr>
        <w:t>Предварительная работа</w:t>
      </w:r>
      <w:r>
        <w:rPr>
          <w:rStyle w:val="C5"/>
          <w:b/>
          <w:sz w:val="28"/>
          <w:szCs w:val="28"/>
        </w:rPr>
        <w:t>:</w:t>
      </w:r>
      <w:r>
        <w:rPr>
          <w:rStyle w:val="C5"/>
          <w:sz w:val="28"/>
          <w:szCs w:val="28"/>
        </w:rPr>
        <w:t xml:space="preserve"> рассматривание осенних репродукций, чтение и разучивание стихотворений русских поэтов об осени, наблюдение за изменением деревьев на территории детского сад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в образе «Осени» встречает дет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дети! Какие вы все красивые, нарядные, улыбнитесь все мне! Подарите мне солнечные улыбки сво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ебята, давайте немножко разомнёмся и поздороваемся с нашими гостями. Коммуникативная игра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«Здравствуйте»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ладошки: Хлоп-хлоп-хлоп!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ножки: Топ-топ-топ!</w:t>
      </w:r>
    </w:p>
    <w:p>
      <w:pPr>
        <w:pStyle w:val="Style15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щёчки: Плюх-плюх-плюх!!</w:t>
      </w:r>
    </w:p>
    <w:p>
      <w:pPr>
        <w:pStyle w:val="Style15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хленькие щёчки: Плюх-плюх-плюх!</w:t>
      </w:r>
    </w:p>
    <w:p>
      <w:pPr>
        <w:pStyle w:val="Style15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мой носик: бип-бип-бип!</w:t>
      </w:r>
    </w:p>
    <w:p>
      <w:pPr>
        <w:pStyle w:val="Style15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губки: чмок- чмок-чмок!</w:t>
      </w:r>
    </w:p>
    <w:p>
      <w:pPr>
        <w:pStyle w:val="Style15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гости! /дети поворачиваются к гостям и протягивают ручки ладошками вверх/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мы отправимся с вами в путешествие, в волшебный лес. А  полетим мы туда с вами на пушистых облаках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полу расстелена голубая ткань в виде овала.  Дети садятся на «облака» и под музыку «летят» в сказочную страну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рилетели. Как красиво кругом, какой красивый лес, какая хорошая погода. Вы видели, как листочки падают с деревьев, давайте и покружимся как листочки (дети под музыку кружатся и садится 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какие  картины я вам приготовила. Какие  деревья изображены на них. Назовите, мне, пожалуйста, какое сейчас время года? А почему вы думаете, что сейчас время года осень? В какие цвета окрасила осень листья на деревьях? А почему листочки падают на землю и желтеют? Дети, а как называется осеннее явление, когда листья падают на землю? Молодцы, де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Физминутки  «Мы – листики осенние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  <w:br/>
        <w:t>Мы, листики осенние, </w:t>
        <w:br/>
        <w:t>На веточках сидели. </w:t>
        <w:br/>
        <w:t>Ветер дунул, полетели. </w:t>
        <w:br/>
        <w:t>Мы летели, мы летели. </w:t>
        <w:br/>
        <w:t>И на землю тихо сели. </w:t>
        <w:br/>
        <w:t>Ветер снова набежал. </w:t>
        <w:br/>
        <w:t>И листочки все поднял. </w:t>
        <w:br/>
        <w:t>Повертел их, покружил. </w:t>
        <w:br/>
        <w:t>И на землю опустил. </w:t>
        <w:b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посмотрите в руках у меня осенние листья. Я сейчас хочу узнать, как хорошо вы знаете, с каких деревьев эти листочки? </w:t>
      </w:r>
      <w:r>
        <w:rPr>
          <w:rFonts w:cs="Times New Roman" w:ascii="Times New Roman" w:hAnsi="Times New Roman"/>
          <w:i/>
          <w:sz w:val="28"/>
          <w:szCs w:val="28"/>
        </w:rPr>
        <w:t>(дети отгадывают с какого дерева лист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и, я вас позвала в волшебный лес, чтобы вы мне помогли, у меня сейчас очень много дел я не успела покрасить все листочки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ывает корзинку, а в ней кленовые листья белого цвета).  </w:t>
      </w:r>
      <w:r>
        <w:rPr>
          <w:rFonts w:cs="Times New Roman" w:ascii="Times New Roman" w:hAnsi="Times New Roman"/>
          <w:sz w:val="28"/>
          <w:szCs w:val="28"/>
        </w:rPr>
        <w:t>Вы знаете, какого цвета листья осенью? Очень хорошо. Но вот только я крашу лисья не кисточкой, а волшебной губкой. Так как вы мои помощники, я вас сейчас тоже научу, хотите? Набираю на губку краску и «примакиваю» на лист. На одном листочке может быть несколько цветов. Листик закрашиваю весь, не оставляя белого пространства.  Но прежде чем приступить к раскрашиванию, давайте сделаем гимнастику для наших пальчиков.</w:t>
      </w:r>
    </w:p>
    <w:p>
      <w:pPr>
        <w:pStyle w:val="C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2"/>
          <w:b/>
          <w:bCs/>
          <w:iCs/>
          <w:sz w:val="28"/>
          <w:szCs w:val="28"/>
        </w:rPr>
        <w:t>Пальчиковая гимнастика «Вышли пальчики гулять»</w:t>
      </w:r>
    </w:p>
    <w:p>
      <w:pPr>
        <w:pStyle w:val="C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0"/>
          <w:iCs/>
          <w:sz w:val="28"/>
          <w:szCs w:val="28"/>
        </w:rPr>
        <w:t>Вышли пальчики гулять, (шагаем пальчиками по столу)</w:t>
      </w:r>
    </w:p>
    <w:p>
      <w:pPr>
        <w:pStyle w:val="C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0"/>
          <w:iCs/>
          <w:sz w:val="28"/>
          <w:szCs w:val="28"/>
        </w:rPr>
        <w:t>Стали листья собирать, (собираем листики в ручку)</w:t>
      </w:r>
    </w:p>
    <w:p>
      <w:pPr>
        <w:pStyle w:val="C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0"/>
          <w:iCs/>
          <w:sz w:val="28"/>
          <w:szCs w:val="28"/>
        </w:rPr>
        <w:t>Красный листик, </w:t>
      </w:r>
    </w:p>
    <w:p>
      <w:pPr>
        <w:pStyle w:val="C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0"/>
          <w:iCs/>
          <w:sz w:val="28"/>
          <w:szCs w:val="28"/>
        </w:rPr>
        <w:t>Жёлтый листик,</w:t>
      </w:r>
    </w:p>
    <w:p>
      <w:pPr>
        <w:pStyle w:val="C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0"/>
          <w:iCs/>
          <w:sz w:val="28"/>
          <w:szCs w:val="28"/>
        </w:rPr>
        <w:t>Будем их сейчас считать (хлопаем в ладоши)</w:t>
      </w:r>
    </w:p>
    <w:p>
      <w:pPr>
        <w:pStyle w:val="C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0"/>
          <w:iCs/>
          <w:sz w:val="28"/>
          <w:szCs w:val="28"/>
        </w:rPr>
        <w:t>Сколько листиков собрали </w:t>
      </w:r>
    </w:p>
    <w:p>
      <w:pPr>
        <w:pStyle w:val="C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0"/>
          <w:iCs/>
          <w:sz w:val="28"/>
          <w:szCs w:val="28"/>
        </w:rPr>
        <w:t>Раз, два, три, четыре, пять! (загибаем пальчики)</w:t>
      </w:r>
    </w:p>
    <w:p>
      <w:pPr>
        <w:pStyle w:val="C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0"/>
          <w:iCs/>
          <w:sz w:val="28"/>
          <w:szCs w:val="28"/>
        </w:rPr>
        <w:t>Можно с ними поиграть (поднимаем руки вверх , делаем «фонарики»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кончании гимнастики дети раскрашивают листочки под тихую, спокойную музык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замечательные листочки у вас получились, такие красивые. Спасибо вам большое за помощь. Давайте, этими листочками украсим дерево, которое находится в нашей группе. Мы будем смотреть на него,  и вспоминать это сказочное путешествие. А сейчас нам пора возвращаться в детский сад. Волшебное облако уже ждет нас на посадку </w:t>
      </w:r>
      <w:r>
        <w:rPr>
          <w:rFonts w:cs="Times New Roman" w:ascii="Times New Roman" w:hAnsi="Times New Roman"/>
          <w:i/>
          <w:sz w:val="28"/>
          <w:szCs w:val="28"/>
        </w:rPr>
        <w:t>(дети под музыку «прилетают» в детский сад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, скажите, вам понравилось путешествие? Что больше всего запомнилось? Давайте еще раз полюбуемся красивыми осенними листочкам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дошкольного образования "ОТ РОЖДЕНИЯ ДО ШКОЛЫ" под редакцией H.Е.Вераксы, Т.С.Комаровой, М.А.Васильев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Т. С. "Изобразительная деятельность в детском саду. Средняя группа. Для занятий с детьми 4-5 лет. ФГОС"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6:47:00Z</dcterms:created>
  <dc:creator>владимир михайлович</dc:creator>
  <dc:description/>
  <cp:keywords/>
  <dc:language>en-US</dc:language>
  <cp:lastModifiedBy>Пользователь</cp:lastModifiedBy>
  <dcterms:modified xsi:type="dcterms:W3CDTF">2018-11-08T09:49:00Z</dcterms:modified>
  <cp:revision>13</cp:revision>
  <dc:subject/>
  <dc:title/>
</cp:coreProperties>
</file>