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77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гельсского муниципального района 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рерывной образователь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й области «Художественно-эстетичское развит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пектакля по мотивам сказки Ш. Перро «Красная Шапоч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дготовительной к школе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3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6"/>
              </w:rPr>
              <w:t>Разработал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>Галкина Мария Ивановна, старший воспитате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>Павлухина Елена Алимовна, музыкальный руководитель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г. Энгель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2018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ая сказка « Красная Шапочка»  на новый л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зрослые: </w:t>
      </w:r>
      <w:r>
        <w:rPr>
          <w:rFonts w:cs="Times New Roman" w:ascii="Times New Roman" w:hAnsi="Times New Roman"/>
          <w:sz w:val="28"/>
          <w:szCs w:val="28"/>
        </w:rPr>
        <w:t>Мама, Бабуш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Цветы, Звери, Волк,  Дровосе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: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упила весна, и цветочк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устились у дома в саду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шила шапочку я милой дочк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 похожа была на весну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екла пирожки, и в горшочек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ла я масла чуть-чуть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еси всё бабуле, дружочек,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лесу осмотрительна будь!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-ля-ля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девает девочке красную шапочку и даёт в руки  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зинку с горшочком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сня Красной Шапочки «Если долго, долго, долго….»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нец зве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: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голодный нету моч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брожу в лесу с утра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икто понять не хочет,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не есть давно пора-а-а!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не съел толстых маленьких поросят,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рых козлят, сереньких зайчат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жу девочку маленькую в лесу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сейчас я её прогло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. Шапочка: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, Волк, дорогой!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тебе так рада!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в дремучем лесу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а очень надо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и ты меня по лесной тропинк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будем собират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ушке мали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: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а, дева, дева, девочка мо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удивила милая меня!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воспитана, тактична и добра,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а, дева, дева, девочка мо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удивила милая меня,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жи куда идёшь  сам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. Шапочка: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 я к бабушке любимой,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у горшочек масла, вкусный пирожок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т бабушка ангиной,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ать надо мне её, дружо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: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очень добрая девчушка,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ря тебя все Красной Шапочкой зовут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и вот здесь, через опушку,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ь это самый, самый ближний пу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. Шапочка: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давай пойдём мы вмест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бабушке моей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ведь идти по лесу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т веселе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: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, дорогая, ты милая такая,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мне пора домой, там дедушка боль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. Шапочка: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свиданья, до свидань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а встретить вновь теб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: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свиданья, до свиданья,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ечтаю съесть тебя!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чонку обманул я, какой я молодец!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ловкость и смекалку был бы рад отец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линной по дорожке её отправил я,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бабу-бабуленька моя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ый волк, серый волк прогони из сердца прочь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ый волк, серый волк эту маленькую до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. Шапочка: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ного здесь цветов разных ярких, красивых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оберу букет моей бабушке милой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ет из васильков, маков, белой ромашки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дую я е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нец цветов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: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и к домику я первый пришёл,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лянке его  сразу нашёл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рожке по короткой бежал,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опился, хорошо не опоздал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к, тук, тук бабуля, открывай скорее дверь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едь твоя внученька, поверь ты мне, пове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ушка: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ёрни за верёвочку, внученька моя,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рь тогда откроется, тебя увижу я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 бросается на бабушку, ложится на её постель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. Шапочка: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прекрасно, как чудесно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том сказочном лесу ( 3 раза)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гостинцы и букетик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ей бабушке несу (3 раза)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и домик, там бабуленька моя!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т рада видеть милая меня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корей, бабуля, двери открывай,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ю внученьку с гостинцами встреч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: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ёрни за верёвочку, внученька моя,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рь тогда откроется, увижу я теб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. Шапочка: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й день бабуля, милая моя,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 я не видела тебя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доровье, чувствуешь ты как себя?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, очень волновалась 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: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ло моё болит и пропал аппетит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ь корзиночку ты скорей на стол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м со мной садись, мило мне улыбнись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вори со мной, внученька м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. Шапочка: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у-бабуленька моя,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очень изменилась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у-бабуленька мо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, что с тобой слу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: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ши, чтобы лучше слышать,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за, чтобы лучше видеть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ы, чтобы тебя съесть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голодный, хочу есть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не бабушка твоя, серый волк зовут меня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анул тебя и бабку, съем на ужин Красную Шап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. Шапочка: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те, спасите, спасите,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те скорее мен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восеки: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слышишь, кричат там спасит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ать нам кого-то п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ается стрель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: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о мне, больно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нять эту злую боль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о мне, больно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ы сделали здесь со мно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л ошибку, буду добрым и нежным я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вам бабуля, простите меня вы друзья!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ая песня (исполняют все участники спектакля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гда прощать не поздн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е рано никогда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сть же в каждой чудной сказке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ждает доброта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для вас сейчас играли,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ли от души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й сказкой вам сказали: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ьте вы всегда добры!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казку верьте, друзья,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может вам он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ить доброту,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сть, дружбу и мечту!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казку верьте, друзья,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и сбудутся мечты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желаем добра, мира,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астья и любви!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12:50:00Z</dcterms:created>
  <dc:creator>Володя</dc:creator>
  <dc:description/>
  <cp:keywords/>
  <dc:language>en-US</dc:language>
  <cp:lastModifiedBy>Володя</cp:lastModifiedBy>
  <dcterms:modified xsi:type="dcterms:W3CDTF">2019-12-30T17:30:00Z</dcterms:modified>
  <cp:revision>10</cp:revision>
  <dc:subject/>
  <dc:title/>
</cp:coreProperties>
</file>