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ные практики как средство развития детской индивидуальности и самостоятельно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ходом Федерального государственного образовательного стандарта дошкольного образования особое внимание уделяется различным видам детской деятельности и решению задач развития у дошкольников самостоятельности и творчества. В основу реализации задач ФГОС ДО положен культурологический и деятельностный подход в педагогике. Культура есть источник культурных или идеальных форм. </w:t>
      </w:r>
      <w:r>
        <w:rPr>
          <w:rStyle w:val="Emphasis"/>
          <w:sz w:val="28"/>
          <w:szCs w:val="28"/>
        </w:rPr>
        <w:t>«Ребенок вступает во взаимодействии с некоторой идеальной формой, т.е. достигнутым обществом уровнем развития человеческой культуры, в котором он родился»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Эльконин Д.Б.</w:t>
      </w:r>
      <w:r>
        <w:rPr>
          <w:sz w:val="28"/>
          <w:szCs w:val="28"/>
        </w:rPr>
        <w:t xml:space="preserve"> Культурологический подход определяет воспитание как способ приобщения ребенка к ценностям мировой и национальной культуры, развития его творческих способностей и наклонностей, защиту его прав и здоровья. Условием реализации культурологического подхода в педагогике является диалог культур – личностной культуры ребенка и педагогической культуры воспитателя, специалист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явилось понятие культурных практик. </w:t>
      </w:r>
    </w:p>
    <w:p>
      <w:pPr>
        <w:pStyle w:val="Style16"/>
        <w:ind w:firstLine="567"/>
        <w:jc w:val="both"/>
        <w:rPr/>
      </w:pPr>
      <w:r>
        <w:rPr>
          <w:i/>
          <w:sz w:val="28"/>
          <w:szCs w:val="28"/>
        </w:rPr>
        <w:t>Культурные   практики</w:t>
      </w:r>
      <w:r>
        <w:rPr>
          <w:sz w:val="28"/>
          <w:szCs w:val="28"/>
        </w:rPr>
        <w:t xml:space="preserve">   –   «это   обычные   для   ребенка   этого   возраста (привычные, повседневные) способы самостоятельной деятельности, а также апробация (постоянные и единичные пробы) новых способов и форм деятельности (т.е. творчество) и поведения в целях удовлетворения разнообразных потребностей и интересов» (Н. Б. Крылов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i/>
          <w:sz w:val="28"/>
          <w:szCs w:val="28"/>
        </w:rPr>
        <w:t>Культурные практики</w:t>
      </w:r>
      <w:r>
        <w:rPr>
          <w:sz w:val="28"/>
          <w:szCs w:val="28"/>
        </w:rPr>
        <w:t xml:space="preserve"> – это «способы самоопределения и самореализации ребенка, основанные на повседневных (обычных, привычных) и в то же время интересных для него самого видах самостоятельной деятельности, поведения и опыта» (И. А. Лыков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i/>
          <w:sz w:val="28"/>
          <w:szCs w:val="28"/>
        </w:rPr>
        <w:t>Культурно-образовательные     практики</w:t>
      </w:r>
      <w:r>
        <w:rPr>
          <w:sz w:val="28"/>
          <w:szCs w:val="28"/>
        </w:rPr>
        <w:t xml:space="preserve">     –     «целенаправленный образовательный процесс, ориентированный на освоение социокультурного опыта и отвечающий потребностям ребенка» (Е. Н. Коробков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дошкольника становится «культурной» (а не социальной или учебной), когда образовательный процесс в дошкольных группах выстраивается с соблюдением следующих принципов и устано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нцип субъектности (учет интересов и потребностей ребенка; право дошкольника влиять на ход совместной образовательной деятельности и ее результаты; право дошкольника на выбор, в том числе точки зрения и пр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нцип  культуросообразности  (культура  –  сущностное  качество  любой формы деятельности, практика – накопленный личный опыт; в рамках образовательной деятельности объект, событие или явление, рассматривается не отдельно, «само по себе», а как часть единого социокультурного процесса, то есть во взаимосвязи с другими объектами, в контексте прошлого-настоящего-будущего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нцип деятельностного участия (самостоятельное «переоткрытие мира ребенком»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детской деятельности как культурные прак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гровая (сюжетно-ролевая игра, игра с правилами и другие виды игры)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ая (общение и взаимодействие со взрослыми и другими детьми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4120" cy="280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вательно-исследовательская (исследование и познание природного и социального миров в процессе наблюдения и взаимодействия с ними), а также такие виды активности ребенка, ка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риятие художественной литературы и фольклор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обслуживание и элементарный бытовой труд (в помещении и на улице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струирование из разного материала, включая конструкторы, модули, бумагу, природный и иной материа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образительная (рисование, лепка, аппликация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905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24760" cy="201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игательная (овладение основными движениями) формы активности ребенка.</w:t>
      </w:r>
    </w:p>
    <w:p>
      <w:pPr>
        <w:pStyle w:val="Style1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Style1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культурных практик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вободные практики детской деятельности</w:t>
      </w:r>
      <w:r>
        <w:rPr>
          <w:sz w:val="28"/>
          <w:szCs w:val="28"/>
        </w:rPr>
        <w:t xml:space="preserve"> (игра, продуктивная, познавательно-исследовательская деятельность и др.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рактики культурной идентификации и взаимодействия ребёнка с окружающим социумом </w:t>
      </w:r>
      <w:r>
        <w:rPr>
          <w:sz w:val="28"/>
          <w:szCs w:val="28"/>
        </w:rPr>
        <w:t>(ознакомление с окружающим, продуктивная деятельность, игры и др.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актики игрового взаимодействия</w:t>
      </w:r>
      <w:r>
        <w:rPr>
          <w:sz w:val="28"/>
          <w:szCs w:val="28"/>
        </w:rPr>
        <w:t xml:space="preserve"> (сюжетно-ролевые игры, дидактические игры, подвижные игры и др.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ммуникативные практики</w:t>
      </w:r>
      <w:r>
        <w:rPr>
          <w:sz w:val="28"/>
          <w:szCs w:val="28"/>
        </w:rPr>
        <w:t xml:space="preserve"> (чтение художественной литературы, развитие речи, игры-драматизации и. т д.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ультурные практики здорового образа жизни</w:t>
      </w:r>
      <w:r>
        <w:rPr>
          <w:sz w:val="28"/>
          <w:szCs w:val="28"/>
        </w:rPr>
        <w:t xml:space="preserve"> (физическое развитие, воспитание культурно-гигиенических навыков и др.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ультурные практики формирования поведения и отношения</w:t>
      </w:r>
      <w:r>
        <w:rPr>
          <w:sz w:val="28"/>
          <w:szCs w:val="28"/>
        </w:rPr>
        <w:t xml:space="preserve"> (сюжетно-ролевые игры, бытовой труд и др.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ультурные практики познания мира и самопознания</w:t>
      </w:r>
      <w:r>
        <w:rPr>
          <w:sz w:val="28"/>
          <w:szCs w:val="28"/>
        </w:rPr>
        <w:t xml:space="preserve"> (познавательно- исследовательская, продуктивная деятельность, нравственно-патриотическое воспитание, самопознание и др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культурные практики можно объединить (Н. А. Моторина, О. Д. Ульзутуева): практики формирования культуры деятельности;  практики формирования культуры поведения; практики формирования культуры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ий взрослый (педагог, родитель)  подбирает для детей те культурные практики,  которые  он  считает  для  него  более  нужными  и  полезными,  и  показывает ребенку способы их осуществления. Результатом этого становится </w:t>
      </w:r>
      <w:r>
        <w:rPr>
          <w:i/>
          <w:sz w:val="28"/>
          <w:szCs w:val="28"/>
        </w:rPr>
        <w:t>формирование универсальных умений ребенка</w:t>
      </w:r>
      <w:r>
        <w:rPr>
          <w:sz w:val="28"/>
          <w:szCs w:val="28"/>
        </w:rPr>
        <w:t xml:space="preserve"> - готовность и способность ребенка действовать во всех обстоятельствах жизни и деятельности на основе культурных норм.</w:t>
      </w:r>
    </w:p>
    <w:p>
      <w:pPr>
        <w:pStyle w:val="Style1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ные практики: организация образовательного процесс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одульный подход к организации образовательного процесса предполагает трансформацию содержательного компонента базовой образовательной программы, а именн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упнение тематических един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тизация содержания конкретных образовательных модулей, разворачивание конкретного содержания вокруг актуального для детей культурного события («праздник», «выставка работ»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бразовательных модулей осуществляется в формате культурных практик, дополненных современными технологиями обучения и воспитания дошкольник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ключение дополнительных образовательных программ, созданных на основе культурных практик и ориентированных на самореализацию  дошкольников в различных сферах жизне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огащение предметно-пространственной среды дошкольных групп для реализации стихийных культурных практик дошкольников (в условиях режимных моментов, в свободное от основных занятий время и п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культурных практик, инициированных самими дошкольниками, необходимо, чтобы предметно-пространственная среда группы постоянно преобразовывалась (чтобы поддерживать мотивацию ребенка в зависимости от те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создать специальное пространство («уголок»),  котором будут временно размещаться те или иные не дидактические материалы, а  реальные предметы, с которыми может  взаимодействовать     дошкольни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едусмотреть в каждой группе уголок релаксации, уединения, где дети могут просто спокойно посидеть, посмотреть книжку, это позволяет снизить агрессивность и конфликтность детей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ные практики: технологии организации 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хнология ситуации</w:t>
      </w:r>
      <w:r>
        <w:rPr>
          <w:sz w:val="28"/>
          <w:szCs w:val="28"/>
        </w:rPr>
        <w:t xml:space="preserve"> (ситуационный подход). Особенностью образовательной ситуации является появление образовательного результата (продукта) в ходе специально организованного взаимодействия воспитателя и ребенка. Такие продукты могут быть как материальными (рассказ, рисунок, поделка, коллаж, экспонат для выставки), так и нематериальными (новое знание, образ, идея, отношение, переживание). Ориентация на конечный продукт определяет технологию создания образователь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воспитателем образовательные ситуации ставят детей перед необходимостью понять, принять и разрешить поставленную задачу. Активно используются игровые приемы, разнообразные виды наглядности, в том числе схемы, предметные и условно-графические модели. Воспитатель широко использует также ситуации выбора (практического и морального). Предоставление дошкольникам реальных прав практического выбора средств, цели, задач и условий своей деятельности создает почву для личного самовыражения и самосто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ситуации могут «запускать» инициативную деятельность детей через постановку проблемы, требующей самостоятельного решения, через привлечение внимания детей к материалам для экспериментирования и исследовательской деятельности, для продуктивного твор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 организации ситу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и. Цель ситуации может диктоваться событиями текущего момента или быть обращена к проблемам нравственной жизни людей, искусства, интересам детей. Главное, чтобы цель была своевременна, отвечала реальным потребностям детей и была ими приня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троение содержания и выбор формы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ситуации. Если алгоритм технологии ситуации выдержан точно, оно ожидаемо воспитанниками с интересом и переживается как яркое событ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Анализ итогов ситу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хнология игры.</w:t>
      </w:r>
      <w:r>
        <w:rPr>
          <w:sz w:val="28"/>
          <w:szCs w:val="28"/>
        </w:rPr>
        <w:t xml:space="preserve"> Известные отечественные исследователи теории и технологии педагогически организованной игры (Ю. П. Азаров, Н. П. Аникеева, В. М. Букатов, О. С. Газман, В. Ф. Матвеев, С. А. Шмаков, М. Г. Яновская) классифицируют их по разным осн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метному оснащению – с природными материалами, игрушками, спортивным инвентар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тношению к деятельности – дидактические и досугов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мере творчества – игры по правилам, творческие иг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ролевого начала – сюжетно-ролевые, игры-драм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одолжительности – кратковременные, длительные многофункциональные конкурсы и турни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я игру, воспитателю следует выбрать ее тип сообразно конкретной ситуации воспита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Технология коллективного творческого 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вместное выдвижение замысла коллектив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вместное планирование и поиск способов достижения общей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бор способа организации сотрудни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вместная самостоятельная деятельность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стижение, осознание и оценка значимости резуль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ектн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дание для детей, сформулированное в виде пробле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ая детск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ы организации взаимодействия детей с воспитателем и друг с друг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деятельности как найденный детьми способ решения проблемы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деятельности детей, могут быть представлены в виде выставки детских работ, разнообразных поделок, рисунков, фотоальбомов, детских концертов, театральных постановок, самодельных книг и пр. В каждом проекте презентация результатов организуется с учетом детских предложений и инициатив, так чтобы у детей возникало чувство удовлетворения от интересной совместной деятельности, радость сотрудничества, творчества, взаимной поддержки, создавалось ощущение единой, дружной семьи. В непосредственно-образовательной деятельности  также могут использовать разные виды культурных практ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ультурные практики представляют собой элемент детского творчества. В процессе творческой деятельности изменяется и сам ребенок — формы и способы его мышления, личностные качества, — сам ребенок становится творческой ли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4" w:after="204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47:00Z</dcterms:created>
  <dc:creator>Наталья</dc:creator>
  <dc:description/>
  <cp:keywords/>
  <dc:language>en-US</dc:language>
  <cp:lastModifiedBy>user</cp:lastModifiedBy>
  <dcterms:modified xsi:type="dcterms:W3CDTF">2019-12-30T11:36:00Z</dcterms:modified>
  <cp:revision>22</cp:revision>
  <dc:subject/>
  <dc:title/>
</cp:coreProperties>
</file>