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ст оценивания презент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37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ьзование технолог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сколько эффективна интеграция технологий в решении задач Вашего проек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Целесообразно ли использование такой технологии для получения необходимых знаний, умений и навыков по конкретному предмету школьной педагогики?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Оформление презентации логично, отвечает требованиям эстетики, дизайн не противоречит содержанию презентации?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Изображения в презентации привлекательны, интересны и соответствуют содержанию, не накладываются на текст (если это не специальные эффекты)?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Текст легко читается, фон сочетается с графическими элементами?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писки, таблицы, диаграммы и графики в презентации выстроены и размещены корректно?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Все ссылки работают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сс обуч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аким образом, созданная презентация демонстрирует способность учащегося к анализу и/или синтезу различных видов информации над учебной темой или учебным разделом проекта (например, умение интерпретировать, оценивать, теоретизировать и т. п.)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Каким образом созданная презентация демонстрирует понимание учащимися поставленных задач?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 xml:space="preserve">Актуальность и содержательная наполненность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Каким образом данная методика обучения учитывает индивидуально-личностные качества учащегося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32:00Z</dcterms:created>
  <dc:creator>kalenikova</dc:creator>
  <dc:description/>
  <cp:keywords/>
  <dc:language>en-US</dc:language>
  <cp:lastModifiedBy>школа</cp:lastModifiedBy>
  <dcterms:modified xsi:type="dcterms:W3CDTF">2019-12-27T09:05:00Z</dcterms:modified>
  <cp:revision>3</cp:revision>
  <dc:subject/>
  <dc:title>Лист оценивания публикации ученика</dc:title>
</cp:coreProperties>
</file>