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оценивания рекламного просп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265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ьзование технолог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сколько эффективна интеграция технологий в решении задач Вашего проект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Целесообразно ли использование такой технологии для получения необходимых знаний, умений и навыков по конкретному предмету?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цесс об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Каким образом, созданная публикация демонстрирует способность учащегося к анализу и/или синтезу различных видов информации над учебной темой или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учебным разделом проекта (например, умение интерпретировать, оценивать, теоретизировать и т. п.)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Каким образом, созданная публикация демонстрирует понимание поставленных задач?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Информативность и актуальность представленной информ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Каким образом данная методика обучения учитывает индивидуально-личностные качества учащегося?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30:00Z</dcterms:created>
  <dc:creator>kalenikova</dc:creator>
  <dc:description/>
  <cp:keywords/>
  <dc:language>en-US</dc:language>
  <cp:lastModifiedBy>школа</cp:lastModifiedBy>
  <dcterms:modified xsi:type="dcterms:W3CDTF">2019-12-27T09:09:00Z</dcterms:modified>
  <cp:revision>3</cp:revision>
  <dc:subject/>
  <dc:title>Лист оценивания публикации ученика</dc:title>
</cp:coreProperties>
</file>