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вогодний праздник для 1-й млад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ый год со Снегурочк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группу к малышам приходит Снегурочка и расска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еня зовут Снегурочка. Я внучка Деда Мороза. Мы живём в сказочном лесу далеко-далеко на Севере. У нас много забот: каждый год мы приходим к послушным, хорошим детишкам и поздравляем их с Новым годом. Дарим подарки. Ой, сколько здесь сегодня детишек! Какие все нарядные, красивые, весёлые! И ёлочка украш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сит детей поздороваться со Снегурочкой, рассмотреть её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приглашает детей в музыкальный зал, где уже «выросла» большая красивая ёлочка, которая ждёт сегодня детей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дут в музыкаль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вучит песня «Маленькой ёлочке». </w:t>
      </w:r>
      <w:r>
        <w:rPr>
          <w:sz w:val="28"/>
          <w:szCs w:val="28"/>
        </w:rPr>
        <w:t>(новогод песенки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 и останавливаются вокруг ёлки. Рассматривают игр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</w:t>
        <w:tab/>
        <w:tab/>
        <w:t>И фонарики на ёлочке есть, но почему-то не горят. Нужно подуть на ёлочку и фонарики загор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ружно дуют, но фонарики не зажи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хлопаем в лад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топаем и скажем: «раз, два, три, - ёлочка го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арики на ёлке заго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посмотрите, огоньки зажглись, значит, ёлочка обрадовалась нам, давайте ей песенку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сня «Весёлая пляска»    </w:t>
      </w:r>
      <w:r>
        <w:rPr>
          <w:sz w:val="28"/>
          <w:szCs w:val="28"/>
        </w:rPr>
        <w:t>Вихаревой  (Громко хлопают лад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танцуем возле нашей ё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яска «Наша поль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ширме появляется Зайч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</w:t>
        <w:tab/>
        <w:t xml:space="preserve">Здравствуйте, ребята! Поздравляю вас с Новым годом! Желаю вам никогда не болеть, всегда быть бодрыми, весёл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</w:t>
        <w:tab/>
        <w:tab/>
        <w:t>Заинька, чтобы не болеть, мы закаляемся, часто гуляем на свежем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</w:t>
        <w:tab/>
        <w:tab/>
        <w:t>А вам не холодно зимой 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негурочка </w:t>
        <w:tab/>
        <w:t>Нет, потому что мы знаем, как можно согр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</w:t>
        <w:tab/>
        <w:tab/>
        <w:t>Научите меня, я иногда замерзаю на мор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</w:t>
        <w:tab/>
        <w:t>Ребята, давайте покажем зайчику как можно согреться на улице в мороз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ка «Мы погреемся немнож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</w:t>
        <w:tab/>
        <w:t>Спасибо, ребята, теперь я тоже буду так делать. (Немного скачет и хлопает в ладоши под музыку этой пляски).  Дети, вы все такие нарядные, завяжите и мне бантик, чтобы я тоже был крас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завязывает ему на шею ба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йчик </w:t>
        <w:tab/>
        <w:t>Теперь я тоже буду красивым! Я приготовил для вас сюрприз, угадайте, что я принёс?  (Скрывается за ширмой и звенит погремуш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, Зайчик передаёт им погре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яска с погремушками.  </w:t>
      </w:r>
      <w:r>
        <w:rPr>
          <w:sz w:val="28"/>
          <w:szCs w:val="28"/>
        </w:rPr>
        <w:t>(лето №2). По окончании складывают погремушки обратно в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</w:t>
        <w:tab/>
        <w:t>угощает Зайчика морк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йчик</w:t>
        <w:tab/>
        <w:t>Спасибо, я очень люблю морковку! А что, Дедушка Мороз ещё не пришёл? Давайте позовё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ружно зовут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 русскую народную мелодию «Полянка» на ширме появляется игрушечный Дед Мор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Мороз</w:t>
        <w:tab/>
        <w:tab/>
        <w:t>Здравствуйте, ребята! Поздравляю всех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ab/>
        <w:t>Спасибо, Дедушка Мороз, а мы тебе песенку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Ёлочка » Вахруше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</w:t>
        <w:tab/>
        <w:t>Ну что, Дед Мороз, понравилась тебе наша песен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Мороз</w:t>
        <w:tab/>
        <w:tab/>
        <w:t>Ваша песенка мне очень понравилась, молодцы, ребятки, дружно, звонко пели.    А у меня для вас тоже есть сюрприз.  Посмотрите, какие красивые снежки я вам при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со снежками</w:t>
        <w:tab/>
        <w:tab/>
        <w:tab/>
        <w:tab/>
      </w:r>
      <w:r>
        <w:rPr>
          <w:sz w:val="28"/>
          <w:szCs w:val="28"/>
        </w:rPr>
        <w:t>1 присели – катаем по п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 встали – леп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 брос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4 соби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ab/>
        <w:t>Вы так задорно плясали, что у меня тоже ноги просятся в пляс. Давайте я буду плясать, а вы мне хлоп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пляшет под русскую народную мелодию, малыши хло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ab/>
        <w:t>Знаю, что подарочки  ждёте. Нёс их я в большом мешке. Но началась вьюга, и занесло мешок снегом. Сам я еле-еле выбрался. Вот вам волшебный колокольчик, берите его и идите искать мешок с подарками. Где колокольчик зазвенит, там и мешок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берёт колокольчик и зовёт малышей искать мешок с подарками. Они заглядывают под стульчики, смотрят под ёлкой. Идут дальше  и видят большой сугроб. В этом месте звенит колоколь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  <w:tab/>
        <w:tab/>
        <w:t>Ой, какой большой сугроб, и колокольчик здесь зазвенел, наверное, подарки где-то рядом. Давайте подуем на сугроб, раздуем все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уют, большие снежинки разлетаются и Снегурочка достаёт мешок с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раздаёт подарки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оворят Деду Морозу : «Спаси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  <w:tab/>
        <w:tab/>
        <w:t>Весело мне было с вами новый год встречать, но пора домой собираться, не болейте в новом году, слушайте своих мам, пап , бабушек, дедушек и воспитателей,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Мороз у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ходят из зала под </w:t>
      </w:r>
      <w:r>
        <w:rPr>
          <w:b/>
          <w:sz w:val="28"/>
          <w:szCs w:val="28"/>
        </w:rPr>
        <w:t>«Огни новогодней ёлки»</w:t>
      </w:r>
      <w:r>
        <w:rPr>
          <w:sz w:val="28"/>
          <w:szCs w:val="28"/>
        </w:rPr>
        <w:t xml:space="preserve"> (Т калейд 4 №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л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м ёлочку принёс?</w:t>
        <w:tab/>
        <w:tab/>
        <w:tab/>
        <w:tab/>
        <w:t>Стоят и 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душка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-да-да-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душка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ёлочке шары</w:t>
        <w:tab/>
        <w:tab/>
        <w:tab/>
        <w:tab/>
        <w:tab/>
        <w:t>показывают «фонар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-да-да-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с, ёлка, не коли,</w:t>
        <w:tab/>
        <w:tab/>
        <w:tab/>
        <w:tab/>
        <w:t>грозят паль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голки у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-да-да-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голки у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4:00Z</dcterms:created>
  <dc:creator>WiZaRd</dc:creator>
  <dc:description/>
  <cp:keywords/>
  <dc:language>en-US</dc:language>
  <cp:lastModifiedBy>музыкальный зал</cp:lastModifiedBy>
  <cp:lastPrinted>2016-10-31T16:45:00Z</cp:lastPrinted>
  <dcterms:modified xsi:type="dcterms:W3CDTF">2016-10-31T12:47:00Z</dcterms:modified>
  <cp:revision>10</cp:revision>
  <dc:subject/>
  <dc:title/>
</cp:coreProperties>
</file>