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 «Виды и жанры искусств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читайте текст, выпишите определение вида искусст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Д ИСКУССТВА — форма эстетической деятельности человека, художественно-образного мышления. Различают изобразительные (живопись, скульптура) и неизобразительные (архитектура, музыка) искусства. В свою очередь, изобразительные и неизобразительные искусства условно разделяются на четыре рода, хотя между ними сложно провести четкую грань: пластические, имеющие в своей основе пластику человеческого тела, пространственные, которые находятся в пространстве, временные, звучащие во времени и синтетические, где гармонично соединяются несколько видов искусства.</w:t>
      </w:r>
    </w:p>
    <w:p>
      <w:pPr>
        <w:pStyle w:val="Normal"/>
        <w:shd w:fill="FFFFFF" w:val="clear"/>
        <w:spacing w:before="259" w:after="25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е виды искусства в колонки таблицы: поэзия, дизайн, живопись, пантомима, архитектура, танец, граффити, акробатика, видеографика, скульптура, балет, музыка, кино, фотография, театр, телешоу (таблицу запишите в тетрадь).</w:t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390"/>
        <w:gridCol w:w="2400"/>
        <w:gridCol w:w="2208"/>
      </w:tblGrid>
      <w:tr>
        <w:trPr>
          <w:trHeight w:val="586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е виды искус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виды искус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виды искус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виды искус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очитайте текст, выпишите определение жанра искус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АНР — в теории изобразительного искусства область искусства, ограниченная опре</w:t>
        <w:softHyphen/>
        <w:t>деленным кругом тем, предметов изображения (исторический жанр, бытовой жанр, батальный жанр, портрет, пейзаж, натюрморт). Понятие жанр начало складываться в 15—16 вв., в связи с прогрессом искусства: разделение искусства на отдельные жанры в 17—18 вв. способствовало более глубокому изучению и отражению искусством дейст</w:t>
        <w:softHyphen/>
        <w:t>вительности, а также выработке и развитию необходимых для этого средств. Понятие жанр — историческая категория. Сложившиеся жанры претерпевают серьезные изменения в процессе исторического развития искусства. Некоторые из существовавших ранее жанров отмирают или получают новый смысл (например, мифологический жанр), возникают новые — обычно как следствие дальнейшей дифференциации жанров (например, появление архитектурного пейзажа и марины как особых разновидностей пейзажного жанра}. Возникают новые жанры синтетического характера (например, сочетание бытового жанра с пейзажем, группового портрета с историческим жанром и др.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Выпишите жанры изобразительного искусства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6:00Z</dcterms:created>
  <dc:creator>Sega</dc:creator>
  <dc:description/>
  <cp:keywords/>
  <dc:language>en-US</dc:language>
  <cp:lastModifiedBy>школа</cp:lastModifiedBy>
  <dcterms:modified xsi:type="dcterms:W3CDTF">2019-12-27T08:59:00Z</dcterms:modified>
  <cp:revision>3</cp:revision>
  <dc:subject/>
  <dc:title/>
</cp:coreProperties>
</file>