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чет о проведении декады истории и обществознания</w:t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стрия учит даже тех,</w:t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то у нее не учится.</w:t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х она проучивает за</w:t>
      </w:r>
    </w:p>
    <w:p>
      <w:pPr>
        <w:pStyle w:val="Normal"/>
        <w:spacing w:lineRule="auto" w:line="240" w:before="0" w:after="0"/>
        <w:ind w:left="5812" w:firstLine="1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вежество и принебрежение.</w:t>
      </w:r>
    </w:p>
    <w:p>
      <w:pPr>
        <w:pStyle w:val="Normal"/>
        <w:spacing w:lineRule="auto" w:line="240" w:before="0" w:after="0"/>
        <w:ind w:left="4394" w:firstLine="709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асилий Ключевск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роки проведения: 04.12.17 – 15.12.1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торическое и правовое воспитание школьников является одной из приоритетных задач современной системы школьного образования. Его содержание заключается в передаче правовых знаний ученикам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. Способству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ю правовой сознательности школьников, котора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ит гарантией поддержания законности и соблюдения правопорядка. Правовое воспитание учащихся проводится для того, чтобы не только дать ученикам знания, но и научить их реализовывать свои права и обязанности в обществе, быть активным граждани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ая декада истории и обществознания проводится ежегодно с целью повышения профессиональной компетентности учителя, а также для развития познавательной и творческой активности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 Декады истории и обществознания направлены 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глубленное изучения истории своей страны,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едметных теоретических знаний и практиче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итие навыков исследовательс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циализацию, самореализацию и адаптацию учащихся к общественной жизни;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личностных качеств учащихся – гражданских, нравственных, интеллектуальных, творческих, эстетическ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едставления о необходимости соблюдения общечеловеческих нравственных норм и законов, формирование активной жизненной позиции относительно защиты правовой системы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действие в понимании связи подрастающего поколения с окружающим миром, воспитание чувства сопричастности к наследию прошл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навыков толерантного общения, работы в команде, коммуникаб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и развитие самостоятельности, творческой активности и инициативност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проведения Декады истории и обществ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Декады были разработаны внеклассные мероприятия по истории Отечества и обществознанию, включая экономику и право, которые способствовали реализации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ышение эффективности гражданско-патриотической работы среди учащихся через сохранение памяти об участниках Великой Отечественной войны и вовлечение учащихся в учебно-исследовательскую деятель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истематизирование исторического материала по истории разных пери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действие становлению духовно-нравственных и гражданско-патриотических качеств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интереса к углубленному изучению истории Отечества и общество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буждение интереса к истории и традициям своего микрорайона,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сти за свои дела и поступки, самодисциплины, правовой активной гражданской позиции, нести личную ответственность за исполнение своих прав и обязанностей по отношению к семье, друзьям, нуждающимся в помощи (старики, де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сознанного отношения к своей жизни в обществе, к своему месту в системе гражданских отношений, формирование качества не только гражданина РФ, но 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да истории и обществознания была посвящена принятию нормативно-правовых актов, регламентирующих права и обязанности ребенка, человека, граждан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ноября – Конвенция о правах ребе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екабря – Всеобщая декларация прав челове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 декабря – Конституция Р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следующим датам и дням воинской сла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 ноября – День толеран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декабря – День неизвестного солд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декабря – начало контрнаступления советских войск под Моск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 декабря – День героев Отечест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лан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097"/>
        <w:gridCol w:w="1906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еделя истории Отечества 4-9.12.2017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ат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аз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лас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рытие декады: видеосюжет «День неизвестного солдата», формирование выставки «Бессмертный полк школы № 65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11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течение недел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выставки, посвященной Дню Геро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11 клас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 «Знатоки истор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-6 клас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ко-познавательное мероприятие «Занимательные моменты истор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-8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Сквозь истории рифы и географии мифы» интеллектуальная игр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-10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ини-проекты «Герои Советского союза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-11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4-8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ные часы, посвященные Дню неизвестного солдата и Дню Геро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-11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течение недел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отека: кроссворды, ребусы, виктори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11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предметная олимпиа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-8 классы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еделя обществознания 11-15.12.2017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стендов «Принципы толерантности», «Права детей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-15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ные часы, посвященные принятию Всеобщей декларации прав человека и Конститу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-11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ая игра, посвященная правам ребенка «Я – маленький гражданин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 клас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«Союз мультфильм представляет…» (нарушение прав человека на примере мультфильмов, произведений детской художественной и народной литературы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 клас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й практику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-8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в игровой форме «Юный правовед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 «Отрасли права» с практическим применением: подбор и решение правовых задач с опорой на код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е и семей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овно-процессуальное пра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-11 классы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лимпиада по праву «От прав ребенка к правам гражданин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-11 класс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мках декады приглашаются классы вместе с классными руководителями посетить выставку школьного музе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ствен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 проведения мероприятий -  учителя истории и общество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-7 классы – Уварова Н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 классы – Содномова Б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-11 классы – Андреева О.С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деля истории Отечества 4-9.12.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када началась с классных часов, проводимых учителями истории с 5-11 класс, посвященных Дню неизвестного солдата. На классных часах вниманию учащихся была представлена история становления памятной даты. Для наглядности использовалась презентация, ученикам были продемонстрированы фотографии, стихи, памятники архитектуры. (см. кадры из презент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 Дню Героев в фойе школы была представлена выставка «Бессмертный полк школы № 65», благодаря чему ученики и родители могли ознакомиться с историей школы в период Великой Отечественной войны, с ее учениками и выпускниками, участниками военных событий. Кроме этого в выставке были представлены работы учащихся 4 «Г» класса – проекты «Мы против войны», где в творческой форме были изложены свои переживания, судьбы их родственников, участвовавших в войне, свои обращения к взрослым. Также активное участие приняли ученики 11 «А» класса, подготовившие выставку «Герои Советского Союза из Бурятии», описав их боевые заслуги, полученные награды, представив биограф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5-11 классах прошли беседы, посвященные памятной дате «День героев». (фрагменты презентации к бесед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лючение и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ая неделя прошла на должном методическом уровне. К участию в мероприятиях были привлечены все учащиеся. Ученики смогли проявить себя в разных видах деятельности – творческой, интеллектуальной, игровой, командной, в личном первенстве. Многие проявили организаторские способности, помогали в оформлении стендов, выставок, проведении экскурсий. Результативность декады определялась следующими критериями: активность обучающихся, познавательный интерес, самостоятельность, сформированность проектно-исследовательских умений, оригинальность и творчество подачи и защиты проектов, что позволяет сделать вывод о достижении поставленной цел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9:03:00Z</dcterms:created>
  <dc:creator>Admin</dc:creator>
  <dc:description/>
  <cp:keywords/>
  <dc:language>en-US</dc:language>
  <cp:lastModifiedBy>user</cp:lastModifiedBy>
  <dcterms:modified xsi:type="dcterms:W3CDTF">2019-12-27T08:56:00Z</dcterms:modified>
  <cp:revision>2</cp:revision>
  <dc:subject/>
  <dc:title>Отчет о проведении декады истории и обществознания</dc:title>
</cp:coreProperties>
</file>