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в проекте «Стиль жизни и стиль искусства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29"/>
        <w:gridCol w:w="7302"/>
      </w:tblGrid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ормирующее</w:t>
            </w:r>
            <w:r>
              <w:rPr>
                <w:b/>
              </w:rPr>
              <w:t xml:space="preserve">  оцени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«Мозговой штур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  «Знаю - Интересует - Уме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суждение проблемных вопро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«Думать- Объединяться-Делитьс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водной презентации учителя ребятам предлагается провести «мозговой штурм». Учащимся предлагается обсудить ответы на основополагающий (Искусство отражает жизнь или изменяет её?), проблемные и учебные вопросы.</w:t>
            </w:r>
          </w:p>
          <w:p>
            <w:pPr>
              <w:pStyle w:val="Normal"/>
              <w:ind w:hanging="26"/>
              <w:jc w:val="both"/>
              <w:rPr/>
            </w:pPr>
            <w:r>
              <w:rPr/>
              <w:t xml:space="preserve">Обсуждается вопрос: Искусство отражает жизнь или изменяет её? </w:t>
            </w:r>
          </w:p>
          <w:p>
            <w:pPr>
              <w:pStyle w:val="Normal"/>
              <w:jc w:val="both"/>
              <w:rPr/>
            </w:pPr>
            <w:r>
              <w:rPr/>
              <w:t>Задача «мозгового штурма» мотивировать и пробудить интерес к работе, дать представление о новой форме проведения комплекса уроков и определить роль самостоятельной творческой деятельности каждого, создать единые стартовые условия для вхождения в работу над проектом. Ученики обсуждают возможные варианты выполнения заданий, отвечая на поставленные вопросы, и связывают свои идеи с предварительными знаниями и новыми возможност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ходе мозгового штурма учащиеся могут продемонстрировать, что они знают о теме и какие заблуждения они могут иметь. При этом происходит овладение навыками общения, обеспечивающее активное участие каждого в вызове того, что они уже знают (или думают, что знают) по данной теме; активизация каждого; вызов интереса к теме и определение цели ее рассмотрения. </w:t>
            </w:r>
          </w:p>
          <w:p>
            <w:pPr>
              <w:pStyle w:val="Normal"/>
              <w:jc w:val="both"/>
              <w:rPr/>
            </w:pPr>
            <w:r>
              <w:rPr/>
              <w:t>Эта информация помогает учителю оценить понимание учащихся и скорректировать план мероприятий, которые будут удовлетворять потребности учащихся. В итоге мозгового штурма учащиеся обобщают и записывают ответы.</w:t>
            </w:r>
          </w:p>
          <w:p>
            <w:pPr>
              <w:pStyle w:val="Normal"/>
              <w:ind w:hanging="26"/>
              <w:jc w:val="both"/>
              <w:rPr/>
            </w:pPr>
            <w:r>
              <w:rPr/>
              <w:t>Обсуждение проблемных и учебных вопросов поможет учащимся представить цель 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ам предлагается определить для себя, что они уже знают, отметить, что они хотят узнать и в заключение определить, что они уже узнали, и что осталось неизвестным. Данная таблица позволяет ученикам устанавливать личные связи с изучаемым материалом до начала работы. Таблица заполняется после предъявления вводной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мся предлагается обсудить проблемные вопросы по данной теме с целью направить творческий процесс в нужном направлении: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искусство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отражает искусство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роизведения искусства отражают культуру и традиции других народов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мы восхищаемся произведениями великих мастеров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ём может рассказать картина?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к Вы понимаете слова  О. Уайльда: «</w:t>
            </w:r>
            <w:r>
              <w:rPr>
                <w:rFonts w:cs="Times New Roman" w:ascii="Times New Roman" w:hAnsi="Times New Roman"/>
              </w:rPr>
              <w:t>Искусство – зеркало, отражающее того, кто в него смотрится, а вовсе не жизнь</w:t>
            </w:r>
            <w:r>
              <w:rPr>
                <w:rFonts w:cs="Times New Roman" w:ascii="Times New Roman" w:hAnsi="Times New Roman"/>
                <w:color w:val="000000"/>
              </w:rPr>
              <w:t>»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м нужны выставочные залы и картинные галереи?</w:t>
            </w:r>
          </w:p>
          <w:p>
            <w:pPr>
              <w:pStyle w:val="Normal"/>
              <w:jc w:val="both"/>
              <w:rPr/>
            </w:pPr>
            <w:r>
              <w:rPr/>
              <w:t>Как искусство может повлиять на мировоззрение человека?</w:t>
            </w:r>
          </w:p>
          <w:p>
            <w:pPr>
              <w:pStyle w:val="Normal"/>
              <w:jc w:val="both"/>
              <w:rPr/>
            </w:pPr>
            <w:r>
              <w:rPr/>
              <w:t>Как привлечь посетителей разного возраста и интересов в музей?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Попросить учеников объединиться в группы, по  интересующим их вопросам и видам деятельности (искусствоведы, менеджеры по туризму). Записать в оценочный лист 1 свои предложения и планы. Это поможет ученикам организовать свои предварительные знания и выдвинуть новые идеи.</w:t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ое оцени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14" w:hanging="357"/>
              <w:rPr>
                <w:b/>
                <w:b/>
              </w:rPr>
            </w:pPr>
            <w:r>
              <w:rPr>
                <w:b/>
              </w:rPr>
              <w:t>Файл статистики работы уча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Встречи, дискуссии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Наблюдение работы групп.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каждым учащимся журнала наблюдений, в котором он фиксирует свой вклад, направляющие идеи по этапам проек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речи в ходе проекта служат подтверждению готовности учеников к переходу на следующую ступень в работе над проектом. Используется для контроля продвижения по проекту, планирования следующих ша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работой групп позволяет оценить навыки совместной деятельности. Ученики оценивают групповую работу, используя рефлексию 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онтрольные листы</w:t>
              </w:r>
            </w:hyperlink>
            <w:r>
              <w:rPr/>
              <w:t>.</w:t>
            </w:r>
          </w:p>
        </w:tc>
      </w:tr>
      <w:tr>
        <w:trPr>
          <w:trHeight w:val="285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о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ченическая конференц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о последний урок по этой теме, защита проекта. В ходе конференции ученики демонстрируют и защищают свои работы (презентации, буклеты и др.), знакомят с данной темой других учеников, обсуждают результаты проекта.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">
    <w:name w:val="Default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80;&#1090;&#1086;&#1075;%20&#1076;&#1080;&#1089;&#1082;/&#1087;&#1083;&#1072;&#1085;%20&#1086;&#1094;&#1077;&#1085;&#1080;&#1074;/1/&#1089;&#1072;&#1084;&#1086;&#1086;&#1094;&#1077;&#1085;&#1082;&#1072;%20&#1074;%20&#1089;&#1086;&#1074;&#1084;&#1077;&#1089;&#1090;&#1085;&#1086;&#1081;%20&#1076;&#1077;&#1103;&#1090;&#1077;&#1083;&#1100;&#1085;&#1086;&#1090;&#108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2:00Z</dcterms:created>
  <dc:creator>User</dc:creator>
  <dc:description/>
  <cp:keywords/>
  <dc:language>en-US</dc:language>
  <cp:lastModifiedBy>школа</cp:lastModifiedBy>
  <dcterms:modified xsi:type="dcterms:W3CDTF">2019-12-27T09:23:00Z</dcterms:modified>
  <cp:revision>3</cp:revision>
  <dc:subject/>
  <dc:title>Формирующее и итоговое оценивание</dc:title>
</cp:coreProperties>
</file>