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Чтобы ребенок был успешен. Подготовка к школ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особность концентрировать свое внимание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ногие родители знают, что маленький ребенок не способен выполнять свои школьные задания или обязанности по дому в течение длительного времени, он не может долго концентрировать свое внимание при выполнении домашних заданий. Это не повод для волнений,   и ни в коем случае нельзя пытаться найти в этом состоянии какие-либо у ребенка отклонения. Такие проблемы в этом возрасте совершенно естественны. Многие родители волнуются по поводу неспособности ребенка усидеть на одном месте, не вставая и не отвлекаясь на какой-нибудь интересующий его предмет, все это препятствует нормальному усвоению школьных занятий, выработки усидчивости и работоспособност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асто этого легко можно избежать. Причиной могут служить чрезмерные физические и умственные нагрузки на ребенка, возможно, он не достаточно спит или отдыхает, у него могут быть стрессовые ситуации в течение дня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</w:rPr>
        <w:t>Развитие речи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одители также могут способствовать развитию речи своих детей, правильно произнося слова, открывая все многообразие языковых возможностей. Обязательно исправляйте у ребенка неправильное произношение и ошибки реч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выки разговорной речи, которыми должен обладать ребенок перед поступлением в школу: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Правильно произносить знакомые ему слов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Говорить свободно, бегло, четко проговаривая все слова. В зависимости от ситуации он должен уметь говорить громче или тише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Уметь выражать свои мысли в кратких связных предложениях и рассказывать небольшие истори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Уметь отвечать на простые вопросы, касающиеся содержания прочитанной сказки или рассказа, просмотренного детского фильм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Уметь самостоятельно формулировать вопросы, если ему что-то непонятно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Знать наизусть небольшие стихотворения, уметь правильно расставлять акценты в предложен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следует беспокоиться, если ребенок овладел еще не всеми из перечисленных навыков устной речи. Все, что он еще не умеет или не знает, он познает в школ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</w:rPr>
        <w:t>Как научить ребенка слушать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сть единственный способ научить ребенка слушать (воспринимать информацию на слух), научить тому, чем он будет занят, по крайней мере, еще 10 лет в школе: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бенку дошкольного возраста нужно много читать (но не комиксы с минимумом текста)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ругой способ (более легкий для родителей, но не отменяющий родительского чтения ) - аудио кассеты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ажно обращать внимание на то, что именно озвучено. Желательно, чтобы в детской домашней коллекции преобладала классика. Не менее важно, какие именно актеры,  и в какой студии озвучивали текст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сли ребенку тяжело слушать, он быстро устает и отвлекается, для начала лучше брать записи, где текст перемежается музыкой, песнями, чтобы малыш мог отдохнуть, подвиг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витие речи, грамотности, воображения напрямую зависит от насыщенности языковой среды ребенка. Помочь сделать её таковой возможно, в том числе, при помощи хорошего детского ауди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равка для умных родителей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юбой ли ребенок может пойти в школу и успешно в ней учиться?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чевидно, что это не так.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ло в том, что путь развития каждого ребенка индивидуален. Кто-то начинает раньше других ходить, но затем долго не говорит, кто-то, наоборот, не умеет улыбаться, но зато начинает говорить целыми фразами, да еще и запоминает буквы. Поэтому, к школьному возрасту, дети приходят с разным багажом опыта - знаниями, умениями, навыками, привычками. Впоследствии каждый из них научится читать и считать и, может быть, даже станет грамотным, но к моменту поступления в школу важнее иметь не конкретные сформированные навыки, а способность воспринимать и усваивать новый материал, т. е. способность ребенка к обучени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мните, на момент поступления ребенка в школу важно, чтобы он обладал достаточной психологической зрелостью, чтобы смог учиться в школ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тов ли ребенок к школе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Вопросы для родителе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чет ли ваш ребенок идти в школу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влекает ли вашего ребенка в школе то, что он там много узнает и в ней будет интересно учитьс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ет ли ваш ребенок заниматься самостоятельно каким-либо делом, требующим сосредоточенности в течение 30 минут (например, собирать конструктор)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рно ли, что ваш ребенок в присутствии незнакомых нисколько не стесняется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меет ли ваш ребенок составлять рассказы по картинке не короче чем из пяти предложений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ет ли ваш ребенок рассказать наизусть несколько стихотворений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меет ли он изменять существительные по числам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меет ли ваш ребенок читать по слогам или, что еще лучше, целыми словами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меет ли ваш ребенок считать до 10 и обратно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ет ли он решать простые задачи на вычитание или прибавление единицы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рно ли, что ваш ребенок имеет твердую руку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юбит ли он рисовать и раскрашивать картинки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ет ли ваш ребенок пользоваться ножницами и клеем (например, делать аппликации)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ет ли он собрать разрезную картинку из пяти частей за одну минуту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нает ли ребенок названия диких и домашних животных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ет ли он обобщать понятия (например, назвать одним словом "овощи" помидоры, морковь, лук)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юбит ли ваш ребенок заниматься самостоятельно - рисовать, собирать мозаику и т.д.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ет ли он понимать и точно выполнять словесные инструкции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м больше ответов "Да", тем подготовленнее к школе ребено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7</Characters>
  <CharactersWithSpaces>4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16:00Z</dcterms:created>
  <dc:creator>ПАВЕЛ2</dc:creator>
  <dc:description/>
  <dc:language>en-US</dc:language>
  <cp:lastModifiedBy/>
  <dcterms:modified xsi:type="dcterms:W3CDTF">2012-12-23T23:16:00Z</dcterms:modified>
  <cp:revision>2</cp:revision>
  <dc:subject/>
  <dc:title>Чтобы ребенок был успеш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