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rlito-Bold" w:hAnsi="Carlito-Bold" w:eastAsia="Carlito-Bold" w:cs="Carlito-Bold"/>
          <w:b/>
          <w:b/>
          <w:bCs/>
          <w:sz w:val="144"/>
          <w:szCs w:val="144"/>
        </w:rPr>
      </w:pPr>
      <w:r>
        <w:rPr>
          <w:rFonts w:eastAsia="Carlito-Bold" w:cs="Carlito-Bold" w:ascii="Carlito-Bold" w:hAnsi="Carlito-Bold"/>
          <w:b/>
          <w:bCs/>
          <w:sz w:val="144"/>
          <w:szCs w:val="144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40"/>
          <w:szCs w:val="40"/>
        </w:rPr>
      </w:pPr>
      <w:r>
        <w:rPr>
          <w:rFonts w:cs="Carlito-Bold" w:ascii="Carlito-Bold" w:hAnsi="Carlito-Bol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rlito-Bold" w:cs="Carlito-Bold" w:ascii="Carlito-Bold" w:hAnsi="Carlito-Bold"/>
          <w:b/>
          <w:bCs/>
          <w:sz w:val="144"/>
          <w:szCs w:val="144"/>
        </w:rPr>
        <w:t xml:space="preserve">        </w:t>
      </w:r>
      <w:r>
        <w:rPr>
          <w:rFonts w:cs="Carlito-Bold" w:ascii="Carlito-Bold" w:hAnsi="Carlito-Bold"/>
          <w:b/>
          <w:bCs/>
          <w:sz w:val="56"/>
          <w:szCs w:val="56"/>
        </w:rPr>
        <w:t>Проек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rlito" w:cs="Carlito" w:ascii="Carlito" w:hAnsi="Carlito"/>
          <w:sz w:val="56"/>
          <w:szCs w:val="56"/>
        </w:rPr>
        <w:t xml:space="preserve">          </w:t>
      </w:r>
      <w:r>
        <w:rPr>
          <w:rFonts w:cs="Carlito" w:ascii="Carlito" w:hAnsi="Carlito"/>
          <w:sz w:val="56"/>
          <w:szCs w:val="56"/>
        </w:rPr>
        <w:t>В первой младшей группе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56"/>
          <w:szCs w:val="56"/>
        </w:rPr>
      </w:pPr>
      <w:r>
        <w:rPr>
          <w:rFonts w:eastAsia="Carlito" w:cs="Carlito" w:ascii="Carlito" w:hAnsi="Carlito"/>
          <w:sz w:val="56"/>
          <w:szCs w:val="56"/>
        </w:rPr>
        <w:t xml:space="preserve">            </w:t>
      </w:r>
      <w:r>
        <w:rPr>
          <w:rFonts w:cs="Carlito" w:ascii="Carlito" w:hAnsi="Carlito"/>
          <w:sz w:val="56"/>
          <w:szCs w:val="56"/>
        </w:rPr>
        <w:t>«По страницам сказок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56"/>
          <w:szCs w:val="56"/>
        </w:rPr>
      </w:pPr>
      <w:r>
        <w:rPr>
          <w:rFonts w:cs="Carlito" w:ascii="Carlito" w:hAnsi="Carlito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56"/>
          <w:szCs w:val="56"/>
        </w:rPr>
      </w:pPr>
      <w:r>
        <w:rPr>
          <w:rFonts w:eastAsia="Carlito" w:cs="Carlito" w:ascii="Carlito" w:hAnsi="Carlito"/>
          <w:sz w:val="56"/>
          <w:szCs w:val="56"/>
        </w:rPr>
        <w:t xml:space="preserve">  </w:t>
      </w:r>
      <w:r>
        <w:rPr>
          <w:rFonts w:cs="Carlito" w:ascii="Carlito" w:hAnsi="Carlito"/>
          <w:sz w:val="56"/>
          <w:szCs w:val="56"/>
        </w:rPr>
        <w:drawing>
          <wp:inline distT="0" distB="0" distL="0" distR="0">
            <wp:extent cx="5124450" cy="282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56"/>
          <w:szCs w:val="56"/>
        </w:rPr>
      </w:pPr>
      <w:r>
        <w:rPr>
          <w:rFonts w:eastAsia="Carlito" w:cs="Carlito" w:ascii="Carlito" w:hAnsi="Carlito"/>
          <w:sz w:val="56"/>
          <w:szCs w:val="5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56"/>
          <w:szCs w:val="56"/>
        </w:rPr>
      </w:pPr>
      <w:r>
        <w:rPr>
          <w:rFonts w:cs="Carlito" w:ascii="Carlito" w:hAnsi="Carlito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56"/>
          <w:szCs w:val="56"/>
        </w:rPr>
      </w:pPr>
      <w:r>
        <w:rPr>
          <w:rFonts w:cs="Carlito" w:ascii="Carlito" w:hAnsi="Carlito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56"/>
          <w:szCs w:val="56"/>
        </w:rPr>
      </w:pPr>
      <w:r>
        <w:rPr>
          <w:rFonts w:cs="Carlito" w:ascii="Carlito" w:hAnsi="Carlito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rlito" w:cs="Carlito" w:ascii="Carlito" w:hAnsi="Carlito"/>
          <w:sz w:val="56"/>
          <w:szCs w:val="56"/>
        </w:rPr>
        <w:t xml:space="preserve">                     </w:t>
      </w:r>
      <w:r>
        <w:rPr>
          <w:rFonts w:eastAsia="Carlito" w:cs="Carlito" w:ascii="Carlito" w:hAnsi="Carlito"/>
          <w:sz w:val="28"/>
          <w:szCs w:val="28"/>
        </w:rPr>
        <w:t xml:space="preserve"> </w:t>
      </w:r>
      <w:r>
        <w:rPr>
          <w:rFonts w:cs="Carlito" w:ascii="Carlito" w:hAnsi="Carlito"/>
          <w:sz w:val="28"/>
          <w:szCs w:val="28"/>
        </w:rPr>
        <w:t>Подготовила воспитатель: Терентьева Т.В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eastAsia="Carlito" w:cs="Carlito" w:ascii="Carlito" w:hAnsi="Carlito"/>
          <w:sz w:val="28"/>
          <w:szCs w:val="28"/>
        </w:rPr>
        <w:t xml:space="preserve">                                               </w:t>
      </w:r>
      <w:r>
        <w:rPr>
          <w:rFonts w:cs="Carlito" w:ascii="Carlito" w:hAnsi="Carlito"/>
          <w:sz w:val="28"/>
          <w:szCs w:val="28"/>
        </w:rPr>
        <w:t>с. Харсаи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rlito" w:cs="Carlito" w:ascii="Carlito" w:hAnsi="Carlito"/>
          <w:sz w:val="28"/>
          <w:szCs w:val="28"/>
        </w:rPr>
        <w:t xml:space="preserve">                                           </w:t>
      </w:r>
      <w:r>
        <w:rPr>
          <w:rFonts w:cs="Carlito" w:ascii="Carlito" w:hAnsi="Carlito"/>
          <w:sz w:val="28"/>
          <w:szCs w:val="28"/>
        </w:rPr>
        <w:t>2019-2020 учебный год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44"/>
          <w:szCs w:val="44"/>
        </w:rPr>
      </w:pPr>
      <w:r>
        <w:rPr>
          <w:rFonts w:cs="Carlito" w:ascii="Carlito" w:hAnsi="Carlito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44"/>
          <w:szCs w:val="44"/>
        </w:rPr>
      </w:pPr>
      <w:r>
        <w:rPr>
          <w:rFonts w:cs="Carlito" w:ascii="Carlito" w:hAnsi="Carlito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color w:val="000000"/>
          <w:sz w:val="40"/>
          <w:szCs w:val="40"/>
        </w:rPr>
        <w:t xml:space="preserve">Тема проекта: </w:t>
      </w:r>
      <w:r>
        <w:rPr>
          <w:rFonts w:cs="Carlito" w:ascii="Carlito" w:hAnsi="Carlito"/>
          <w:color w:val="000000"/>
          <w:sz w:val="28"/>
          <w:szCs w:val="28"/>
        </w:rPr>
        <w:t xml:space="preserve">" </w:t>
      </w:r>
      <w:r>
        <w:rPr>
          <w:rFonts w:cs="Carlito" w:ascii="Carlito" w:hAnsi="Carlito"/>
          <w:color w:val="000000"/>
          <w:sz w:val="40"/>
          <w:szCs w:val="40"/>
        </w:rPr>
        <w:t xml:space="preserve">По страницам сказок </w:t>
      </w:r>
      <w:r>
        <w:rPr>
          <w:rFonts w:cs="Carlito" w:ascii="Carlito" w:hAnsi="Carlito"/>
          <w:color w:val="000000"/>
          <w:sz w:val="28"/>
          <w:szCs w:val="28"/>
        </w:rPr>
        <w:t>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" w:ascii="Carlito" w:hAnsi="Carlito"/>
          <w:color w:val="000000"/>
          <w:sz w:val="36"/>
          <w:szCs w:val="36"/>
        </w:rPr>
        <w:t xml:space="preserve">Руководитель проекта: </w:t>
      </w:r>
      <w:r>
        <w:rPr>
          <w:rFonts w:cs="Carlito" w:ascii="Carlito" w:hAnsi="Carlito"/>
          <w:color w:val="000000"/>
          <w:sz w:val="28"/>
          <w:szCs w:val="28"/>
        </w:rPr>
        <w:t>воспитатель 1 младшей групп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8"/>
          <w:szCs w:val="28"/>
        </w:rPr>
        <w:t>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8"/>
          <w:szCs w:val="28"/>
        </w:rPr>
        <w:t xml:space="preserve"> </w:t>
      </w:r>
      <w:r>
        <w:rPr>
          <w:rFonts w:cs="Carlito-Bold" w:ascii="Carlito-Bold" w:hAnsi="Carlito-Bold"/>
          <w:b/>
          <w:bCs/>
          <w:color w:val="000000"/>
          <w:sz w:val="36"/>
          <w:szCs w:val="36"/>
        </w:rPr>
        <w:t>Участники проекта</w:t>
      </w:r>
      <w:r>
        <w:rPr>
          <w:rFonts w:cs="Carlito" w:ascii="Carlito" w:hAnsi="Carlito"/>
          <w:color w:val="000000"/>
          <w:sz w:val="28"/>
          <w:szCs w:val="28"/>
        </w:rPr>
        <w:t>: дети 1младшей группы, их родители, воспитате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8"/>
          <w:szCs w:val="28"/>
        </w:rPr>
        <w:t>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8"/>
          <w:szCs w:val="28"/>
        </w:rPr>
        <w:t xml:space="preserve"> </w:t>
      </w:r>
      <w:r>
        <w:rPr>
          <w:rFonts w:cs="Carlito-Bold" w:ascii="Carlito-Bold" w:hAnsi="Carlito-Bold"/>
          <w:b/>
          <w:bCs/>
          <w:color w:val="000000"/>
          <w:sz w:val="36"/>
          <w:szCs w:val="36"/>
        </w:rPr>
        <w:t xml:space="preserve">Вид проекта: </w:t>
      </w:r>
      <w:r>
        <w:rPr>
          <w:rFonts w:cs="Carlito" w:ascii="Carlito" w:hAnsi="Carlito"/>
          <w:color w:val="000000"/>
          <w:sz w:val="28"/>
          <w:szCs w:val="28"/>
        </w:rPr>
        <w:t>долгосрочный, групповой, информационно-творческ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color w:val="000000"/>
          <w:sz w:val="36"/>
          <w:szCs w:val="36"/>
        </w:rPr>
        <w:t xml:space="preserve">Сроки реализации: </w:t>
      </w:r>
      <w:r>
        <w:rPr>
          <w:rFonts w:cs="Carlito-Bold" w:ascii="Carlito-Bold" w:hAnsi="Carlito-Bold"/>
          <w:b/>
          <w:bCs/>
          <w:color w:val="FFC100"/>
          <w:sz w:val="36"/>
          <w:szCs w:val="36"/>
        </w:rPr>
        <w:t>долгосроч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color w:val="000000"/>
          <w:sz w:val="36"/>
          <w:szCs w:val="36"/>
        </w:rPr>
        <w:t xml:space="preserve">Проблема: </w:t>
      </w:r>
      <w:r>
        <w:rPr>
          <w:rFonts w:cs="Carlito" w:ascii="Carlito" w:hAnsi="Carlito"/>
          <w:color w:val="000000"/>
          <w:sz w:val="36"/>
          <w:szCs w:val="36"/>
        </w:rPr>
        <w:t>дети знают мало русских народных сказ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color w:val="000000"/>
          <w:sz w:val="36"/>
          <w:szCs w:val="36"/>
        </w:rPr>
        <w:t>Актуаль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rlito" w:cs="Carlito" w:ascii="Carlito" w:hAnsi="Carlito"/>
          <w:color w:val="000000"/>
          <w:sz w:val="28"/>
          <w:szCs w:val="28"/>
        </w:rPr>
        <w:t xml:space="preserve">                                          </w:t>
      </w:r>
      <w:r>
        <w:rPr>
          <w:rFonts w:cs="Carlito" w:ascii="Carlito" w:hAnsi="Carlito"/>
          <w:sz w:val="28"/>
          <w:szCs w:val="28"/>
        </w:rPr>
        <w:t>Сказка – ложь, да в ней – намек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eastAsia="Carlito" w:cs="Carlito" w:ascii="Carlito" w:hAnsi="Carlito"/>
          <w:sz w:val="28"/>
          <w:szCs w:val="28"/>
        </w:rPr>
        <w:t xml:space="preserve">                                                          </w:t>
      </w:r>
      <w:r>
        <w:rPr>
          <w:rFonts w:cs="Carlito" w:ascii="Carlito" w:hAnsi="Carlito"/>
          <w:sz w:val="28"/>
          <w:szCs w:val="28"/>
        </w:rPr>
        <w:t>добрым молодцам урок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eastAsia="Carlito" w:cs="Carlito" w:ascii="Carlito" w:hAnsi="Carlito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Carlito" w:ascii="Carlito" w:hAnsi="Carlito"/>
          <w:sz w:val="28"/>
          <w:szCs w:val="28"/>
        </w:rPr>
        <w:t>А. С. Пушкин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Народные сказки – самая древняя из распространенных форм устного народного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творчества, присутствующая всем народам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казка — благодатный и ничем не заменимый источник воспитания ребенка. Сказка — это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уховные богатства культуры, познавая которые, ребёнок познает сердцем родной народ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ошкольный возраст — возраст сказки. Именно в этом возрасте ребёнок проявляет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ильную тягу ко всему сказочному, необычному, чудесному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 русских народных сказках как нигде больше сохранились особенные черты русского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характера, присущие ему нравственные ценности, представления о добре, красоте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храбрости, трудолюбии, верности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менно сказки являются материалом для обучения детей младшего дошкольного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озраста развитию речи. Также сказка будет способствовать развитию маленького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человека, зарождению таких качеств, как отзывчивость, доброжелательность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веренность в себе, научить ребенка мечтать и фантазировать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анный проект поможет развить у детей устную речь, его фантазию и воображение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овлияет на духовное развитие, научит определенным нравственным нормам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.Что такое сказка?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казка - это волшебный мир, в который мы часто окунаемся. Мы испытываем чувство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грусти, радости... Сказка - это чудо!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казка - это выдуманный сюжет, обязательно со счастливым концом! Сказка - это мостик в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етство для каждого взрослого!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казка - наша верная спутница в жизни. Сказки возникли очень давно (более1000 лет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назад). Сказки – это энциклопедия прошлого, настоящего, и даже будущего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2.Где живет сказка?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 книгах (различные печатные издания)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 театре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 скульптурах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 картинах (живопись)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 фильмах, мультфильмах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 фантазиях человека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3.Чему учат сказки?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ослушанию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оброте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заимопомощи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мению дружи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8"/>
          <w:szCs w:val="28"/>
        </w:rPr>
        <w:t></w:t>
      </w:r>
      <w:r>
        <w:rPr>
          <w:rFonts w:eastAsia="Wingdings-Regular;Arial Unicode MS" w:cs="Wingdings-Regular;Arial Unicode MS" w:ascii="Wingdings-Regular;Arial Unicode MS" w:hAnsi="Wingdings-Regular;Arial Unicode MS"/>
          <w:sz w:val="28"/>
          <w:szCs w:val="28"/>
        </w:rPr>
        <w:t xml:space="preserve"> </w:t>
      </w:r>
      <w:r>
        <w:rPr>
          <w:rFonts w:cs="Carlito-Bold" w:ascii="Carlito-Bold" w:hAnsi="Carlito-Bold"/>
          <w:b/>
          <w:bCs/>
          <w:sz w:val="36"/>
          <w:szCs w:val="36"/>
        </w:rPr>
        <w:t>Цель</w:t>
      </w:r>
      <w:r>
        <w:rPr>
          <w:rFonts w:cs="Carlito-Bold" w:ascii="Carlito-Bold" w:hAnsi="Carlito-Bold"/>
          <w:b/>
          <w:bCs/>
          <w:sz w:val="28"/>
          <w:szCs w:val="28"/>
        </w:rPr>
        <w:t xml:space="preserve">: </w:t>
      </w:r>
      <w:r>
        <w:rPr>
          <w:rFonts w:cs="Carlito" w:ascii="Carlito" w:hAnsi="Carlito"/>
          <w:sz w:val="28"/>
          <w:szCs w:val="28"/>
        </w:rPr>
        <w:t>развить интерес детей к русским народным сказкам, через различные виды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еятельности, воспитывать любовь к русским народным сказкам, создат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оложительный эмоциональный настрой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Cs/>
          <w:sz w:val="36"/>
          <w:szCs w:val="36"/>
        </w:rPr>
      </w:pPr>
      <w:r>
        <w:rPr>
          <w:rFonts w:eastAsia="Wingdings-Regular;Arial Unicode MS" w:cs="Wingdings-Regular;Arial Unicode MS" w:ascii="Wingdings-Regular;Arial Unicode MS" w:hAnsi="Wingdings-Regular;Arial Unicode MS"/>
          <w:sz w:val="28"/>
          <w:szCs w:val="28"/>
        </w:rPr>
        <w:t></w:t>
      </w:r>
      <w:r>
        <w:rPr>
          <w:rFonts w:eastAsia="Wingdings-Regular;Arial Unicode MS" w:cs="Wingdings-Regular;Arial Unicode MS" w:ascii="Wingdings-Regular;Arial Unicode MS" w:hAnsi="Wingdings-Regular;Arial Unicode MS"/>
          <w:sz w:val="28"/>
          <w:szCs w:val="28"/>
        </w:rPr>
        <w:t xml:space="preserve"> </w:t>
      </w:r>
      <w:r>
        <w:rPr>
          <w:rFonts w:cs="Carlito-Bold" w:ascii="Carlito-Bold" w:hAnsi="Carlito-Bold"/>
          <w:b/>
          <w:bCs/>
          <w:sz w:val="36"/>
          <w:szCs w:val="36"/>
        </w:rPr>
        <w:t>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8"/>
          <w:szCs w:val="28"/>
        </w:rPr>
        <w:t></w:t>
      </w:r>
      <w:r>
        <w:rPr>
          <w:rFonts w:eastAsia="Wingdings-Regular;Arial Unicode MS" w:cs="Wingdings-Regular;Arial Unicode MS" w:ascii="Wingdings-Regular;Arial Unicode MS" w:hAnsi="Wingdings-Regular;Arial Unicode MS"/>
          <w:sz w:val="28"/>
          <w:szCs w:val="28"/>
        </w:rPr>
        <w:t xml:space="preserve"> </w:t>
      </w:r>
      <w:r>
        <w:rPr>
          <w:rFonts w:cs="Carlito-Bold" w:ascii="Carlito-Bold" w:hAnsi="Carlito-Bold"/>
          <w:b/>
          <w:bCs/>
          <w:sz w:val="36"/>
          <w:szCs w:val="36"/>
        </w:rPr>
        <w:t>Дети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-знакомить детей с потешками, как с жанром устного народного творч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 xml:space="preserve">- </w:t>
      </w:r>
      <w:r>
        <w:rPr>
          <w:rFonts w:cs="Carlito" w:ascii="Carlito" w:hAnsi="Carlito"/>
          <w:sz w:val="28"/>
          <w:szCs w:val="28"/>
        </w:rPr>
        <w:t>познакомить и закрепить знания детей о русских народных сказка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>-</w:t>
      </w:r>
      <w:r>
        <w:rPr>
          <w:rFonts w:cs="Carlito" w:ascii="Carlito" w:hAnsi="Carlito"/>
          <w:sz w:val="28"/>
          <w:szCs w:val="28"/>
        </w:rPr>
        <w:t>привлечь детей к совместной театрализован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>-</w:t>
      </w:r>
      <w:r>
        <w:rPr>
          <w:rFonts w:cs="Carlito" w:ascii="Carlito" w:hAnsi="Carlito"/>
          <w:sz w:val="28"/>
          <w:szCs w:val="28"/>
        </w:rPr>
        <w:t>развивать речь, воображение, мышл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" w:ascii="Carlito" w:hAnsi="Carlito"/>
          <w:sz w:val="28"/>
          <w:szCs w:val="28"/>
        </w:rPr>
        <w:t>-воспитывать у детей любовь к книг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>-</w:t>
      </w:r>
      <w:r>
        <w:rPr>
          <w:rFonts w:cs="Carlito" w:ascii="Carlito" w:hAnsi="Carlito"/>
          <w:sz w:val="28"/>
          <w:szCs w:val="28"/>
        </w:rPr>
        <w:t>воспитывать чувства дружбы и коллективиз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sz w:val="36"/>
          <w:szCs w:val="36"/>
        </w:rPr>
        <w:t>Родител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>-</w:t>
      </w:r>
      <w:r>
        <w:rPr>
          <w:rFonts w:cs="Carlito" w:ascii="Carlito" w:hAnsi="Carlito"/>
          <w:sz w:val="28"/>
          <w:szCs w:val="28"/>
        </w:rPr>
        <w:t>повысить педагогическую компетентность родителей в воспитании детей младшего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ошкольного возраста через устное народное творчест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>-</w:t>
      </w:r>
      <w:r>
        <w:rPr>
          <w:rFonts w:cs="Carlito" w:ascii="Carlito" w:hAnsi="Carlito"/>
          <w:sz w:val="28"/>
          <w:szCs w:val="28"/>
        </w:rPr>
        <w:t>продолжать вовлекать детей, родителей в совместную деятельность по знакомству со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казками, показать ценность и значимость совместного творчества детей и родите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8"/>
          <w:szCs w:val="28"/>
        </w:rPr>
        <w:t></w:t>
      </w:r>
      <w:r>
        <w:rPr>
          <w:rFonts w:eastAsia="Wingdings-Regular;Arial Unicode MS" w:cs="Wingdings-Regular;Arial Unicode MS" w:ascii="Wingdings-Regular;Arial Unicode MS" w:hAnsi="Wingdings-Regular;Arial Unicode MS"/>
          <w:sz w:val="28"/>
          <w:szCs w:val="28"/>
        </w:rPr>
        <w:t xml:space="preserve"> </w:t>
      </w:r>
      <w:r>
        <w:rPr>
          <w:rFonts w:cs="Carlito-Bold" w:ascii="Carlito-Bold" w:hAnsi="Carlito-Bold"/>
          <w:b/>
          <w:bCs/>
          <w:sz w:val="36"/>
          <w:szCs w:val="36"/>
        </w:rPr>
        <w:t>Форма проведения итогового мероприятия проекта</w:t>
      </w:r>
      <w:r>
        <w:rPr>
          <w:rFonts w:cs="Carlito" w:ascii="Carlito" w:hAnsi="Carlito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театрализованная сказ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8"/>
          <w:szCs w:val="28"/>
        </w:rPr>
        <w:t></w:t>
      </w:r>
      <w:r>
        <w:rPr>
          <w:rFonts w:eastAsia="Wingdings-Regular;Arial Unicode MS" w:cs="Wingdings-Regular;Arial Unicode MS" w:ascii="Wingdings-Regular;Arial Unicode MS" w:hAnsi="Wingdings-Regular;Arial Unicode MS"/>
          <w:sz w:val="28"/>
          <w:szCs w:val="28"/>
        </w:rPr>
        <w:t xml:space="preserve"> </w:t>
      </w:r>
      <w:r>
        <w:rPr>
          <w:rFonts w:cs="Carlito-Bold" w:ascii="Carlito-Bold" w:hAnsi="Carlito-Bold"/>
          <w:b/>
          <w:bCs/>
          <w:sz w:val="36"/>
          <w:szCs w:val="36"/>
        </w:rPr>
        <w:t>Название итогового мероприятия проекта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нсценировка по сказке «Репк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sz w:val="36"/>
          <w:szCs w:val="36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. Дети познакомятся с русскими народными сказками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2. У детей повысится интерес к рассказыванию сказок, рассматриванию иллюстр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" w:ascii="Carlito" w:hAnsi="Carlito"/>
          <w:sz w:val="28"/>
          <w:szCs w:val="28"/>
        </w:rPr>
        <w:t>3. Через имитацию образа героев сказок дети научатся различат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обро и зло; характеризовать поступки, поведение; выражат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эмоции и понимать чувства других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4. Повысится доля детей с развитой речью, увеличится словарный запас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5. Совместная деятельность будет способствовать детско-родительским отношениям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6. Повысится количество родителей, участвующих в совместных мероприяти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sz w:val="36"/>
          <w:szCs w:val="36"/>
        </w:rPr>
        <w:t>ЭТАПЫ РЕАЛИЗАЦИИ ПРОЕК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sz w:val="36"/>
          <w:szCs w:val="36"/>
        </w:rPr>
        <w:t>1 этап. Подготовительный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(формулировка, планирование, прогнозирование результатов)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опрос детей «По страницам сказок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ызвать интерес детей и родителей к выбранной теме проекта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анкетирование родителей «Роль сказки в воспитании детей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определение темы, целей, задач, содержания проекта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огнозирование результатов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обсуждение проекта с участниками, выяснение возможностей, средств, необходимых для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еализации проекта, определение содержания деятельности всех участников проекта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одобрать и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 оформить книжную выставку «Волшебные сказки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одбор картотеки «Герои моих любимых сказок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одбор наглядно-дидактического материала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оформление уголка для родителей по русским народным сказкам.</w:t>
      </w:r>
    </w:p>
    <w:p>
      <w:pPr>
        <w:pStyle w:val="Normal"/>
        <w:autoSpaceDE w:val="false"/>
        <w:spacing w:lineRule="auto" w:line="240" w:before="0" w:after="0"/>
        <w:rPr>
          <w:rFonts w:ascii="Wingdings-Regular;Arial Unicode MS" w:hAnsi="Wingdings-Regular;Arial Unicode MS" w:eastAsia="Wingdings-Regular;Arial Unicode MS" w:cs="Wingdings-Regular;Arial Unicode MS"/>
          <w:sz w:val="36"/>
          <w:szCs w:val="36"/>
        </w:rPr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" w:ascii="Carlito" w:hAnsi="Carlito"/>
          <w:sz w:val="36"/>
          <w:szCs w:val="36"/>
        </w:rPr>
        <w:t>2этап. Практический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зучивание народных песенок и потешек, фольклор для наших малышей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Загадывание загадок о сказках и сказочных геро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sz w:val="36"/>
          <w:szCs w:val="36"/>
        </w:rPr>
        <w:t>Беседы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Какие сказки я знаю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Моя любимая сказка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Кто живет в лесу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Что такое сказка?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Знакомство со сказками «Репка», «Колобок», «Теремок», «Волк и семеро козлят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Чтение и рассказывание русских народных сказок «Репка», «Курочка-Ряба», «Теремок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Колобок», «Волк и семеро козлят», беседа по прочитанной сказке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ослушивание сказок в аудиозаписи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ссматривание иллюстраций к сказ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sz w:val="36"/>
          <w:szCs w:val="36"/>
        </w:rPr>
        <w:t>Дидактические игры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Кто в теремочке живет?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Из какой сказки?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Что изменилось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Сказки о животных» (Выкладывают картинки животных: лиса, гуси, бычок, медведь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етух, корова. Дети подбирают каждому герою фрагмент сказок, в которых встречаются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эти герои)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Узнай сказки по предмету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Угадай героя сказки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Узнай сказку по иллюстрации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Какие сказки перепутались?» (сгруппировать героев по сказкам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sz w:val="36"/>
          <w:szCs w:val="36"/>
        </w:rPr>
        <w:t>Игры-имитации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Кто как ходит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Испеки мне колобок»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sz w:val="36"/>
          <w:szCs w:val="36"/>
        </w:rPr>
        <w:t>Подвижные игры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У медведя во бору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Догони колобок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Волк и козлята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Курочка и цыплята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Лиса и зайцы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Зайка серенький сидит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sz w:val="36"/>
          <w:szCs w:val="36"/>
        </w:rPr>
        <w:t>Драматизация сказок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Колобок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Репка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Теремок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Курочка Ряб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cs="Carlito-Bold" w:ascii="Carlito-Bold" w:hAnsi="Carlito-Bold"/>
          <w:b/>
          <w:bCs/>
          <w:sz w:val="36"/>
          <w:szCs w:val="36"/>
        </w:rPr>
        <w:t>Продуктивная деятельность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скрашивание картинок «Герои русских народных сказок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Аппликация «Терем-терем-теремок», «Репка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Лепка на темы: «Зернышки для курочки Рябы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исование «Колобок – румяный бок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зготовление книжки-раскладушки «В мире сказок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зготовление тематического альбома «Герои наших любимых сказо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eastAsia="Wingdings-Regular;Arial Unicode MS" w:cs="Carlito-Bold" w:ascii="Carlito-Bold" w:hAnsi="Carlito-Bold"/>
          <w:b/>
          <w:bCs/>
          <w:sz w:val="36"/>
          <w:szCs w:val="36"/>
        </w:rPr>
        <w:t>Работа с родителями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eastAsia="Wingdings-Regular;Arial Unicode MS" w:cs="Carlito"/>
          <w:sz w:val="28"/>
          <w:szCs w:val="28"/>
        </w:rPr>
      </w:pPr>
      <w:r>
        <w:rPr>
          <w:rFonts w:eastAsia="Wingdings-Regular;Arial Unicode MS" w:cs="Carlito" w:ascii="Carlito" w:hAnsi="Carlito"/>
          <w:sz w:val="28"/>
          <w:szCs w:val="28"/>
        </w:rPr>
        <w:t>Привлечение к созданию познавательно-развивающей среды по теме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eastAsia="Wingdings-Regular;Arial Unicode MS" w:cs="Carlito"/>
          <w:sz w:val="28"/>
          <w:szCs w:val="28"/>
        </w:rPr>
      </w:pPr>
      <w:r>
        <w:rPr>
          <w:rFonts w:eastAsia="Wingdings-Regular;Arial Unicode MS" w:cs="Carlito" w:ascii="Carlito" w:hAnsi="Carlito"/>
          <w:sz w:val="28"/>
          <w:szCs w:val="28"/>
        </w:rPr>
        <w:t>Участие в организации мини-музея «В гостях у сказки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eastAsia="Wingdings-Regular;Arial Unicode MS" w:cs="Carlito"/>
          <w:sz w:val="28"/>
          <w:szCs w:val="28"/>
        </w:rPr>
      </w:pPr>
      <w:r>
        <w:rPr>
          <w:rFonts w:eastAsia="Wingdings-Regular;Arial Unicode MS" w:cs="Carlito" w:ascii="Carlito" w:hAnsi="Carlito"/>
          <w:sz w:val="28"/>
          <w:szCs w:val="28"/>
        </w:rPr>
        <w:t>Изготовление декораций к сказ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eastAsia="Wingdings-Regular;Arial Unicode MS" w:cs="Carlito-Bold" w:ascii="Carlito-Bold" w:hAnsi="Carlito-Bold"/>
          <w:b/>
          <w:bCs/>
          <w:sz w:val="36"/>
          <w:szCs w:val="36"/>
        </w:rPr>
        <w:t>Рекомендации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eastAsia="Wingdings-Regular;Arial Unicode MS" w:cs="Carlito"/>
          <w:sz w:val="28"/>
          <w:szCs w:val="28"/>
        </w:rPr>
      </w:pPr>
      <w:r>
        <w:rPr>
          <w:rFonts w:eastAsia="Wingdings-Regular;Arial Unicode MS" w:cs="Carlito" w:ascii="Carlito" w:hAnsi="Carlito"/>
          <w:sz w:val="28"/>
          <w:szCs w:val="28"/>
        </w:rPr>
        <w:t>«Читаем дом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eastAsia="Wingdings-Regular;Arial Unicode MS" w:cs="Carlito-Bold" w:ascii="Carlito-Bold" w:hAnsi="Carlito-Bold"/>
          <w:b/>
          <w:bCs/>
          <w:sz w:val="36"/>
          <w:szCs w:val="36"/>
        </w:rPr>
        <w:t>Консультация на тему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eastAsia="Wingdings-Regular;Arial Unicode MS" w:cs="Carlito"/>
          <w:sz w:val="28"/>
          <w:szCs w:val="28"/>
        </w:rPr>
      </w:pPr>
      <w:r>
        <w:rPr>
          <w:rFonts w:eastAsia="Wingdings-Regular;Arial Unicode MS" w:cs="Carlito" w:ascii="Carlito" w:hAnsi="Carlito"/>
          <w:sz w:val="28"/>
          <w:szCs w:val="28"/>
        </w:rPr>
        <w:t>«Роль сказки в воспитании детей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eastAsia="Wingdings-Regular;Arial Unicode MS" w:cs="Carlito"/>
          <w:sz w:val="28"/>
          <w:szCs w:val="28"/>
        </w:rPr>
      </w:pPr>
      <w:r>
        <w:rPr>
          <w:rFonts w:eastAsia="Wingdings-Regular;Arial Unicode MS" w:cs="Carlito" w:ascii="Carlito" w:hAnsi="Carlito"/>
          <w:sz w:val="28"/>
          <w:szCs w:val="28"/>
        </w:rPr>
        <w:t>«Какие сказки читать ребёнку на ночь?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36"/>
          <w:szCs w:val="36"/>
        </w:rPr>
        <w:t></w:t>
      </w:r>
      <w:r>
        <w:rPr>
          <w:rFonts w:eastAsia="Wingdings-Regular;Arial Unicode MS" w:cs="Carlito-Bold" w:ascii="Carlito-Bold" w:hAnsi="Carlito-Bold"/>
          <w:b/>
          <w:bCs/>
          <w:sz w:val="36"/>
          <w:szCs w:val="36"/>
        </w:rPr>
        <w:t>Наглядно-информационное сотрудничество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eastAsia="Wingdings-Regular;Arial Unicode MS" w:cs="Carlito"/>
          <w:sz w:val="28"/>
          <w:szCs w:val="28"/>
        </w:rPr>
      </w:pPr>
      <w:r>
        <w:rPr>
          <w:rFonts w:eastAsia="Wingdings-Regular;Arial Unicode MS" w:cs="Carlito" w:ascii="Carlito" w:hAnsi="Carlito"/>
          <w:sz w:val="28"/>
          <w:szCs w:val="28"/>
        </w:rPr>
        <w:t>«Что и как читать дома»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eastAsia="Wingdings-Regular;Arial Unicode MS" w:cs="Carlito"/>
          <w:sz w:val="28"/>
          <w:szCs w:val="28"/>
        </w:rPr>
      </w:pPr>
      <w:r>
        <w:rPr>
          <w:rFonts w:eastAsia="Wingdings-Regular;Arial Unicode MS" w:cs="Carlito" w:ascii="Carlito" w:hAnsi="Carlito"/>
          <w:sz w:val="28"/>
          <w:szCs w:val="28"/>
        </w:rPr>
        <w:t>«Учим стихи вместе с детьми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eastAsia="Wingdings-Regular;Arial Unicode MS" w:cs="Carlito"/>
          <w:sz w:val="28"/>
          <w:szCs w:val="28"/>
        </w:rPr>
      </w:pPr>
      <w:r>
        <w:rPr>
          <w:rFonts w:eastAsia="Wingdings-Regular;Arial Unicode MS" w:cs="Carlito" w:ascii="Carlito" w:hAnsi="Carlito"/>
          <w:sz w:val="28"/>
          <w:szCs w:val="28"/>
        </w:rPr>
        <w:t>Акция «Подари книгу детскому саду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36"/>
          <w:szCs w:val="36"/>
        </w:rPr>
      </w:pPr>
      <w:r>
        <w:rPr>
          <w:rFonts w:cs="Carlito" w:ascii="Carlito" w:hAnsi="Carlito"/>
          <w:sz w:val="36"/>
          <w:szCs w:val="36"/>
        </w:rPr>
        <w:t>3 этап. Заключительный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звлечение по теме «Путешествие в мир сказок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НОД по теме «В гости к сказке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ыставка рисунков «Мой любимый сказочный герой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Организация фото-репортажа «Мы играем в сказку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нсценировка сказки «Репка»;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ероприятие с детьм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ля достижения цели мы создали все необходимые условия для приобщения детей к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родному творчеству и народной культуре. Создали обстановку, обеспечивающую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ям особый комплекс ощущений и эмоциональных переживаний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сю свою работу разделили на три этапа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 первом, знакомили детей с русскими народными сказками, потешками, загадкам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ми был оформлен книжный уголок, где были подобраны книжки – малышки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книжки – театры, русские народные сказки, потешки и т.д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делали альбом, в который поместили иллюстрации к потешам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отешки подобрали по таким темам как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- Домашние и дикие животные, имитирующие поступки человека: «Собака на кухне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ироги печёт», «Кисонька – мурысенька», «Сорока – белобока»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«Лиса по лесу ходила», «Сидит белка на тележке», «Мишка косолапый» и другие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- Олицетворяющие природу: «Травка – муравка со сна поднялась», «Солнышко –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едёрышко», «Радугу – дуга» и другие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- Отражающие элементы народного быта и знакомящие с действиями человека: «Еду –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еду к бабе, к деду», «Ой ду ду…! Потерял пастух дуду!», «Ладушки, ладушки!» и другие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- Олицетворяющие материнскую любовь и взаимодействие «больших» и «маленьких»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«Коза – хлопота», «Курочка – тараточка», и другие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отешки-небылички: «Из-за леса, из-за гор едет дедушка Егор», «Под меленкой, под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ертеленкой» и другие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- Раскрывающие или олицетворяющие нравственно – этические категории: «Тили – бом!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Тили – бом! Загорелся Кошкин дом!», «Сорока – сорока», «Пошла Маня на базар» 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ругие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- Имеющие прямое отношение к ребёнку по имени: «Пошёл котик во лесок», «кто у нас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хороший?» и другие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- Имитирующие музыкальные звуки (инструменты)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ши малыши любят проводить время в книжном уголке, самостоятельно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рассматривают иллюстрации, проговаривают выученные потешк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ля лучшего запоминания этих потешек и прибауток, мы стараемся применять их во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сех режимных моментах в работе с малышам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Овладевая бытовыми процессами, закрепляли и уточняли знания детей о человеке, его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йствиях (умывание, одевание). Передавали детям радость и бодрость, которые нам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арит вода, эмоционально обыгрывала самые простые, обыденные ситуаци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 время умывания: При причесывании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«Водичка, водичка, «Чешу, чешу волосыньки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Умой Паше (Юли) личико, Расчесываю косыньку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Чтобы щёчки краснели, Расти коса до пояса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Чтобы глазки блестели, Не вырани не волоса…»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Чтоб смеялся роток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Чтоб кусался зубок»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риятно было наблюдать, как дети используют потешки во время игры в «дочки-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атери», как бережно и с любовью относились к куклам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 народных произведениях описываются действия человека (ребёнка), связанные с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оддержанием его жизнедеятельности (приём пищи, сон, мытьё), т.е. отражены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фрагменты жизни самого ребёнка, обращается внимание на заботу о ребёнке, желание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оставить ему удовольствие от приёма пищи. Это не мало важно в воспитании ребёнка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когда он учится самостоятельно держать ложку, чашку, овладевает важнейши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>навыком приёма пищи. Ведь всё это связано с его здоровьем, его благополучным ростом, поэтому овеяно заботливой добротой. "Надо кашку варить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ашу кашкой кормить"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еред сном пели детям ласковым, нежным голоском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«Баю, баю, баю-бай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Ты, собачка, не лай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Белолоба не скул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шу детку не буди»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К концу второго года учили малышей слушать не только рифмующийся текст, но 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розу. Русские народные сказки открывают новую страницу эмоциональной жизн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ребёнка. Содержание первых сказок направленно на пробуждение первых проявлений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очувствия, сопереживания, душевному и физическому состоянию героя или другим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ерсонажем. Например, печаль и слёзы – «дед плачет, баба плачет»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 втором этапе знакомила детей с театрализованной деятельностью, Сделали разные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иды театра: пальчиковый, театр картинок, театр мягких игрушек, на палочках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фланеллеграф, настольный театр ,сшили костюмы, сделали маски животных, дети с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удовольствием играют с ним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Также в уголке театрализованной деятельности собрала всё необходимое д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>драматизации русских народных сказок и кукольного театра. Большую радость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оставляет ребятам изображать персонажей сказок «варить кашу в чугунке», «печь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ироги»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ми был оформлен музыкальный уголок, где мы поместили народные музыкальные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инструменты. Это: колокольчики из пластмассовых бутылок, обклеенных красочной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амоклеющейся бумагой, шумелки – из кофейных банок, трещётки – из шпателей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Ребятишки под аккомпанемент музыкальных инструментов исполняли песенки, пляски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что способствовало музыкальному развитию детей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Большую радость приносят детям русские народные игрушки. Особый интерес вызываю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яркие матрёшки, ребятишкам рассказываем о красоте и особенностях этой игрушк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и любят дидактические и хороводные игры с участием этой игрушк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 третьем этапе, знакомим детей с народными играми, танцам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Разученные с детьми прибаутки, потешки делают процесс игры более интересным 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одержательным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Особое место занимают народные праздники, в которых наши малыши с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удовольствием участвуют. Праздники объединяют в себе почти все элемен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>воспитания: песню, игру, сказку, загадку, художественную деятельность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Результатом нашей работы стало то, что дети научились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Узнавать и рассказывать потешк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Играть в русские народные игры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Обыгрывать потешки и русские народные сказк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                           </w:t>
      </w:r>
      <w:r>
        <w:rPr>
          <w:rFonts w:cs="Carlito-Bold" w:ascii="Carlito-Bold" w:hAnsi="Carlito-Bold"/>
          <w:b/>
          <w:bCs/>
          <w:sz w:val="28"/>
          <w:szCs w:val="28"/>
        </w:rPr>
        <w:t>Зайчик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се дети - «зайчики». Воспитатель произносит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 поле на пригорке зайчики сидят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вои лапки греют, ими шевелят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(Дети делают движения (попрыгивают, шевелят руками). Через минуту дети 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спитатель говорят)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Крепче стал мороз никак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ы замерзнем стоя так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Чтоб согреться поскорей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Будем прыгать веселей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(Дети сбегают с горки и начинают бегать, похлопывая лапкой о лапку.)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                  </w:t>
      </w:r>
      <w:r>
        <w:rPr>
          <w:rFonts w:cs="Carlito-Bold" w:ascii="Carlito-Bold" w:hAnsi="Carlito-Bold"/>
          <w:b/>
          <w:bCs/>
          <w:sz w:val="28"/>
          <w:szCs w:val="28"/>
        </w:rPr>
        <w:t>Поезд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спитатель - «паровоз». Все дети - «вагоны». «Паровоз» гудит и «поезд» трогается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и двигают руками и произносят: «Чу-чу-чу»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т поезд наш едет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колеса стучат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А в поезде нашем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ребята сидят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Чу-чу-чу-чу-чу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ыхтит паровоз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алеко-далеко ребят он повез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спитатель говорит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«Стой. Остановка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корее выходите, пойдем гулять»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и «гуляют» по комнате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                </w:t>
      </w:r>
      <w:r>
        <w:rPr>
          <w:rFonts w:cs="Carlito-Bold" w:ascii="Carlito-Bold" w:hAnsi="Carlito-Bold"/>
          <w:b/>
          <w:bCs/>
          <w:sz w:val="28"/>
          <w:szCs w:val="28"/>
        </w:rPr>
        <w:t>Совушка-сова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ям предварительно показывают картинку, на которой изображена сова. Один из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ей - «сова». Остальные - «птички». «Сова» сидит на дереве (стул)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Остальные дети бегают вокруг нее, осторожно к ней приближаются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спитатель читает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овушка-сова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большая голова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 дереве сидит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головой вертит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 все стороны глядит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а вдруг как полетит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«Сова» начинает ловить «птичек». Пойманная «птичка» становится «совой»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           </w:t>
      </w:r>
      <w:r>
        <w:rPr>
          <w:rFonts w:cs="Carlito-Bold" w:ascii="Carlito-Bold" w:hAnsi="Carlito-Bold"/>
          <w:b/>
          <w:bCs/>
          <w:sz w:val="28"/>
          <w:szCs w:val="28"/>
        </w:rPr>
        <w:t>Куры и петух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У одной из стен сидят ребята - «куры». На большом расстоянии гуляет «петух». В одном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из углов комнаты «Кошкин дом», в нем сидит «кошка»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спитатель сидит с «курами», показывая на гуляющего «петуха», поет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етя в желтых сапогах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Ходит по песку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А потом как закричит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Ку-ка-ре-ку!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спитательница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ыходите, курочки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обирайте крошк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ного здесь есть мушек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 моей дорожке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ыбегает «кошка», все дети убегают в домик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                           </w:t>
      </w:r>
      <w:r>
        <w:rPr>
          <w:rFonts w:cs="Carlito-Bold" w:ascii="Carlito-Bold" w:hAnsi="Carlito-Bold"/>
          <w:b/>
          <w:bCs/>
          <w:sz w:val="28"/>
          <w:szCs w:val="28"/>
        </w:rPr>
        <w:t>Лягушк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 середине зала лежит тоненький шнур в форме круга. Дети стоят за кругом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спитатель говорит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т лягушка по дорожке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качет, вытянувши ножки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Ква-ква, ква-ква-ква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качет, вытянувши ножк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и подпрыгивают на двух ногах, продвигаясь вперед по кругу. Воспитатель хлопает в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ладоши - пугает «лягушек»; малыши присаживаются на корточки - «лягушки» прыгают в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«болото». Повторить 2-3 раза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ы топаем ногам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ы топаем ногами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ы хлопаем руками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Киваем головам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ы руки поднимаем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ы руки опускаем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ы руки подаем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(Дети соединяют руки, образуя круг.)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И бегаем кругом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И бегаем кругом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(Все бегут, воспитатель говорит: «Стой». Малыши останавливаются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                    </w:t>
      </w:r>
      <w:r>
        <w:rPr>
          <w:rFonts w:cs="Carlito-Bold" w:ascii="Carlito-Bold" w:hAnsi="Carlito-Bold"/>
          <w:b/>
          <w:bCs/>
          <w:sz w:val="28"/>
          <w:szCs w:val="28"/>
        </w:rPr>
        <w:t>Лохматый пес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и сидят на одной стороне зала. Один ребенок на противоположной стороне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изображает пса. Дети гурьбой тихонько подходят к нему, а воспитатель в это время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роизносит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от лежит лохматый пес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 лапы свой уткнувши нос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Тихо, смирно он лежит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е то дремлет, не то спит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одойдем к нему, разбуди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>И по что-то будет?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«Пес» выскакивает и громко лает. Дети разбегаются, пес догоняет их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                           </w:t>
      </w:r>
      <w:r>
        <w:rPr>
          <w:rFonts w:cs="Carlito-Bold" w:ascii="Carlito-Bold" w:hAnsi="Carlito-Bold"/>
          <w:b/>
          <w:bCs/>
          <w:sz w:val="28"/>
          <w:szCs w:val="28"/>
        </w:rPr>
        <w:t>Пчелк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и изображают пчелок, бегают по комнате, размахивают руками - крыльями, жужжат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оявляется «медведь». Воспитатель говорит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ишка-медведь идет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ед у пчелок унесет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Пчелки домой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«Пчелки» летят в угол - улей. «Медведь» идет туда же. «Пчелки» говорят: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Этот улей - домик наш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Уходи, медведь, от нас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Ж-ж-ж-ж-ж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ашут крыльями, прогоняют медведя. Улетают от него, бегая по комнате. «Медведь» ловит их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eastAsia="Carlito-Bold" w:cs="Carlito-Bold"/>
          <w:b/>
          <w:b/>
          <w:bCs/>
          <w:sz w:val="28"/>
          <w:szCs w:val="28"/>
        </w:rPr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                                          </w:t>
      </w:r>
      <w:r>
        <w:rPr>
          <w:rFonts w:cs="Carlito-Bold" w:ascii="Carlito-Bold" w:hAnsi="Carlito-Bold"/>
          <w:b/>
          <w:bCs/>
          <w:sz w:val="28"/>
          <w:szCs w:val="28"/>
        </w:rPr>
        <w:t>Пузырь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и держатся за руки, стоят кружком. При первых словах песни круг растягивается 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растягивается. На последнем слове «лопнул» - круг разрывается, и дети бегут к центру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круга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дувался пузырь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дувался большой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дувался большой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а не лопни такой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Ш-ш-ш - лопнул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Игра повторяется снова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                                  </w:t>
      </w:r>
      <w:r>
        <w:rPr>
          <w:rFonts w:cs="Carlito-Bold" w:ascii="Carlito-Bold" w:hAnsi="Carlito-Bold"/>
          <w:b/>
          <w:bCs/>
          <w:sz w:val="28"/>
          <w:szCs w:val="28"/>
        </w:rPr>
        <w:t>Мотыльк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и изображают мотыльков. Воспитатель поет, дети бегают, помахивая руками, как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крылышкам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а зеленом на лугу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отыльки летают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И с цветочка на цветок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Весело порхаю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>Тетя вышла на  лужок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А в руках у ней сачок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Берегись-ка, мотылек,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Улетай скорей, дружок!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ти убегают, а воспитатель ловит их сачком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eastAsia="Carlito-Bold" w:cs="Carlito-Bold"/>
          <w:b/>
          <w:b/>
          <w:bCs/>
          <w:sz w:val="28"/>
          <w:szCs w:val="28"/>
        </w:rPr>
      </w:pPr>
      <w:r>
        <w:rPr>
          <w:rFonts w:eastAsia="Carlito-Bold" w:cs="Carlito-Bold" w:ascii="Carlito-Bold" w:hAnsi="Carlito-Bold"/>
          <w:b/>
          <w:bCs/>
          <w:sz w:val="28"/>
          <w:szCs w:val="28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Сентябр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Чтение сказки детям: "Колобок", "Три медведя"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Беседа по сказке о поступках сказочных героев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бота со сказкой (обыгрывание и драматизация)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Задачи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Формировать устойчивый интерес к чтению сказок. Развивать творческие способности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етей. Предостерегать у детей ответственность. Воспитывать послушание. Учит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ориентироваться в пространстве группы, обогащать и активизировать словарь детей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становить добрые, доверительные отношения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Работа с родителями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овлечение родителей в проектную деятельност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Заинтересовать родителей темой проекта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нсценировка по сказке «Теремок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" w:ascii="Carlito" w:hAnsi="Carlito"/>
          <w:sz w:val="28"/>
          <w:szCs w:val="28"/>
        </w:rPr>
        <w:t>И "Теремок", "Колобок"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Настольно печатные игры: "Играем в сказку"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звивать логическое мышление, память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Консультация «Почему необходимо рассказывать и читать детям сказки?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едагогическое просвещение родителей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одительское собрание "Сказка в жизни вашего ребенка"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Октябр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Чтение сказки детям: "Теремок", "Рукавичка"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Беседа по сказке о поступках сказочных героев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бота со сказкой (обыгрывание и драматизация)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Задачи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Формировать устойчивый интерес к чтению сказок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звивать творческие способности детей. Воспитывать желание приходить на помощь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оспитывать у детей чувства дружбы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Анкетирование "Сказка в жизни вашего ребенка"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ивлекать родителей к домашнему чтению сказок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ополнение развивающей среды по теме проекта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иобрести книги со сказками, изобразительные средства и материалы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гры с кубиками "Собери сказку"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гры с разрезными картинками "Сказки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 xml:space="preserve">Цель: </w:t>
      </w:r>
      <w:r>
        <w:rPr>
          <w:rFonts w:cs="Carlito" w:ascii="Carlito" w:hAnsi="Carlito"/>
          <w:sz w:val="28"/>
          <w:szCs w:val="28"/>
        </w:rPr>
        <w:t>Закреплять умение детей, из частей складывать целое. Развивать, внимательность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амять. Учить детей ответственности и послушанию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едагогическое просвещение родителей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ссказывание детьми сказки на фланелеграфе - "Колобок"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звивать творческие способности детей, речь. Пополнять словарный запас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Консультации: "Роль сказки в жизни ребенка"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Ноябр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Чтение сказки детям: "Грибок-теремок". Беседа по сказке о поступках сказочных героев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бота со сказкой (обыгрывание и драматизаци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-Bold" w:ascii="Carlito-Bold" w:hAnsi="Carlito-Bold"/>
          <w:b/>
          <w:bCs/>
          <w:sz w:val="28"/>
          <w:szCs w:val="28"/>
        </w:rPr>
        <w:t xml:space="preserve">Цель: </w:t>
      </w:r>
      <w:r>
        <w:rPr>
          <w:rFonts w:cs="Carlito" w:ascii="Carlito" w:hAnsi="Carlito"/>
          <w:sz w:val="28"/>
          <w:szCs w:val="28"/>
        </w:rPr>
        <w:t>Формировать устойчивый интерес к чтению сказок. Развивать творческие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пособности детей. Воспитывать у детей чувства товарищества и желание помогать друг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ругу в сложной ситуациях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зготовление пальчикового театра репка, колобок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зготовление сказки на прищепках " Грибок-теремок "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Для развития творческих способностей у детей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икторина - загадок по сказкам каждый квартал. ("Колобок", "Три медведя", "Теремок",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"Рукавичка", "Курочка ряба", "Маша и медведь")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Формировать устойчивый интерес к сказкам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мение отгадывать сказки по фразе, предложения и др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Консультация для родителей «Какие сказки читать ребёнку на ночь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ознакомить родителей с примерной тематикой сказок для детей 3-4 лет в вечернее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ремя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гадай сказку по картинке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мение отгадывать сказки по картинкам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едагогическое просвещение родителей. Развивать в детях качества доброты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гры с настольным театром: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"Три поросенка"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звивать творческие способности детей, речь. Пополнять словарный запас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eastAsia="Carlito" w:cs="Carlito" w:ascii="Carlito" w:hAnsi="Carlito"/>
          <w:sz w:val="28"/>
          <w:szCs w:val="28"/>
        </w:rPr>
        <w:t xml:space="preserve"> </w:t>
      </w:r>
      <w:r>
        <w:rPr>
          <w:rFonts w:cs="Carlito" w:ascii="Carlito" w:hAnsi="Carlito"/>
          <w:sz w:val="28"/>
          <w:szCs w:val="28"/>
        </w:rPr>
        <w:t>Консультация для родителей «Читайте детям сказки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едагогическое просвещение родителей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звлечение день именинников "Фиксик на именинах у ребят"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оспитывать желание приходить на помощь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частие родителей в развлечении день именинников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ивлекать родителей к участию жизни детей в ДОУ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Декабрь –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«В гостях у курочки Рябы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. Чтение сказки «Курочка Ряба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2. Театрализация сказки «Курочка Ряба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3. Прослушивание сказки в аудиозаписи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4. Проведение подвижная игры «Курочка хохлатка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5. Просмотр иллюстраций разных художников с изображением: героев и элементов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казки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6. Д/игра «Любимые сказки» соединить разрезанные картинки с изображением героев и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элементов сказ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rlito" w:ascii="Carlito" w:hAnsi="Carlito"/>
          <w:sz w:val="28"/>
          <w:szCs w:val="28"/>
        </w:rPr>
        <w:t>7. Пальчиковая гимнастика: «Вышла курочка гулять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8. Игра с мышкой "Мышка мыла мылом нос"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9. Отгадывание загадок по сказке "Курочка ряба"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0. Самостоятельное рассказывание детьми сказки "Курочка ряба" с опорой на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ллюстрации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1. Развлечение "Курочка ряба" (совместно с родителями - театрализация родителями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казки и развлечения с героями сказки);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Январ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казка «Заюшкина избушка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. Чтение сказки «Заюшкина избушка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2. Театрализация сказки «Заюшкина избушка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3. Прослушивание сказки в аудиозаписи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4. Просмотр иллюстраций разных художников с изображением: героев и элементов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сказки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5. П/игра «Зайка беленький сидит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6. Настольные пазлы «Заюшкина избушка»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7. Отгадывание загадок по сказке "Заюшкина избушка ";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8. Самостоятельное рассказывание детьми сказки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"Заюшкина избушка " с опорой на иллюстрации;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Феврал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.Занятие по развитию речи в младшей группе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усская народная сказка «Репка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2. Рассматривание иллюстраций к сказке «Репка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Цель: знакомство со сказкой, ее героями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3. Чтение и проговаривание слов за воспитателем сказки «Репка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4. Показ кукольного театра по сказке «Репка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5. Мультимедийный просмотр сказки «Репка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6. Рисование «Выросла в огороде репка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7. Дидактическая игра «Кто за кем?», «Найди по силуэту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8. Подвижная игра «Мыши водят хоровод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9. Артикуляционная гимнастика «Поймай мышку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0.Пальчиковая гимнастика «Репка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1.Динамическая пауза «Посадили репку в огороде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2.Загадки по сказке «Репка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3.Раскраски по сказке «Репка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4.Консультации: «Роль сказки в воспитании детей», «Все мы были детьми…», «Значение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театрализованной деятельности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5.Наглядно-информационное сотрудничество «Какие сказки читать ребёнку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16. Просмотр сказки «Лиса и заяц»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арт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ослушивание сказки «Волк и семеро козлят» в аудиозаписи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Формировать устойчивый интерес к прослушиванию сказок. Воспитывать у детей любовь и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важение к близким людям, послушанию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Фото выставка "Русские красавицы"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одолжать привлекать родителей к совместной творче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Коллаж русских народных сказок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звивать творчество детей в процессе работы над сказкой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звивать умение слушать сказку без наглядного сопровождения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Беседа о книгах сказок, о сказках, которые читали детям родители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одолжать привлекать родителей к совместной творче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Апрель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Чтение сказки детям: "Зайка-хвастунишка"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граем в сказку «Зайка-хвастунишка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гра-драматизация «Зайка-хвастунишка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пражнять в умении воссоздавать на словесной основе мысленно представляемые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эпизоды и эмоциональные состояния героев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ыставка книг «Наши лучшие друзья – книги»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 xml:space="preserve">Продолжать привлекать родителей к совместной деятельности. 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ививать любовь и интерес к книгам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гра «Угадай по движению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пражнения на активизацию лексики «Я начну, а ты продолжи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едоставить возможность родителям участвовать в мероприятиях группы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бота в раскраске «Герои сказок», «Мои любимые сказки»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азвивать творческий потенциал детей, желание воплощать образы сказочных героев на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бумаге, развивать мелкую моторику рук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мение отгадывать сказки по сюжету. Воспитывать желание приходить на помощь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родолжать привлекать родителей к совмест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rlito-Bold" w:hAnsi="Carlito-Bold" w:cs="Carlito-Bold"/>
          <w:b/>
          <w:b/>
          <w:bCs/>
          <w:sz w:val="28"/>
          <w:szCs w:val="28"/>
        </w:rPr>
      </w:pPr>
      <w:r>
        <w:rPr>
          <w:rFonts w:cs="Carlito-Bold" w:ascii="Carlito-Bold" w:hAnsi="Carlito-Bold"/>
          <w:b/>
          <w:bCs/>
          <w:sz w:val="28"/>
          <w:szCs w:val="28"/>
        </w:rPr>
        <w:t>Май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Викторина - по характерным признакам: "Угадай сказочного героя"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Умение отгадывать сказку по характерным признакам сказочных героев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Родительское собрание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"Мы стали старше"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едагогическое просвещение родителей.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Игры-драматизации по знакомым РНС по желанию детей</w:t>
      </w:r>
    </w:p>
    <w:p>
      <w:pPr>
        <w:pStyle w:val="Normal"/>
        <w:autoSpaceDE w:val="false"/>
        <w:spacing w:lineRule="auto" w:line="240" w:before="0" w:after="0"/>
        <w:rPr>
          <w:rFonts w:ascii="Carlito" w:hAnsi="Carlito" w:cs="Carlito"/>
          <w:sz w:val="28"/>
          <w:szCs w:val="28"/>
        </w:rPr>
      </w:pPr>
      <w:r>
        <w:rPr>
          <w:rFonts w:cs="Carlito" w:ascii="Carlito" w:hAnsi="Carlito"/>
          <w:sz w:val="28"/>
          <w:szCs w:val="28"/>
        </w:rPr>
        <w:t>Помочь детям представить собственную позицию в выборе способа воплощения действий, образа сказочного персонажа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rlito-Bold">
    <w:charset w:val="cc"/>
    <w:family w:val="auto"/>
    <w:pitch w:val="default"/>
  </w:font>
  <w:font w:name="Carlito">
    <w:altName w:val="Calibri"/>
    <w:charset w:val="cc"/>
    <w:family w:val="auto"/>
    <w:pitch w:val="default"/>
  </w:font>
  <w:font w:name="Wingdings-Regular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5:05:00Z</dcterms:created>
  <dc:creator>User</dc:creator>
  <dc:description/>
  <cp:keywords/>
  <dc:language>en-US</dc:language>
  <cp:lastModifiedBy>AsuZ</cp:lastModifiedBy>
  <dcterms:modified xsi:type="dcterms:W3CDTF">2019-09-16T09:21:00Z</dcterms:modified>
  <cp:revision>6</cp:revision>
  <dc:subject/>
  <dc:title/>
</cp:coreProperties>
</file>