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НАЯ ЗАДАЧА ПО ЛИТЕРАТУРНОМУ ЧТЕНИ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1-4 классах основная педагогическая цель проектных задач – это способствовать формированию разных способов учебного сотрудничества. Именно такие задачи дают нам возможность наблюдать за способами работы, как отдельных учащихся, так и целой группы школь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аботе можно привлекать других учителей, родителей или старшекласс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ная задача по литературному чтению  позволяет в модельной ситуации проверить, насколько дети владеют понятием «сказка о животных», умеют ставить и удерживать авторскую задачу, анализировать и преобразовывать тексты, а так же работать в малой группе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задача по литературному чтению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ной задач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рефлексивная одновозрастная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педагогические задач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детьми предметных знаний о народных сказк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навыков сотрудничества в малых одновозрастных группах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способы действий, на которые опирается задач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ладение понятием «сказка о животных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тек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держивать и решать поставленную авторскую задачу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ум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лой группе, организация работы, распределение заданий между участниками группы в соответствии с общей структурой задачи и возможностями участников, взаимодействие и взаимопомощь в ходе решения задачи, взаимоконтрол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с текстами сказок умение выделять существенную информацию от несущественной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дагогический результа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учащимис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предметного материала и возможностей применять его в нестандартных услови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мения, работая в малой одновозрастной группе, создавать конечный «продукт»  вариант народной сказки «Теремок»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 формат оценивания результатов работ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заимодействия учащихся, при работе в малой группе проводится путем экспертного наблюдения и оформляется в виде экспертного листа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и материал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ов сказок «Теремок», «Горшок», «Рукавичка»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ысел проектной за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тям предлагается написать вариант  русской народной сказки «Теремок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я свое произведение , дети самостоятельно анализируют уже готовые тексты народных сказок «Теремок», «Горшок», «Рукавичка». Находят сходство и различия сказок. Определяют героев сказок, определенные сло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анной проектной задачи нет единственного правильного варианта решения. Каждая группа или индивидуально каждый  создает свой «продукт», и во всех группах он разны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, который должны получить дети: </w:t>
      </w:r>
      <w:r>
        <w:rPr>
          <w:sz w:val="28"/>
          <w:szCs w:val="28"/>
        </w:rPr>
        <w:t>вариант сказки «Теремо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Формирование  групп:</w:t>
      </w:r>
      <w:r>
        <w:rPr>
          <w:sz w:val="28"/>
          <w:szCs w:val="28"/>
        </w:rPr>
        <w:t xml:space="preserve"> в младших классах детей распределяет сам учитель (на основе диагностических данных, наблюдений). Вспомнить правила работы в групп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исание проектной задач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 учителя.</w:t>
      </w:r>
    </w:p>
    <w:p>
      <w:pPr>
        <w:pStyle w:val="Normal"/>
        <w:spacing w:lineRule="auto" w:line="360"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сская народная сказка – это произведение русского фольклора и русских писателей. Русские народные сказки не имеют определённого автора и передаются из уст в уста,  из поколения в поколения, причём, каждый рассказчик вносит – свои поправки в сказку. Русская народная сказка - это произведение устного творчества русского народа, один из видов фольклорной прозы.  </w:t>
      </w:r>
    </w:p>
    <w:p>
      <w:pPr>
        <w:pStyle w:val="Normal"/>
        <w:spacing w:lineRule="auto" w:line="360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>Сказки появились в глубокой древности, точно определить время их рождения сложно. В России собирателем русских народных сказок явился русский этнограф Александр Николаевич Афанасьев.</w:t>
      </w:r>
    </w:p>
    <w:p>
      <w:pPr>
        <w:pStyle w:val="Normal"/>
        <w:spacing w:lineRule="auto" w:line="360" w:before="0" w:after="200"/>
        <w:ind w:firstLine="708"/>
        <w:rPr/>
      </w:pPr>
      <w:r>
        <w:rPr>
          <w:rFonts w:eastAsia="Calibri"/>
          <w:sz w:val="28"/>
          <w:szCs w:val="28"/>
          <w:lang w:eastAsia="en-US"/>
        </w:rPr>
        <w:t>Каждая эпоха создала свои сказки. Известные русские поэты и писатели восхищались народными сказками А.С. Пушкина.</w:t>
      </w:r>
    </w:p>
    <w:p>
      <w:pPr>
        <w:pStyle w:val="Normal"/>
        <w:spacing w:lineRule="auto" w:line="360" w:before="0" w:after="200"/>
        <w:ind w:firstLine="708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Русские народные сказки бывают: 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Волшебными « Кощей бессмертный»,» Баба-Яга», «Скатерть самобранка» и т. д. 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О животных – например: «Лиса и волк», «Медведь»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Бытовые – например: «Каша из топора», «Мужик и медведь»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сская народная сказка – это сокровище народной мудрости. Ее отличает глубина идей, богатства содержания, поэтичный язык и высокая воспитательная направленность (« Сказка ложь, да в ней намек»). Русская народная сказка – один из самых популярных и любимых жанров фольклора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 хотели бы вы написать свою сказку?  (Ответы детей.)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А как вы думаете, трудно ли  написать интересную сказку?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нужно знать, что бы написать сказку?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годня мы попробуем  сравнить три сказки, и определить, чем схожи и чем различаются эти три сказки. А мне се6годня на занятии поможет домовенок Кузя. В древности считали домового хранителем сказок. Он многое знает про сказки, если что-то у нас не будет получаться он нам обязательно поможет.</w:t>
      </w:r>
    </w:p>
    <w:p>
      <w:pPr>
        <w:pStyle w:val="Normal"/>
        <w:spacing w:lineRule="auto" w:line="360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Домовой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Задание: Прочитайте все три  сказки и определите, что общего у этих сказок.  (Приложение 1)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Задание. Рассмотрите таблицу, которую мы будем сегодня заполнять. Она нам поможет создать свою сказку. По каким  критериям мы будем исследовать сказки. 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Учитель:</w:t>
      </w:r>
      <w:r>
        <w:rPr>
          <w:rFonts w:eastAsia="Calibri"/>
          <w:sz w:val="28"/>
          <w:szCs w:val="28"/>
          <w:lang w:eastAsia="en-US"/>
        </w:rPr>
        <w:t xml:space="preserve"> Стоит в поле теремок, он не низок , не высок……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Задание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каждой сказке свой домик для животных. Заполните  1 строчку нашей таблицы. Что заменяет домик для животных ,и каким образом он оказался на полянке. В последнем столбике запишите,  какой еще предмет может заменять домик животного. </w:t>
      </w:r>
      <w:r>
        <w:rPr>
          <w:rFonts w:eastAsia="Calibri"/>
          <w:i/>
          <w:sz w:val="28"/>
          <w:szCs w:val="28"/>
          <w:lang w:eastAsia="en-US"/>
        </w:rPr>
        <w:t>(Работа в малых группах).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Учитель: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Задание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, какая сказка без героев. Выпишите героев сказок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Домовой: </w:t>
      </w:r>
      <w:r>
        <w:rPr>
          <w:rFonts w:eastAsia="Calibri"/>
          <w:sz w:val="28"/>
          <w:szCs w:val="28"/>
          <w:lang w:eastAsia="en-US"/>
        </w:rPr>
        <w:t>Каждому герою  сказатели давали клички. Не просто  были лягушка, комар, лисичка, волчок. А Лягушка-квакушка или волчок- серый бочок. Как вы думаете, почему им давали именно такие клички? (</w:t>
      </w:r>
      <w:r>
        <w:rPr>
          <w:rFonts w:eastAsia="Calibri"/>
          <w:i/>
          <w:sz w:val="28"/>
          <w:szCs w:val="28"/>
          <w:lang w:eastAsia="en-US"/>
        </w:rPr>
        <w:t>Ответ: клички им давали по поведению животных, по их окраске,  как животное издает звуки и т.д 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Учитель</w:t>
      </w:r>
      <w:r>
        <w:rPr>
          <w:rFonts w:eastAsia="Calibri"/>
          <w:b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 Для своей сказки придумайте своих героев, и запишите их в последний столбик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Домовой:</w:t>
      </w:r>
      <w:r>
        <w:rPr>
          <w:rFonts w:eastAsia="Calibri"/>
          <w:sz w:val="28"/>
          <w:szCs w:val="28"/>
          <w:lang w:eastAsia="en-US"/>
        </w:rPr>
        <w:t xml:space="preserve">  У вас на столах лежат геометрические фигуры. Соотнесите их с героями и расположите в порядке поселения в домике.  (Приложение 3) Сделайте вывод.  (Предполагаемый ответ: </w:t>
      </w:r>
      <w:r>
        <w:rPr>
          <w:rFonts w:eastAsia="Calibri"/>
          <w:i/>
          <w:sz w:val="28"/>
          <w:szCs w:val="28"/>
          <w:lang w:eastAsia="en-US"/>
        </w:rPr>
        <w:t>Все герои приходили в порядке возрастания. Сначала  приходил самый маленький герой,  а  в конце сказки самый большой герой.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: В конце сказки  к домику приходит самый большой  герой. Определите, какой героя приходил к домику самым последним и как он себя вел.( Предполагаемые  ответы: Самый большой герой медведь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Домовой: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Образ медведя в русских народных сказках  зачастую отличается от медведя живущего в  природе. В сказка медведь предстает как могучий, сильный и умный хищник, хозяин тайги, царь русских лесов, неуклюжий с виду., но это только с виду. Встретившись с человеком один на один, медведь никогда не нападает первым, ели ему или его потомству не угрожает опасность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казках зачастую, наоборот, медведь  предстает по- разному и называется тоже по –разному. Миша, Мишутка, Мишка, Мишенька,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хайло Потапыч, Михайло Иванович, Медведюшка-батюшка, Топтыгин, Косолапый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 может  быть представлен в сказке как положительный герой (смелый, добрый, отзывчивый)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жет быть и глупым, ленивым, злым,  и трусливым неуклюжий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Вы, ребята</w:t>
      </w:r>
      <w:r>
        <w:rPr>
          <w:rFonts w:eastAsia="Calibri"/>
          <w:b/>
          <w:i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подумайте, какой  медведь будет в вашей сказке</w:t>
      </w:r>
      <w:r>
        <w:rPr>
          <w:rFonts w:eastAsia="Calibri"/>
          <w:b/>
          <w:i/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Учитель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м заканчиваются сказки? Одинаково или нет? Как  будет заканчиваться ваша сказка? Запишите в следующей строке.</w:t>
      </w:r>
    </w:p>
    <w:p>
      <w:pPr>
        <w:pStyle w:val="Normal"/>
        <w:spacing w:lineRule="auto" w:line="360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Учитель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бы написать сказку нужно подобрать слова. Какие слова  часто встречаются в этих сказках?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и повторяются каждый раз, когда приходят новые герои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овой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 сейчас пришла пора поделиться вашими находками. И  придумать свою сказку. Попробуем рассказать ее устно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рассказывают свои варианты сказки.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i/>
          <w:sz w:val="28"/>
          <w:szCs w:val="28"/>
          <w:lang w:eastAsia="en-US"/>
        </w:rPr>
        <w:t>Домовой:</w:t>
      </w:r>
      <w:r>
        <w:rPr>
          <w:rFonts w:eastAsia="Calibri"/>
          <w:sz w:val="28"/>
          <w:szCs w:val="28"/>
          <w:lang w:eastAsia="en-US"/>
        </w:rPr>
        <w:t xml:space="preserve">  Русские народные сказки помогли многим сказочникам написать свои  авторские сказки. Так С.Я. Маршак используя эту сказку, написал свою  пьесу-сказку «Теремок». Послушайте ее. Может и вы когда вырастите, сочините свои сказки для детей. 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i/>
          <w:sz w:val="28"/>
          <w:szCs w:val="28"/>
          <w:lang w:eastAsia="en-US"/>
        </w:rPr>
        <w:t>Учитель:</w:t>
      </w:r>
      <w:r>
        <w:rPr>
          <w:rFonts w:eastAsia="Calibri"/>
          <w:sz w:val="28"/>
          <w:szCs w:val="28"/>
          <w:lang w:eastAsia="en-US"/>
        </w:rPr>
        <w:t xml:space="preserve"> Наше занятие подходит к концу. Оцените, пожалуйста. Можно оценивать вашу работу на уроке,   проектную задачу,  и само занятие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2:00Z</dcterms:created>
  <dc:creator>User</dc:creator>
  <dc:description/>
  <dc:language>en-US</dc:language>
  <cp:lastModifiedBy>2164</cp:lastModifiedBy>
  <dcterms:modified xsi:type="dcterms:W3CDTF">2019-02-05T13:12:00Z</dcterms:modified>
  <cp:revision>2</cp:revision>
  <dc:subject/>
  <dc:title/>
</cp:coreProperties>
</file>