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дифицированная 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равственно – патриотического воспитания детей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уппы казачьей направленно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АЗАЧА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bidi="ar-S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Пояснительная записка.</w:t>
      </w:r>
    </w:p>
    <w:p>
      <w:pPr>
        <w:pStyle w:val="Style16"/>
        <w:ind w:left="172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Цель программы :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воспитание гражданина и патриота своей малой Родины, путём привития интереса к истории и культуре казачества, его обычаям и традиц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историей, культурой, географическими особенностями Кубани и родной станиц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способностей, интереса к жизни народа Кубани в разное историческое время, к природе и людям тру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 патриотических чувств: любви к местам, в которых ребенок живет, к Родине, родному краю, бережное отношение  к природе, чувства сопереживания, гордости за  свой народ, желание приумножать богат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рок реализации программы 3 года, воспитанники в возрасте от 4 до 7 лет. Процесс нравственно патриотического воспитания осуществляется не эпизодически, а целенаправленно с использованием традиционных, современных методов воздействия на ребёнка, его эмоциональную и нравственную сфе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ограмма создана на основе материала методических рекомендаций  В. А. Марковой, Л. М.  Данилиной, З. Г. Прасоловой «Воспитание у дошкольников любви к малой Родине»  и  модернизации материала пособия по кубановедению «Слово о малой Родин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 образовательной деятельности   использовалась интеграция образовательных областей на основе регионального компонента.      В учебно – воспитательном процессе используется комплексная деятельность состоящая из трёх частей : познавательное развитие, дидактическая игра, художественно – творческая деятельность. Используемые методы и приёмы содержат краеведческий материал. Деятельность осуществляется один раз в две не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38"/>
        <w:gridCol w:w="1134"/>
        <w:gridCol w:w="2126"/>
        <w:gridCol w:w="2410"/>
        <w:gridCol w:w="138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именование инновацион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Возраст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едагогические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еропри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хват дет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нновационная парциальная программа «Нравственно – патриотического воспитания детей дошкольного возраста, группы казачьей направленности  «Казача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4-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ТС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личностно – ориент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ый подх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работа в муз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связь с социум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совместные занятия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занятия (тематические, комплексные, интегрированны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праздники и развле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экскурсии и прогул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беседы и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встреча с интересными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чтение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художественная деятельность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етско – родительские выстав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75 человек 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20 человек- группа казачье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тенденции и проблемы нравственно – патриотического воспитания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главным социальным и государственным приоритетом становится воспитание человека – гражданина и патриота. Принципы государственной политики в области образования, провозгласившие гуманистический характер, приоритет общечеловеческих ценностей, воспитание гражданственности, уважение к правам  и свободам человека, любви к окружающей природе, Родине, семье, обеспечивающие защиту и развитие ребенка системой образования национальных культур, региональных культурных традиций определены Законом РФ «Об образовании» ( раздел 1, ст .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я нравственно – патриотического воспитания является актуальной проблемой современного российского образования и задача педагогов и родителей – как можно раньше пробудить в растущем человеке любовь к родной земле, воспитывать любовь  и уважение к семье, родному дому, детскому саду, городу; чувство гордости за достижения страны, уважение к арм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тенциал дошкольного возраста как периода формирования личности уникален. Психолого – педагогические исследования  ( Д.Б.Эльконин, А.В.Запорожец, Е.А.Казаева, С.А.Козлова и др.) доказывают, что именно в этом возрасте у ребенка начинает проявляться интерес к событиям, которыми живет наша страна. Он может эффективно усваивать краеведческие знания, представления о патриотизме, национальные и общечеловеческие понятия; по – своему, по - детски откликаться на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можно назвать одним из самых сложных направлений по ряду причин: особенности дошкольного возраста, многоаспектность понятия «патриотизм» в современном ми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ровень представлений у детей о патриотизме во многом зависит от того, какое содержание (доступность и количество материала для восприятия и понимания) отобрано воспитателем, какие методы и приемы используются, как организована предметно – развивающая среда в группе, в ДОУ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и организации учебно – воспитательного  процесса   и  успешной реализации поставленных задач, материал в этом направлении разделён по блокам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 блок - «История Кубани» - в котором рассказывается о поселении казаков на Кубани. Кто такие казаки , как они жили, какие орудия труда использовали, о земледелии, о рождении Кубани, возникновении имён и фамилий и т. 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2 блок - «Родная станица»- который содержит материал об истории происхождения станицы и каза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3 блок – «Возрождение культуры». Изучая третий блок дети узнают о местных  традициях, народных преданиях, праздниках Кубани, о людях прославившими наш край, станицу, также знакомятся с символикой края,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 блок – «Кубань – житница России» - при изучении этого блока узнают о крае, как  об одном из крупнейших сельскохозяйственных районов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Целесообразность данной программы состоит в том, чтобы воспитывать у ребёнка  чувство любви к родному краю,  городу,  станице, окружающей природе,  необходимо формировать у детей именно с дошкольного возраста.  С ранних лет нужно воспитывать у ребенка эмоциональноположительное  отношение к тому месту, где он родился и живет; развивать умение видеть и понимать красоту окружающей жизни, желание узнать больше об особенностях края, природы, ис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Принципы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строится на основе общих педагогических принцип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«позитивный центризм»  ( отбор знаний, наиболее актуальных для ребенка данного возраст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прерывность и преемственность педагогического процес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ифференцированный подход к каждому ребенку, максимальный учет его психологических особенностей, возможностей и интере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циональное сочетание различных видов деятельности, адекватный возрасту баланс, интеллектуальных, эмоциональных и двигательных навы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вивающий характер обучения, основанный на детск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не предъявляет требований к содержанию и объему стартовых знаний, к уровню развития ребенка, но предполагает активное участие детей, родителей в е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реализуется через занятия познавательно – речевого направления, игру, продуктивную деятельность, художественную литературу, повседневную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включает перспективное планирование, которое способствует эффективному и систематическому усвоению детьми знаний о крае, истории казачества, культуре, географических особенностях Кубани, родной станицы. Темы каждый год повторяются в каждой возрастной группе. Изменяется только содержание, объем познавательного материала и сложност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Оценка эффективности реализации Программы</w:t>
      </w:r>
    </w:p>
    <w:p>
      <w:pPr>
        <w:pStyle w:val="Normal"/>
        <w:spacing w:lineRule="auto" w:line="240" w:before="0" w:after="0"/>
        <w:ind w:left="11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модели гражданско-патриотического воспитания в группах казачьей направленности МДОУ «Зёрнышко»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активизация воспитательной работы, духовно-нравственное воспитание подрастающего поколения на материале традиционной культуры кубанского казачеств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ормирование образовательного пространства, воздействующего на развитие личности патриота Кубани на основе исторически сложившихся традиций кубанского казачества и духовно-нравственного, психологического, гражданского и нравственно -патриотического воспитания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уск методического сборника «Методическая копилка воспитателя группы казачьей направленности»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детского сада, семьи и микросоциума в духовно – нравственном воспитании подрастающего поколения на материале традиционной культуры кубанского казачества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  реализации Программы должны стать положительная динамика роста патриотизма в дошкольной среде, обеспечение благоприятных условий для духовного и культурного подъёма у дошкольников и их родителей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Список учебно – методической литерату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борник из опыта работы районных служб, дошкольных образовательных учреждений, педагогов детских садов.  «Ты Кубань, ты наша Родин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«Моя Кубань».  Ситдикова Н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«Природа родного края». Л. Гри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«Слово о малой Родине» пособие по кубановед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«Любимый уголок  земли».  Н. Я. Паск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«Воспитание у дошкольников любви к малой Родине» В.А. Маркова, Л.М. Данилина, З.Г. Прасо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Constant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59:00Z</dcterms:created>
  <dc:creator>Ира</dc:creator>
  <dc:description/>
  <cp:keywords/>
  <dc:language>en-US</dc:language>
  <cp:lastModifiedBy>user</cp:lastModifiedBy>
  <dcterms:modified xsi:type="dcterms:W3CDTF">2014-09-17T15:54:00Z</dcterms:modified>
  <cp:revision>4</cp:revision>
  <dc:subject/>
  <dc:title>Муниципальное бюджетное дошкольное образовательное учреждение детский сад «Зёрнышко»</dc:title>
</cp:coreProperties>
</file>