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Условия успешной работы с одаренными детьми.</w:t>
      </w:r>
    </w:p>
    <w:p>
      <w:pPr>
        <w:pStyle w:val="Normal"/>
        <w:rPr/>
      </w:pPr>
      <w:r>
        <w:rPr>
          <w:sz w:val="28"/>
          <w:szCs w:val="28"/>
        </w:rPr>
        <w:t xml:space="preserve">      </w:t>
      </w:r>
      <w:r>
        <w:rPr>
          <w:sz w:val="28"/>
          <w:szCs w:val="28"/>
        </w:rPr>
        <w:t>Давайте разберёмся в вопросе: много ли в школе  одарённых. Иногда в печати появляются сообщения о детях, которые еще в школьном возрасте и даже раньше добились выдающихся, по современным понятиям, успехов в различных видах деятельности  (Например, 9-летняя девочка, у которой издан сборник стихотворений, мальчик, который в 12 лет закончил школу и поступил в университет …)</w:t>
      </w:r>
    </w:p>
    <w:p>
      <w:pPr>
        <w:pStyle w:val="Normal"/>
        <w:rPr/>
      </w:pPr>
      <w:r>
        <w:rPr>
          <w:sz w:val="28"/>
          <w:szCs w:val="28"/>
        </w:rPr>
        <w:t xml:space="preserve">     </w:t>
      </w:r>
      <w:r>
        <w:rPr>
          <w:sz w:val="28"/>
          <w:szCs w:val="28"/>
        </w:rPr>
        <w:t>Почему этим детям удалось достичь таких больших успехов? Редчайший ли это дар природы или сравнительно частое явление? Ведь если придерживаться первого мнения, то надо «ждать милости от природы». Можно допустить, что рождаются дети с гипертрофированными способностями, что они самостоятельно могут достичь результатов, не доступных для других детей ни при каких условиях обучения. Если это явление и существует, то оно чрезвычайно редкое, и ставку на него , очевидно делать нельзя. Если же придерживаться второго мнения, то наша задача – так построить обучение, чтобы максимально развить заложенные природой способности каждого ученика к определенным видам деятельности.</w:t>
      </w:r>
    </w:p>
    <w:p>
      <w:pPr>
        <w:pStyle w:val="Normal"/>
        <w:rPr>
          <w:sz w:val="28"/>
          <w:szCs w:val="28"/>
        </w:rPr>
      </w:pPr>
      <w:r>
        <w:rPr>
          <w:sz w:val="28"/>
          <w:szCs w:val="28"/>
        </w:rPr>
        <w:t xml:space="preserve">     </w:t>
      </w:r>
      <w:r>
        <w:rPr>
          <w:sz w:val="28"/>
          <w:szCs w:val="28"/>
        </w:rPr>
        <w:t>Для успешной работы с одаренными учащимися должны избавиться от целого ряда стереотипов, которые не соответствуют действительности:</w:t>
      </w:r>
    </w:p>
    <w:p>
      <w:pPr>
        <w:pStyle w:val="Normal"/>
        <w:rPr/>
      </w:pPr>
      <w:r>
        <w:rPr>
          <w:sz w:val="28"/>
          <w:szCs w:val="28"/>
        </w:rPr>
        <w:t>1) помогать одарённым детям не надо, они всегда «пробьются» сами.</w:t>
      </w:r>
    </w:p>
    <w:p>
      <w:pPr>
        <w:pStyle w:val="Normal"/>
        <w:rPr/>
      </w:pPr>
      <w:r>
        <w:rPr>
          <w:sz w:val="28"/>
          <w:szCs w:val="28"/>
        </w:rPr>
        <w:t>К сожалению, природа не наградила человека никакими знаниями, никакими практическими навыками работы, способами деятельности. Ребёнок рождается  беспомощным, ничего не знающим, ничего не умеющим. И разница между детьми только в том, что они в различной степени награждены природой потенциальной способностью к тому или иному виду деятельности. Так, ребёнок, имеющий благоприятные задатки для развития музыкальных способностей, будет при всех прочих равных условиях развиваться в музыкальном отношении быстрее и добьётся  гораздо больших достижений, чем ребёнок, не обладающий такими задатками.</w:t>
      </w:r>
    </w:p>
    <w:p>
      <w:pPr>
        <w:pStyle w:val="Normal"/>
        <w:rPr>
          <w:sz w:val="28"/>
          <w:szCs w:val="28"/>
        </w:rPr>
      </w:pPr>
      <w:r>
        <w:rPr>
          <w:sz w:val="28"/>
          <w:szCs w:val="28"/>
        </w:rPr>
        <w:t>2) если ребёнок одарён, то это на всю оставшуюся жизнь.</w:t>
      </w:r>
    </w:p>
    <w:p>
      <w:pPr>
        <w:pStyle w:val="Normal"/>
        <w:rPr>
          <w:sz w:val="28"/>
          <w:szCs w:val="28"/>
        </w:rPr>
      </w:pPr>
      <w:r>
        <w:rPr>
          <w:sz w:val="28"/>
          <w:szCs w:val="28"/>
        </w:rPr>
        <w:t>Какими бы феноменальными ни были задатки, сами по себе, вне обучения, вне деятельности они развиваться не могут. Об этом говорят выводы учёных, основанных на многочисленных исследованиях. И действительно, если ежедневно в течении 10 лет слушать игру на скрипке, но ней не играть, то, имея и выдающиеся природные данные, сможем ли мы на ней сыграть даже через 10 лет? Педагогика утверждает, что нет людей ни к чему не способных. Но способности можно или развить, или недоразвить, или пригасить. Однако задатки и способности к определённой деятельности далеко не всегда проявляются в раннем детстве. И поэтому очень рискованно развивать ребёнка в одном направлении только потому, что, у него вроде бы проявились способности к какому то виду труда или искусства. Тем самым мы отнимаем у него время  и силы для занятий другими областями деятельности. Значит, ребёнка надо учить и развивать всесторонне, чтобы дать возможность проявиться его скрытым, может быть очень глубоко, способностям. Осуществить это можно только в процессе обучения под руководством взрослых.</w:t>
      </w:r>
    </w:p>
    <w:p>
      <w:pPr>
        <w:pStyle w:val="Normal"/>
        <w:rPr/>
      </w:pPr>
      <w:r>
        <w:rPr>
          <w:sz w:val="28"/>
          <w:szCs w:val="28"/>
        </w:rPr>
        <w:t>3) Таким детям учебного материала нужно давать побольше  и потруднее, и проблема их обучения будет решена.</w:t>
      </w:r>
    </w:p>
    <w:p>
      <w:pPr>
        <w:pStyle w:val="Normal"/>
        <w:rPr>
          <w:sz w:val="28"/>
          <w:szCs w:val="28"/>
        </w:rPr>
      </w:pPr>
      <w:r>
        <w:rPr>
          <w:sz w:val="28"/>
          <w:szCs w:val="28"/>
        </w:rPr>
        <w:t xml:space="preserve">    </w:t>
      </w:r>
      <w:r>
        <w:rPr>
          <w:sz w:val="28"/>
          <w:szCs w:val="28"/>
        </w:rPr>
        <w:t>Между тем есть «умники», которые с энтузиазмом «глотают» учебный материал, но умением самостоятельно учиться не обладают, преодолевать возникающие учебные и личностные преграды не умеют.</w:t>
      </w:r>
    </w:p>
    <w:p>
      <w:pPr>
        <w:pStyle w:val="Normal"/>
        <w:rPr>
          <w:sz w:val="28"/>
          <w:szCs w:val="28"/>
        </w:rPr>
      </w:pPr>
      <w:r>
        <w:rPr>
          <w:sz w:val="28"/>
          <w:szCs w:val="28"/>
        </w:rPr>
        <w:t>4) с обучением одарённого ребёнка справиться любой педагог.</w:t>
      </w:r>
    </w:p>
    <w:p>
      <w:pPr>
        <w:pStyle w:val="Normal"/>
        <w:numPr>
          <w:ilvl w:val="0"/>
          <w:numId w:val="1"/>
        </w:numPr>
        <w:spacing w:lineRule="auto" w:line="360"/>
        <w:rPr>
          <w:sz w:val="28"/>
          <w:szCs w:val="28"/>
        </w:rPr>
      </w:pPr>
      <w:r>
        <w:rPr>
          <w:sz w:val="28"/>
          <w:szCs w:val="28"/>
        </w:rPr>
        <w:t>Это далеко не так: у этих детей есть психологические особенности и трудности развития, которые они переживают намного сильнее, чем обычные дети, что позволяет говорить о них, как о детях группы риска. Работать с ними может не каждый психолог и не каждый педагог.</w:t>
      </w:r>
    </w:p>
    <w:p>
      <w:pPr>
        <w:pStyle w:val="Normal"/>
        <w:numPr>
          <w:ilvl w:val="0"/>
          <w:numId w:val="1"/>
        </w:numPr>
        <w:rPr>
          <w:sz w:val="28"/>
          <w:szCs w:val="28"/>
        </w:rPr>
      </w:pPr>
      <w:r>
        <w:rPr>
          <w:sz w:val="28"/>
          <w:szCs w:val="28"/>
        </w:rPr>
        <w:t>Целенаправленно способствовать развитию способностей детей может только школа. И чтобы это осуществить, надо дать ученику возможность проявить себя в активной деятельности, начиная с раннего возраста. Наиболее эффективный путь развития индивидуальных способностей лежит через приобщение всех школьников к продуктивной творческой деятельности с 1 класса.</w:t>
      </w:r>
    </w:p>
    <w:p>
      <w:pPr>
        <w:pStyle w:val="Normal"/>
        <w:rPr>
          <w:sz w:val="28"/>
          <w:szCs w:val="28"/>
        </w:rPr>
      </w:pPr>
      <w:r>
        <w:rPr>
          <w:sz w:val="28"/>
          <w:szCs w:val="28"/>
        </w:rPr>
        <w:t xml:space="preserve">    </w:t>
      </w:r>
      <w:r>
        <w:rPr>
          <w:sz w:val="28"/>
          <w:szCs w:val="28"/>
        </w:rPr>
        <w:t xml:space="preserve">Развитие творческих способностей ребёнка подразумевает развитие воображения и гибкого нестандартного мышления. Творчество во многом определяется умением выразить свои чувства, представления о мире различными способами. А для этого надо научить видеть в каждом предмете разные его стороны, умению строить образ, свободно фантазировать, направлять свою фантазию, творческие возможности на решение разных задач. В этом учителю помогают различные игры, творческие задачи, творческие уроки.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Уже сегодня многие из нас могут сказать о себе словами Антуана де Сент – Экзюпери: «Глина, из которой ты слеплен, высохла и затвердела, и уже ничто и никто на свете не сумеет пробудить в тебе уснувшего музыканта или поэта, или астронома, который, может, жил когда – то в тебе»</w:t>
      </w:r>
    </w:p>
    <w:p>
      <w:pPr>
        <w:pStyle w:val="Normal"/>
        <w:rPr>
          <w:sz w:val="28"/>
          <w:szCs w:val="28"/>
        </w:rPr>
      </w:pPr>
      <w:r>
        <w:rPr>
          <w:sz w:val="28"/>
          <w:szCs w:val="28"/>
        </w:rPr>
        <w:t xml:space="preserve">    </w:t>
      </w:r>
      <w:r>
        <w:rPr>
          <w:sz w:val="28"/>
          <w:szCs w:val="28"/>
        </w:rPr>
        <w:t>В этих словах призыв и предупреждение, - надо лепить человека, пока ум ребёнка гибок и сам он восприимчив ко всему открытому перед ним богатству мира.</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01:55:00Z</dcterms:created>
  <dc:creator>Юрий Викторович</dc:creator>
  <dc:description/>
  <cp:keywords/>
  <dc:language>en-US</dc:language>
  <cp:lastModifiedBy>Home</cp:lastModifiedBy>
  <cp:lastPrinted>2009-11-07T11:27:00Z</cp:lastPrinted>
  <dcterms:modified xsi:type="dcterms:W3CDTF">2019-12-11T11:18:00Z</dcterms:modified>
  <cp:revision>7</cp:revision>
  <dc:subject/>
  <dc:title>             Условия успешной работы с одаренными детьми</dc:title>
</cp:coreProperties>
</file>