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7450</wp:posOffset>
                </wp:positionV>
                <wp:extent cx="633285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416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_Hlk12604697"/>
                                  <w:bookmarkStart w:id="1" w:name="_Hlk12440835"/>
                                  <w:bookmarkEnd w:id="0"/>
                                  <w:bookmarkEnd w:id="1"/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 xml:space="preserve">«Рассмотре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 xml:space="preserve">на заседании 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Протокол №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 xml:space="preserve">от 25.05.2019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Г.А. Любим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_______________2019г.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Зам. директора по 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Е.Н.Потап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30.08.2019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_______________2019г.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Директор МБОУ «СОШ №1» г.Тарко-Сале _____________Т.С.Дой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каз №1 от 31.08.2019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107.2pt;mso-wrap-distance-left:9pt;mso-wrap-distance-right:9pt;mso-wrap-distance-top:0pt;mso-wrap-distance-bottom:0pt;margin-top:93.5pt;mso-position-vertical-relative:page;margin-left:1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416"/>
                        <w:gridCol w:w="3438"/>
                      </w:tblGrid>
                      <w:tr>
                        <w:trPr/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bookmarkStart w:id="2" w:name="_Hlk12604697"/>
                            <w:bookmarkStart w:id="3" w:name="_Hlk12440835"/>
                            <w:bookmarkEnd w:id="2"/>
                            <w:bookmarkEnd w:id="3"/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Протокол №6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 xml:space="preserve">от 25.05.2019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Г.А. Любимов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_______________2019г.</w:t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Зам. директора по ОП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Е.Н.Потапов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30.08.2019г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_______________2019г.</w:t>
                            </w:r>
                          </w:p>
                        </w:tc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Директор МБОУ «СОШ №1» г.Тарко-Сале _____________Т.С.Дойников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каз №1 от 31.08.2019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РАБОЧАЯ ПРОГРАММА</w:t>
        <w:br/>
        <w:t>ПО ПРЕДМЕТУ «РОДНОЙ (РУССКИЙ) ЯЗЫК»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ЛЯ УЧАЩИХ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А, 3Б, 3В, 3Г, 3Д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КЛАССОВ</w:t>
      </w:r>
    </w:p>
    <w:p>
      <w:pPr>
        <w:pStyle w:val="Normal"/>
        <w:tabs>
          <w:tab w:val="clear" w:pos="708"/>
          <w:tab w:val="left" w:pos="2490" w:leader="none"/>
        </w:tabs>
        <w:spacing w:lineRule="auto" w:line="254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54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Учитель-составитель: Е.А. Паршина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54" w:before="0" w:after="160"/>
        <w:jc w:val="center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г.Тарко-Сале, 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му русскому языку для 3 класса разработана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Федеральным государственным образовательным стандартом начального общего образования, Примерной программой по русскому языку (Концепция и программы для начальных классов УМК «ШКОЛА РОССИИ» М.: Просвещение, 2011г.), Программой планируемых результатов, на основе авторской программы по русскому языку Т.Г.Рамзаевой «Русский язык», 3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из расчета 0,5 часов в неделю, 17 часов в год (34 учебные неде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      </w:t>
      </w:r>
      <w:r>
        <w:rPr>
          <w:rStyle w:val="StrongEmphasis"/>
        </w:rPr>
        <w:t>Личностными результатами</w:t>
      </w:r>
      <w:r>
        <w:rPr/>
        <w:t xml:space="preserve"> изучения предмета «Родной (русский) язык являются следующие умения: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рдости за свою Родину, народ и историю, осознание ответственности человека за общее благополучие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>Обучающийся получит возможность для формирования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ции уче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устойчивого учебно</w:t>
        <w:softHyphen/>
        <w:t>познавательного интереса к нов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им способам решения задач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дентичности в поступках и деятельност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4"/>
          <w:shd w:fill="FFFFFF" w:val="clear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</w:t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ab/>
        <w:t>Регулятивные универсальные учебные действия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  <w:tab/>
        <w:tab/>
        <w:t>Обучаю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>Обучающийся получит возможность научитьс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  <w:tab w:val="left" w:pos="624" w:leader="dot"/>
        </w:tabs>
        <w:spacing w:lineRule="auto" w:line="240" w:before="0" w:after="0"/>
        <w:ind w:left="0" w:firstLine="142"/>
        <w:jc w:val="both"/>
        <w:rPr>
          <w:rStyle w:val="Zag11"/>
          <w:rFonts w:ascii="Times New Roman" w:hAnsi="Times New Roman" w:eastAsia="@Arial Unicode MS" w:cs="Times New Roman"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несущественных признаков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выделения сущностной связ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>Обучающийся получит возможность научиться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.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  <w:tab/>
        <w:tab/>
        <w:t>Обучаю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позиц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трудничеств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ера высказывания; задавать вопросы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ер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>Обучающийся получит возможность научиться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ind w:firstLine="142"/>
        <w:jc w:val="center"/>
        <w:rPr>
          <w:b/>
          <w:b/>
        </w:rPr>
      </w:pPr>
      <w:r>
        <w:rPr>
          <w:b/>
        </w:rPr>
        <w:t>Предметные результаты изучения курса «Русский (родной) язык:</w:t>
      </w:r>
    </w:p>
    <w:p>
      <w:pPr>
        <w:pStyle w:val="Style20"/>
        <w:tabs>
          <w:tab w:val="clear" w:pos="708"/>
          <w:tab w:val="left" w:pos="426" w:leader="none"/>
        </w:tabs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е предметные результаты освоения программы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ое представление о некоторых нормах русского языка (орфоэпических, орфографических, пунктуационных) и правилах речевого этикета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ые умения проверять написанное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чебными действиями с изучаемыми языковыми единицам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Style24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Обучающиеся научатся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 обогащать активный и потенциальный словарный запас, развивать культуру владения родным русским языком в соответствии с нормами устной и письменной речи, правилами речевого этикета;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  формировать первоначальные научные знания о родном русск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русского языка, формирование позитивного отношения к правильной устной и письменной родной (русской) речи как показателям общей культуры и гражданской позиции человека;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ru-RU"/>
        </w:rPr>
        <w:t>- осознавать отношение к родному (русскому) языку как хранителю культуры, включение в культурно-языковое поле своего народа, формировать 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</w:rPr>
        <w:t>- овладевать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бота с текстом: поиск информации и понимание прочитанного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учаю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и главную мысль текста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я 2—3 существенных признака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0" w:firstLine="142"/>
        <w:jc w:val="left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пользовать формальные элементы текста 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для поиска нужной информации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ть с несколькими источниками информации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учаю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4"/>
        <w:tabs>
          <w:tab w:val="clear" w:pos="708"/>
          <w:tab w:val="left" w:pos="426" w:leader="none"/>
        </w:tabs>
        <w:spacing w:lineRule="auto" w:line="24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0" w:firstLine="142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делать выписки из прочитанных текстов с учет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ли их дальнейшего использования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0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лять небольшие письменные аннотации к тексту, отзывы 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читанно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КТ компетентности обучаю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«Родной (русский) </w:t>
      </w:r>
      <w:r>
        <w:rPr>
          <w:rFonts w:cs="Times New Roman" w:ascii="Times New Roman" w:hAnsi="Times New Roman"/>
          <w:bCs/>
          <w:sz w:val="24"/>
          <w:szCs w:val="24"/>
        </w:rPr>
        <w:t xml:space="preserve">язык </w:t>
      </w: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   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спользования средств и инструментов ИКТ и ИКТ - ресурсов для решения разнообразных учебно-познавательных и учебно-практических задач, охватывающих содержание  предмета «Родной (русский) </w:t>
      </w:r>
      <w:r>
        <w:rPr>
          <w:rFonts w:cs="Times New Roman" w:ascii="Times New Roman" w:hAnsi="Times New Roman"/>
          <w:bCs/>
          <w:sz w:val="24"/>
          <w:szCs w:val="24"/>
        </w:rPr>
        <w:t xml:space="preserve">язык </w:t>
      </w:r>
      <w:r>
        <w:rPr>
          <w:rFonts w:cs="Times New Roman" w:ascii="Times New Roman" w:hAnsi="Times New Roman"/>
          <w:sz w:val="24"/>
          <w:szCs w:val="24"/>
        </w:rPr>
        <w:t>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Знакомство со средствами ИКТ, гигиена работы с компьютеро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Обучаю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водить информацию в компьютер с использованием различных технических средств (фото</w:t>
        <w:noBreakHyphen/>
        <w:t xml:space="preserve"> и видеокамеры, микрофона и т. д.), сохранять полученную информацию, набирать небольшие тексты; набирать короткие тексты на русском языке, использовать компьютерный перевод отдельн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овать (создавать простые изображения)на графическом планшет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работка и поиск информ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Обучающиеся науча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 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еся получа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критически относиться к информации и к выбору источника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ционально - региональный компонент на уроках родного (русского)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блема приобщения школьников к национальным традициям культуре, литературе народностей, проживающих в регионе, имеет особое значение в современных условиях формирования нравственных качеств лич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Национально - региональный компонент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пособствует: </w:t>
        <w:br/>
        <w:t xml:space="preserve">     а) формированию личности, открытой разным культурам, знающей и понимающей ценности каждой из них, подготовленной к самостоятельному обоснованию собственной принадлежности к определенной этнической культуре на основе убеждения в равноценности культур и языков как одного из компонентов культуры; </w:t>
        <w:br/>
        <w:t xml:space="preserve">     б) содействует формированию деятельностной структуры личности (познавательной, коммуникативной, нравственной, трудовой, эстетической, физической), личности, способной стать автономным субъектом своих действий, основанных на моральном выборе, приспособленной к жизни в XXI столетии, осознающей себя гражданином России; </w:t>
        <w:br/>
        <w:t xml:space="preserve">    в) расширению, углублению, конкретизации знаний, предусмотренных федеральным компонен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авляющие содержания национально-регионального компонента курса русского язы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включают словосочетания, предложения и тексты, тематически ориентированные на природу, материальную и духовную культуру кра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языковой материал: слова и фразеологизмы, семантика и этимология которых отражают миропонимание и мироощущение жителей определенной местности, живую речь и фольклор, языковые особенности произведений местных писателей, поэт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литературоведческий материал, состоящий из произведений национальных пис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 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ть 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диалогическую и монологическую устную и письменную речь на родном языке, коммуникативные умения, нравственные и эстетические чувства, способности к творческой деятельности на родном языке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 владение  русским  языком в разных ситуациях</w:t>
      </w:r>
      <w:r>
        <w:rPr>
          <w:rFonts w:cs="Times New Roman" w:ascii="Times New Roman" w:hAnsi="Times New Roman"/>
          <w:sz w:val="24"/>
          <w:szCs w:val="28"/>
        </w:rPr>
        <w:t xml:space="preserve"> общен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ить формирование познавательной, нравственной культуры учащихс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ить активное участие в общественной жизни страны, успешную организацию своей собственной личной жизн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спитание культуры общения, культуры поведения младших школьников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огатить словарный запас школьников за счет местного языкового материала, ценного с точки зрения познавательной и эстетическо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а основе погружения в язык расширить знания учащихся об истории, культуре края, традициях и обычаях местных жите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ключение младших школьников в процесс активного усвоения традиционных народных знаний и умений идет через использование на уроках материал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пользование ненецкого фольклора при письме по памяти, орфографических пятиминут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пользование стихотворений ямальских поэтов, художественных текстов писателей Ям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мментированное письмо, зрительно-слуховой диктант, творческий диктан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ставление предложений о природе севера, о реке Пур, о животных тунд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пользование текстов из стихов Л.В. Лапцуй, Р.П. Ругина  для контрольного списы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ахождение слов с изучаемыми орфограммами в текстах ямальских писа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лоры и фауны ЯНАО; народных промыс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творческо-поисковой деятельности учащихся в области регионального и местного краеведения позволяет не только существенно расширить кругозор учащихся, но и совершенствовать все компоненты личностной струк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программы: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firstLine="142"/>
        <w:jc w:val="both"/>
        <w:rPr>
          <w:rFonts w:eastAsia="Calibri"/>
          <w:lang w:eastAsia="en-US"/>
        </w:rPr>
      </w:pPr>
      <w:r>
        <w:rPr>
          <w:b/>
          <w:bCs/>
        </w:rPr>
        <w:tab/>
        <w:tab/>
        <w:t>1 раздел.</w:t>
      </w:r>
      <w:r>
        <w:rPr>
          <w:bCs/>
        </w:rPr>
        <w:t xml:space="preserve"> </w:t>
      </w:r>
      <w:r>
        <w:rPr>
          <w:b/>
          <w:bCs/>
        </w:rPr>
        <w:t>Язык - важнейшее средство общения (11 ч.)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/>
        <w:t>Как возникла письменность.  Как обходились без письма? Древние письмена. Секреты красноречия. В музее старых слов. Слова – пришельцы. К несметным сокровищам страны слов. Многозначные слова. Знакомство с анаграммами, омонимами. Знакомство с омографами, омофонами.  Знакомство с фразеологизмами. Диалог и монолог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ab/>
        <w:tab/>
        <w:t xml:space="preserve">2 раздел. </w:t>
      </w:r>
      <w:r>
        <w:rPr>
          <w:b/>
          <w:bCs/>
        </w:rPr>
        <w:t>Словари. (6 ч)</w:t>
      </w:r>
      <w:r>
        <w:rPr>
          <w:bCs/>
        </w:rPr>
        <w:t xml:space="preserve"> </w:t>
      </w:r>
      <w:r>
        <w:rPr/>
        <w:t>Орфографический словарь.  Фразеологический словарь. Толковый словарь. Словарь синонимов. Словарь уда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236"/>
        <w:gridCol w:w="851"/>
        <w:gridCol w:w="113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раздел. Язык - важнейшее средство общения (11 ч.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/>
            </w:pPr>
            <w:r>
              <w:rPr/>
              <w:t>Как возникла письменность.  Древние письм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>
                <w:rFonts w:eastAsia="SchoolBookC;MS Mincho"/>
              </w:rPr>
            </w:pPr>
            <w:r>
              <w:rPr/>
              <w:t>В музее старых слов. Слова – пришель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есметным сокровищам страны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анаграммами, омоним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мографами, омофон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разеологизм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пословица – во всех делах помощни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F243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F243E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лож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2 раздел. </w:t>
            </w:r>
            <w:r>
              <w:rPr>
                <w:rFonts w:cs="Times New Roman" w:ascii="Times New Roman" w:hAnsi="Times New Roman"/>
                <w:b/>
                <w:bCs/>
              </w:rPr>
              <w:t>Словари. (6 ч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>
                <w:rFonts w:eastAsia="SchoolBookC;MS Mincho"/>
              </w:rPr>
            </w:pPr>
            <w:r>
              <w:rPr/>
              <w:t>Орфографический сло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/>
            </w:pPr>
            <w:r>
              <w:rPr/>
              <w:t>Фразеологический слова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/>
            </w:pPr>
            <w:r>
              <w:rPr/>
              <w:t>Толковый слова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/>
            </w:pPr>
            <w:r>
              <w:rPr/>
              <w:t>Словарь синони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/>
            </w:pPr>
            <w:r>
              <w:rPr/>
              <w:t>Словарь ударений. Поиграем в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before="0" w:after="0"/>
              <w:ind w:firstLine="142"/>
              <w:jc w:val="both"/>
              <w:rPr/>
            </w:pPr>
            <w:r>
              <w:rPr/>
              <w:t>Контрольны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того: 17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–методического и материально –технического обеспе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учителя; мультимедийный проектор; экспозиционный экран</w:t>
      </w:r>
      <w:bookmarkStart w:id="4" w:name="_GoBack"/>
      <w:bookmarkEnd w:id="4"/>
      <w:r>
        <w:rPr>
          <w:rFonts w:cs="Times New Roman" w:ascii="Times New Roman" w:hAnsi="Times New Roman"/>
          <w:sz w:val="24"/>
          <w:szCs w:val="24"/>
        </w:rPr>
        <w:t>; персональные компьютеры учащих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Г.Рамзаева «Русский язык» 3 класс. В 2 ч. – М.: Дрофа, 2011. – электронный учебн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веева А.Н. Русский язык. Контрольные работы в начальной школе. М: Дрофа, 199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Моршнева Л.Г. Русский язык. 3 класс. Проверочные работы (1/2 ч.). Саратов: Лицей, 200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Моршнева Л.Г. Русский язык. 3 класс. Карточки заданий. Саратов: Лицей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икунова Л.И., Игнатьева Т.В. Контрольные и проверочные работы по русскому языку. 3 класс. Методическое пособие. М: Дрофа, 200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ноградова Н.Ф. и др. Оценка качества знаний обучающихся, оканчивающих начальную школу. М: Дрофа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 общеобразовательных учреждений. Начальные классы (1-4), 1часть. М: Просвещение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ола России Концепция и программы для начальных классов, 1 часть. М: Просвещение, 2008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ьшой справочник. Начальная школа. М: Издательство АСТ. Олимп. Астрель.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сильева Л.С. Русский язык. Грамматический разбор. Справочник. Начальная школа. Саратов: Лицей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затуллина Д.Х. Русский язык в играх. Санкт-Петербург: Акцидент, 19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нин Г.Г. Секреты орфографии. М: Просвещение, 199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Журналы «Начальная шк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апатухин М.С. и др. Школьный толковый словарь. М: Просвещение, 198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ьвов Л.Р. Школьный словарь антонимов русского языка. М: Просвещение, 198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Начальная школа. Еженедельное приложение к газете «Первое сентябр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жегов С.И. Словарь русского языка. М: Русский язык, 1987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  сай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зентации для детей (для самых маленьких): http://www.7ya.ru/pub/presentation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ртал для детей и любящих их взрослых: http://www.solnet.ee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ннее развитие детей (для детей от 1 года и старше): http://www.danilova.ru/storage/present.ht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годится для подготовки к праздникам. http://www.shram.kiev.ua/univer/presentation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фициальный сайт регионального проекта "Роялти - педагогу новатору" Калининград: http://www.royalty.baltinform.ru/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еть творческих учителей: http://www.it-n.ru/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Детские электронные книги и презентации: http://viki.rdf.ru/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рхив учебных программ: http://rusedu.ru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Фед.Гос.Обр. портал Стандарт: http://standart.edu.ru/catalog.aspx?CatalogId=223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ля уроков рисования:  http://www.kalyamalya.ru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ервис хранения изображений (для вставки фото на страничках форума):http://www.savepic.ru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нтересный сайт для учителей начальных классов: http://www.nachalka.com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йт страны мастеров: http://stranamasterov.ru/search/node/bpjybnm- эт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йт "Лукошко сказок": http://www.lukoshko.ne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ценарии:  http://www.uroki.net/index.ht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ценарии</w:t>
      </w:r>
      <w:r>
        <w:rPr>
          <w:rFonts w:cs="Times New Roman" w:ascii="Times New Roman" w:hAnsi="Times New Roman"/>
          <w:sz w:val="24"/>
          <w:szCs w:val="24"/>
          <w:lang w:val="en-US"/>
        </w:rPr>
        <w:t>: http://www.iro.yar.ru:8101/resource/dis ... education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айт учитель-учителю: http://uchitel.moy.su/ -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425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есплатные обучающие видео уроки с подробными комментариями:  http://www.coreldrawgromov.ru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Интернет-ресурсы для учителей начальных классов: http://konstantinova.21416s15.edusite.ru/p33aa1.html -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нтернет-каталог детских сайтов: http://www.kinder.ru/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Blackadder ITC" w:hAnsi="PragmaticaC;Blackadder ITC" w:eastAsia="Times New Roman" w:cs="PragmaticaC;Blackadder ITC"/>
      <w:i/>
      <w:iCs/>
      <w:color w:val="000000"/>
      <w:sz w:val="23"/>
      <w:szCs w:val="23"/>
    </w:rPr>
  </w:style>
  <w:style w:type="paragraph" w:styleId="Style25">
    <w:name w:val="Курсив"/>
    <w:basedOn w:val="Style24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30:00Z</dcterms:created>
  <dc:creator>Ольга</dc:creator>
  <dc:description/>
  <cp:keywords/>
  <dc:language>en-US</dc:language>
  <cp:lastModifiedBy>Пользователь Windows</cp:lastModifiedBy>
  <cp:lastPrinted>2018-11-03T17:16:00Z</cp:lastPrinted>
  <dcterms:modified xsi:type="dcterms:W3CDTF">2019-10-24T03:57:00Z</dcterms:modified>
  <cp:revision>11</cp:revision>
  <dc:subject/>
  <dc:title/>
</cp:coreProperties>
</file>