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 «ЛИТЕРАТУРНОЕ ЧТЕН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по предмету  «Литературное чтение» для 1 класса составлена на основе авторской программы Л.Ф.Климановой, В.Г.Горецкого, М.В. Головановой «Литературное чтение 1-4 классы», 2014 г.(учебно-методический комплект «Школа России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бука. 1 кл. В 2-х ч./ Горецкий В.Г., Кирюшкин В.А., Виноградская Л.А. и др.- М.: Просвещение,2015г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. Учебник 1кл. В 2-х.ч./ Климанова л.Ф., Горецкий В.Г., Голованова М.В. и др.- М.: Просвещение,2015г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. Рабочая тетрадь. 1 класс./ Бойкина М. В., Виноградская Л. 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писание места учебного предмета в учебном пл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образовательной программой школы, рабочая программа по литературному чтению рассчитана на 132 часа в год при 4 часах в неделю (33 учебные недели): из них 92 ч (23 учебные недели) отводится урокам обучения чтению в период обучения грамоте и 40 ч (10 учебных недель) - урокам литературного ч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первоклассниками определенных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ывать место, где родился и вырос, составлять небольшой текст о природе родного края, о семье, родителях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имать свою принадлежность к определённому народу России; с уважением относиться к людям другой национальности, их традициям в процессе знакомства с народным творчеством разных народов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ть и рассказывать о традициях своей семьи. Проявлять заботу к своим близким, с уважением относиться к родителям, помогать младшим; называть произведения разных народов, в которых тоже рассказывается о семье, о маме, об отношении детей к мам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ышлять в процессе чтения произведений о таких нравственных ценностях, как честность, доброта, благородство, уважение к людям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имать смысл нравственно-этических понятий на основе бесед о пословицах и поговорках, произведениях К. Ушинского, Л. Толстого и других; и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терес к чтению произведений о природе (животных и растениях), выражая уважительное отношение к ней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имать значение новой социальной роли ученика, принимать нормы и правила школьной жизни; ответственно относиться к урокам «Литературного чтения», беречь учебник, тетрадь, бережно относиться к книгам, предназначенным для самостоятельного чтен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такое «хорошо» и что такое «плохо»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ься с уважением к историческому прошлому своей страны, своего народа, к его обычаям и традициям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ься с уважением к родному язы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гулятивные результаты: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тать планируемые результаты на шмуцтитулах учебника и обсуждать их под его руководством учителя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имать, какие учебные задачи будут решаться в процессе изучения темы (с какой целью необходимо читать данный текст: поупражняться в чтении или найти ответ на вопроси т. д.)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ланировать </w:t>
      </w:r>
      <w:r>
        <w:rPr>
          <w:sz w:val="28"/>
          <w:szCs w:val="28"/>
        </w:rPr>
        <w:t>свои действия на отдельных этапах урока с помощью учителя (например, составить план пересказа по образцу или восстановить последовательность событий сказки по серии рисунков), понимать важность планирования действий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онтролировать </w:t>
      </w:r>
      <w:r>
        <w:rPr>
          <w:sz w:val="28"/>
          <w:szCs w:val="28"/>
        </w:rPr>
        <w:t>выполненные задания с опорой на образец, предложенный учителем, составлять вместе с учителем план проверки выполнения задания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ценивать </w:t>
      </w:r>
      <w:r>
        <w:rPr>
          <w:sz w:val="28"/>
          <w:szCs w:val="28"/>
        </w:rPr>
        <w:t>чтение по ролям, пересказ текста, выполнение проекта по предложенной учителем системе (шкале)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ть границы известного и неизвестного под руководством учителя: выделять из темы урока известные знания и умения, определять круг неизвестного по изучаемой теме под руководством учителя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по ходу урока и в конце его удовлетворённость / неудовлетворённость своей работой на уроке (с помощью смайликов, разноцветных фишек и пр.), позитивно относиться к своим успехам, стремиться к улучшению результата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ировать причины успеха/неуспеха с помощью разноцветных фишек, лесенок, оценочных шкал, формулировать их в устной форме по просьбе учителя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аивать с помощью учителя позитивные установки типа: «У меня всё получится», «Я ещё многое смогу», «Мне нужно ещё немного потрудиться», «Я ещё только учусь», «Каждый имеет право на ошибку» и др.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преодолевать возникающие трудности, проявлять волевое усилие (с помощью учителя)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нимать </w:t>
      </w:r>
      <w:r>
        <w:rPr>
          <w:b/>
          <w:bCs/>
          <w:i/>
          <w:iCs/>
          <w:sz w:val="28"/>
          <w:szCs w:val="28"/>
        </w:rPr>
        <w:t xml:space="preserve">общие цели </w:t>
      </w:r>
      <w:r>
        <w:rPr>
          <w:i/>
          <w:iCs/>
          <w:sz w:val="28"/>
          <w:szCs w:val="28"/>
        </w:rPr>
        <w:t>изучения темы, представленные на шмуцтитулах, обсуждать их совместно с учителем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нимать </w:t>
      </w:r>
      <w:r>
        <w:rPr>
          <w:b/>
          <w:bCs/>
          <w:i/>
          <w:iCs/>
          <w:sz w:val="28"/>
          <w:szCs w:val="28"/>
        </w:rPr>
        <w:t>учебную задачу урока</w:t>
      </w:r>
      <w:r>
        <w:rPr>
          <w:i/>
          <w:iCs/>
          <w:sz w:val="28"/>
          <w:szCs w:val="28"/>
        </w:rPr>
        <w:t>, воспроизводить её входе урока по просьбе и под руководством уч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знавательные результаты: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уществлять простейшие логические операции: </w:t>
      </w:r>
      <w:r>
        <w:rPr>
          <w:b/>
          <w:bCs/>
          <w:sz w:val="28"/>
          <w:szCs w:val="28"/>
        </w:rPr>
        <w:t xml:space="preserve">сравнение </w:t>
      </w:r>
      <w:r>
        <w:rPr>
          <w:sz w:val="28"/>
          <w:szCs w:val="28"/>
        </w:rPr>
        <w:t xml:space="preserve">по заданным критериям, при помощи учителя(сравнить сказку и рассказ, разные произведения на одну тему, авторскую и народную сказку, художественный и научно-познавательный текст, художественный и учебный текст, сравнить пословицы и текст, текст и иллюстрации (что общего и чем отличаются), сравнить поступки героев и свои собственные; </w:t>
      </w:r>
      <w:r>
        <w:rPr>
          <w:b/>
          <w:bCs/>
          <w:sz w:val="28"/>
          <w:szCs w:val="28"/>
        </w:rPr>
        <w:t xml:space="preserve">группировка </w:t>
      </w:r>
      <w:r>
        <w:rPr>
          <w:sz w:val="28"/>
          <w:szCs w:val="28"/>
        </w:rPr>
        <w:t>книг (для выставки) по заданным критериям (на одну и ту же тему, одного автора, по заданному основанию (жанр), исключить лишнее (книгу, не соответствующую теме);</w:t>
      </w:r>
      <w:r>
        <w:rPr>
          <w:b/>
          <w:bCs/>
          <w:sz w:val="28"/>
          <w:szCs w:val="28"/>
        </w:rPr>
        <w:t xml:space="preserve">классификация </w:t>
      </w:r>
      <w:r>
        <w:rPr>
          <w:sz w:val="28"/>
          <w:szCs w:val="28"/>
        </w:rPr>
        <w:t>(распределить по тематическим группам, выбрать слова, которые соответствуют представлениям о дружбе)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ходить нужную информацию в </w:t>
      </w:r>
      <w:r>
        <w:rPr>
          <w:i/>
          <w:iCs/>
          <w:sz w:val="28"/>
          <w:szCs w:val="28"/>
        </w:rPr>
        <w:t xml:space="preserve">учебнике </w:t>
      </w:r>
      <w:r>
        <w:rPr>
          <w:sz w:val="28"/>
          <w:szCs w:val="28"/>
        </w:rPr>
        <w:t xml:space="preserve">(название раздела, произведение, номер страницы); в словаре учебника, пользоваться системой условных обозначений; в </w:t>
      </w:r>
      <w:r>
        <w:rPr>
          <w:i/>
          <w:iCs/>
          <w:sz w:val="28"/>
          <w:szCs w:val="28"/>
        </w:rPr>
        <w:t xml:space="preserve">тексте </w:t>
      </w:r>
      <w:r>
        <w:rPr>
          <w:sz w:val="28"/>
          <w:szCs w:val="28"/>
        </w:rPr>
        <w:t>для пересказа по заданным критериям, информацию для характеристики героя, для выразительного чтения, для ответа на задание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о словами и терминами: уточнять значение непонятных слов, обращаясь к учителю, взрослому, словарю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рямое и переносное значение слов, находить информацию в энциклопедии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стоятельно работать с учебником литературного чтения как источником информации; находить заданное произведение разными способами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делять в тексте основные части; определять микротемы, создавать устные словесные иллюстрации на основе выделенной микротемы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руппировать тексты по заданному основанию (по теме, главной мысли, героям)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равнивать разные тексты (по теме, главной мысли, героя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ммуникативные результаты: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ть и задавать вопросы по прочитанному произведению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вязанное высказывание из 3—4 простых предложений на заданную тему с помощью учителя на основе заданного образца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е с учителем и одноклассником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ушать собеседника, не перебивая его, стараться понять, о чём он говорит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арной работе, пользуясь определёнными правилами (работать дружно, вместе обсуждать прочитанное, находить общую точку зрения, учиться отстаивать свою точку зрения)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вать уточняющие вопросы на основе образца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имать участие в коллективной работе (распределять роли, договариваться, не конфликтовать, искать пути выхода из конфликтной ситуации, знать и употреблять вежливые слова)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готавливать небольшую презентацию с помощью взрослых по теме проекта, оформлять 2—3 слай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иды речевой и читательской деятель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произведения различных жанров(небольшие рассказы, стихи, сказки)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тко и правильно произносить все звуки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но читать по слогам и целыми словами с постепенным увеличением скорости чтени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, определяя ударный слог, соблюдать паузы в соответствии со знаками препинания в середине и в конце предложени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и понимать нравственный смысл пословиц и поговорок, соотносить их с помощью учителя с содержанием произведени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ть основную мысль прочитанного произведения с помощью учителя, а также с помощью пословицы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событий и находить смысловые части произведения (начало, основная часть, конец) под руководством учител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ть текст произведения, вставляя пропущенные слова и предложени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иллюстрации и текст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ть героев произведения, давать им простейшую характеристику; размышлять об их поступках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ть отвечать на вопросы: «Чем тебе запомнился тот или иной герой произведения?», «Чем понравилось / не понравилось произведение?»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нужную книгу по названию и обложке для самостоятельного чтени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адывать с помощью учителя загадки (о каком предмете идёт речь, как догадались), сопоставлять их с отгадками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о прочитанном произведении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незнакомые слова, пользоваться словаре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относить название рассказа с его содержанием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твечать на вопрос: «Почему автор дал произведению именно такое название?»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тать с выражением, выделяя важные слова и мысли под руководством учителя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тать текст по ролям, отражая настроение и характер героя (под руководством учителя)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вать вопросы по прочитанному произведению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помощи учителя составлять план, определять смысловые части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ересказывать небольшой текст на основе картинного плана при помощи учителя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являть под руководством учителя особенности научно-познавательных и художественных текстов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пределять особенности прозаического и поэтического текстов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казывать собственное мнение о прочитанном произведении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ивать разные произведения на одну тем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ворческая деятельност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ащиеся научатся: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станавливать содержание произведения (сказки) по серии сюжетных иллюстраций (картинному плану)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станавливать деформированный текст на основе картинного плана, под руководством учителя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оставлять небольшое высказывание на основе образца, данного учителем (о дружбе, о питомце)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думывать окончание сказок по образц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сочинять загадки в соответствии с тематическими группами (загадки о природе, животных и др.) по заданным критериям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тоятельно придумывать небылицы, потешки, песенки по образцу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суждать прочитанное или прослушанные произведение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соглашаться или не соглашаться с высказыванием учителя, товарищей, приводить свои аргументы с помощью простых предложений (например, он хочет стать героем или поступков героя не совершал.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оведческая пропедевтик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ащие научатся: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практике различать загадки, песенки, потешки, небылицы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личать прозаический текст от поэтического под руководством учителя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нимать особенности народных и авторских сказок (авторская сказка — указание автора на обложке, к произведению; народная сказка — указание, что сказка русская народная, татарская и т. д.).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отличать сказку от рассказа, называть особенности сказочного текста (герои животные, герои — буквы разговаривают, как люди; поступают, как люди)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знать, что такое рифма, приводить примеры рифмованных строч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находить в тексте различные средства художественной выразительности (слова, с помощью которых описывается объект наиболее точно, необычно, ярко; сравнивается с другим объектом; приписываются действия живого неживому, передается речь неживого)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ять тему произведения, выставки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ивать по предложенным учителем критериям поступки героев, проводить аналогии со своим поведением в различных ситуация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center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  <w:t>Характеристика видов деятельности учащихся, направленных на достижение результат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мение слушат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Чтени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тение вслух.</w:t>
      </w:r>
      <w:r>
        <w:rPr>
          <w:iCs/>
          <w:sz w:val="28"/>
          <w:szCs w:val="28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умения переходить от чтения вслух и чтению про себ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тение про себя.</w:t>
      </w:r>
      <w:r>
        <w:rPr>
          <w:iCs/>
          <w:sz w:val="28"/>
          <w:szCs w:val="28"/>
        </w:rPr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с разными видами текст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иблиографическая куль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мостоятельный выбор книг на основе рекомендательного списка. Самостоятель</w:t>
        <w:softHyphen/>
        <w:t>ное пользование соответствующими возрасту словарями и дру</w:t>
        <w:softHyphen/>
        <w:t xml:space="preserve">гой справочной литературо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с текстом художественного произвед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бота с научно-популярным, учебным и другими текстам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мение говорить (культура речевого общения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уг детского чт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 С. Пушкина, М. Ю. Лермонто</w:t>
        <w:softHyphen/>
        <w:t>ва, Л. Н. Толстого и других классиков отечествен</w:t>
        <w:softHyphen/>
        <w:t xml:space="preserve">ной литературы </w:t>
      </w:r>
      <w:r>
        <w:rPr>
          <w:iCs/>
          <w:sz w:val="28"/>
          <w:szCs w:val="28"/>
          <w:lang w:val="en-US"/>
        </w:rPr>
        <w:t>XIX</w:t>
      </w:r>
      <w:r>
        <w:rPr>
          <w:iCs/>
          <w:sz w:val="28"/>
          <w:szCs w:val="28"/>
        </w:rPr>
        <w:t>—</w:t>
      </w:r>
      <w:r>
        <w:rPr>
          <w:iCs/>
          <w:sz w:val="28"/>
          <w:szCs w:val="28"/>
          <w:lang w:val="en-US"/>
        </w:rPr>
        <w:t>XX</w:t>
      </w:r>
      <w:r>
        <w:rPr>
          <w:iCs/>
          <w:sz w:val="28"/>
          <w:szCs w:val="28"/>
        </w:rPr>
        <w:t xml:space="preserve">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ниги разных видов: художественная, историческая, при</w:t>
        <w:softHyphen/>
        <w:t>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темы детского чтения: фольклор разных народов, произведения о Родине, природе, детях, братьях наших мень</w:t>
        <w:softHyphen/>
        <w:t xml:space="preserve">ших, добре, дружбе, честности, юмористические произведе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оведческая пропедевтик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(практическое освоение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хождение в тексте художественного произведения (с помо</w:t>
        <w:softHyphen/>
        <w:t>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воначальная ориентировка в литературных понятиях: ху</w:t>
        <w:softHyphen/>
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льклорные и авторские художественные произведения (их различение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<w:softHyphen/>
        <w:t>ла. Сказки о животных, бытовые, волшебные. Художественные особенности сказок: лексика, построение (композиция). Лите</w:t>
        <w:softHyphen/>
        <w:t>ратурная (авторская) сказк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каз, стихотворение, басня — общее представление о жан</w:t>
        <w:softHyphen/>
        <w:t>ре, наблюдение за особенностями построения и выразительны</w:t>
        <w:softHyphen/>
        <w:t>ми средств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ворческая деятельность обучающихс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на основе литературных произведений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center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  <w:t>Организация проектной и учебно-исследовательской деятельности учащихс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ы проектов по предмету: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ивая азбука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Создаём музей «Город букв»</w:t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учебного предмета</w:t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01"/>
        <w:gridCol w:w="6948"/>
      </w:tblGrid>
      <w:tr>
        <w:trPr>
          <w:trHeight w:val="1068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раздел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л-во часов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1459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обукварный  пери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 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«Азбука» - первая учебная книг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стная и письменная речь. Пред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лово и пред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лог как минимальная произносительная единица язы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дарение. Ударный слог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вуки в окружающем мире и реч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сные и согласные зву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лог-слия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вторение и обобщение пройденного материал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сный звук [а], буквы А, 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сный звук [о], буквы О, 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сный звук [и], буквы И,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сный звук [ы], буква 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сный звук [у], буква У, у</w:t>
            </w:r>
          </w:p>
        </w:tc>
      </w:tr>
      <w:tr>
        <w:trPr>
          <w:trHeight w:val="7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укварный пери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7 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н], [н,], буквы Н, 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с], [с,], буквы С, 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к], [к,], буквы К, 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т], [т,], буква Т, 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л], [л,], буквы Л, 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р], [р,], буквы Р, 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в], [в,], буквы В,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сные буквы Е, 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п], [п,], буквы П, п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м], [м,], буквы М, 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з], [з,], буквы З, 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б], [б,], буквы Б, б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д], [д,], буквы Д, 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сные буквы Я, 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гласные звуки [г], [г,], буквы Г, г. Сопоставление слогов и слов с буквами г –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ягкий согласный звук [ч,], буквы Ч, ч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уква Ь – показатель мягкости предшествующих согласных зву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вёрдый согласный звук [ш], буквы Ш, ш. Сочетание  ш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вёрдый согласный звук [ж], буквы Ж, ж. Сопоставление звуков [ж] и [ш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сные буквы Ё, ё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й звук [й,], буквы Й, 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х], [х,], буквы Х, 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сные буквы Ю, ю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вёрдый согласный звук [ц], буквы Ц, 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сный звук [э], буквы Э, э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ягкий глухой согласный звук [щ,], буквы Щ, щ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гласные звуки [ф], [ф,], буквы Ф, ф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ягкий и твёрдый разделительные зна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усский алфавит</w:t>
            </w:r>
          </w:p>
        </w:tc>
      </w:tr>
      <w:tr>
        <w:trPr>
          <w:trHeight w:val="76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слебукварный пери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6 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к хорошо уметь читать. С. Маршак «Ты эти буквы заучи». В. Берестов «Читалочка». Е. Чарушин «Как мальчик Женя научился говорить букву «р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дна у человека мать; одна у него и Роди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. Ушинский «Наше Отечеств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тория славянской азбуки. В. Крупин «Первоучители словенски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тория создания первого букваря. В. Крупин «Первый буквар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. С. Пушкин. Сказки. Выставка кни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. Н. Толстой. Рассказы для детей. Нравственный смысл поступков геро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. Д. Ушинский. Рассказы для детей. Поучительные рассказы для де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. И. Чуковский «Телефон». Инсценирование стихотворения. Выставка книг К. И. Чуковского для де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. И. Чуковский «Путаница». Особенности стихотворения-небы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. В. Бианки «Первая охот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. Я. Маршак. «Угомон», «Дважды дв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. М. Пришвин. «Предмайское утро», «Глоток молока». Знакомство с текстом-описанием. Герой расска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. Л. Барто. Стихи для детей «Помощница», «Зайка», «Игра в слов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есёлые стихи для детей С. В. Михалкова, Б. В. Заходера, В. Д. Берест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езентация проекта «Живая азбу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общение пройденного материала</w:t>
            </w:r>
          </w:p>
        </w:tc>
      </w:tr>
      <w:tr>
        <w:trPr>
          <w:trHeight w:val="42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сновной кур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0 ч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Вводный ур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Вводный урок. Знакомство с учебником</w:t>
            </w:r>
          </w:p>
        </w:tc>
      </w:tr>
      <w:tr>
        <w:trPr>
          <w:trHeight w:val="12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-были букв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Данько «Загадочные букв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 Токмакова «Аля, Кляксич и буква «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 Чёрный «Живая азбука». Ф. Кривин «Почему «А» поётся, а «Б» н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. Сапгир «Про Медведя».  М. Бородицкая «Разговор с пчелой». И. Гамазкова «Кто как кричит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 Гамазкова, Е. Григорьева «Живая азбу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. Маршак «Автобус номер двадцать шесть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общение по теме «Жили-были букв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ект «Создаём музей «Город букв»</w:t>
            </w:r>
          </w:p>
        </w:tc>
      </w:tr>
      <w:tr>
        <w:trPr>
          <w:trHeight w:val="12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азки, загадки, небылиц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усская народная сказка «Курочка Ряба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. Чарушин «Теремо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усская народная сказка «Рукавич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гадки. Русские народные песни,  потешки и небы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ишки и песенки из книги «Рифмы Матушки Гусын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. Пушкин. Отрывки из произвед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усская народная сказка «Петух и соба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общение по теме «Сказки, загадки, небылицы».</w:t>
            </w:r>
          </w:p>
        </w:tc>
      </w:tr>
      <w:tr>
        <w:trPr>
          <w:trHeight w:val="12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прель, апрель, звенит кап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тихотворения русских поэтов о природе. А. Майков «Ласточка примчалась из-за бела моря…». А. Плещеев «Травка зеленеет, солнышко блестит…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рические стихотворения поэтов. А. Майков «Весна». Т. Белозёров «Подснежники», С. Маршак «Апрел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тихи-загадки. И. Токмакова «Ручей».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. Трутнева «Голубые, синие небо и ручьи…» И. Токмакова «К нам весна шага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. Берестов «Воробушки». Р. Сеф «Чудо»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общение по теме «Апрель, апрель. Звенит капель…».</w:t>
            </w:r>
          </w:p>
        </w:tc>
      </w:tr>
      <w:tr>
        <w:trPr>
          <w:trHeight w:val="41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 в шутку и в серьё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 Токмакова «Мы играли в хохотуш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Я. Тайц «Волк». Г. Кружков «РРРЫ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. Артюхова «Саша-дразнил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. Чуковский «Федотка». О. Дриз «Привет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О. Григорьев «Сту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 Токмакова «Разговор Лютика и Жуч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И. Пивоварова «Кулинаки-пулинак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. Чуковский «Телефон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. Пляцковский «Помощни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контро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. Ушинский «Ворона и сорока», «Что хорошо и что дурно?», «Худо тому, кто добра не делает никому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общение по теме «И в шутку и всерьёз».</w:t>
            </w:r>
          </w:p>
        </w:tc>
      </w:tr>
      <w:tr>
        <w:trPr>
          <w:trHeight w:val="12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 и мои друзь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Ю. Ермолаев «Лучший друг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. Благинина «Подаро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Орлов «Кто первый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 Михалков «Баран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. Сеф «Совет». В. Берестов «В магазине игрушек». В. Орлов «Если дружбой дорожить…». В. Орлов « Если дружбой дорожить». И. Пивоварова «Вежливый осли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Я. Аким «Моя родня» С. Маршак «Хороший ден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. Пляцковский «Сердитый дог Бу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Ю. Энтин «Про дружб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общение по теме «Я и мои друзья»</w:t>
            </w:r>
          </w:p>
        </w:tc>
      </w:tr>
      <w:tr>
        <w:trPr>
          <w:trHeight w:val="12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 братьях наших меньши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 Михалков «Трезор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. Сеф «Кто любит соба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. Осеева «Собака яростно лаяла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 Токмакова «Купите собак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. Пляцковский «Цап Царапыч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Г. Сапгир «Кошка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учно-познавательный текст о кош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. Берестов «Лягушата». Научно-познавательный текст о лягуш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Лунин «Никого не обижа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. Михалков «!Важный со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. Хармс «Храбрый ёж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. Сладков «Лисица и Ёж». С. Аксаков «Гнезд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общение по теме «О братьях наших меньших»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br w:type="page"/>
      </w:r>
      <w:r>
        <w:rPr>
          <w:b/>
          <w:sz w:val="32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 предмету «Литературное чтение»</w:t>
      </w:r>
    </w:p>
    <w:tbl>
      <w:tblPr>
        <w:tblW w:w="10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408"/>
        <w:gridCol w:w="5678"/>
        <w:gridCol w:w="214"/>
        <w:gridCol w:w="778"/>
        <w:gridCol w:w="1417"/>
        <w:gridCol w:w="1418"/>
      </w:tblGrid>
      <w:tr>
        <w:trPr>
          <w:trHeight w:val="30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урока</w:t>
            </w:r>
          </w:p>
        </w:tc>
        <w:tc>
          <w:tcPr>
            <w:tcW w:w="6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К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Дата</w:t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По 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По факту</w:t>
            </w:r>
          </w:p>
        </w:tc>
      </w:tr>
      <w:tr>
        <w:trPr/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Добукварный период 18 час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«Азбука» - первая учебная книг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Устная и письменная речь. Предложени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Слово и предложени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Слог как минимальная произносительная единица язы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Ударение. Ударный слог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Звуки в окружающем мире и реч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сные и согласные зву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Слог-слияни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овторение и обобщение пройденного материал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-11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сный звук [а], буквы А, 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9.09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-13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сный звук [о], буквы О, о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1.09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4-15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сный звук [и], буквы И, 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6.09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сный звук [ы], буква 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7-18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Гласный звук [у], буква У, 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2.10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Букварный период 57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0-21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н], [н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Н, н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4.10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2-23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с], [с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С, с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9.10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4-25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к], [к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К, 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.10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6-27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т], [т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а Т, 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6.10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8-29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л], [л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Л, 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8.10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0-31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р], [р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Р, р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3.10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2-33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в], [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В, 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5.10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4-35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сные буквы Е, 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7.1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6-37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п], [п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П, 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9.1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8-39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м], [м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М, м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4.1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40-41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з], [з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З, з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6.1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42- 44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б], [б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Б, б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1.1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2.1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45-46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д], [д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Д, 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7.1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47- 49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сные буквы Я, 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9.1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0.1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50-51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г], [г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], буквы Г, г. Сопоставление слогов и слов с буквами г – 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5.12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52-53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Мягкий согласный звук [ч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Ч, ч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7.12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54-55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Буква Ь – показатель мягкости предшествующих согласных зву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.12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56-57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Твёрдый согласный звук [ш], буквы Ш, ш. Сочетание  </w:t>
            </w: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ш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4.12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58-59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Твёрдый согласный звук [ж], буквы Ж, ж. Сопоставление звуков [ж] и [ш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9.12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60-61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Гласные буквы Ё, 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1.12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62-63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й звук [й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Й, 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.0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64-65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х], [х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Х, 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5.0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66-67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сные буквы Ю, ю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7.0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68-69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Твёрдый согласный звук [ц], буквы Ц, 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2.0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0-71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ласный звук [э], буквы Э, э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4.0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2-73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Мягкий глухой согласный звук [щ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Щ, щ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9.0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огласные звуки [ф], [ф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>,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], буквы Ф, ф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Мягкий и твёрдый разделительные зна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Русский алфави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ослебукварный период 16 часов</w:t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Как хорошо уметь читать. С. Маршак «Ты эти буквы заучи». В. Берестов «Читалочка». Е. Чарушин «Как мальчик Женя научился говорить букву «р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Одна у человека мать; одна у него и Родина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К. Ушинский «Наше Отечество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История славянской азбуки. В. Крупин «Первоучители словенски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История создания первого букваря. В. Крупин «Первый букварь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А. С. Пушкин. Сказки. Выставка кни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Л. Н. Толстой. Рассказы для детей. Нравственный смысл поступков герое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К. Д. Ушинский. Рассказы для детей. Поучительные рассказы дл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К. И. Чуковский «Телефон». Инсценирование стихотворения. Выставка книг К. И. Чуковского дл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К. И. Чуковский «Путаница». Особенности стихотворения-небылиц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В. В. Бианки «Первая охот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. Я. Маршак. «Угомон», «Дважды дв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М. М. Пришвин. «Предмайское утро», «Глоток молока». Знакомство с текстом-описанием. Герой рассказ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А. Л. Барто. Стихи для детей «Помощница», «Зайка», «Игра в слов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Весёлые стихи для детей С. В. Михалкова, Б. В. Заходера, В. Д. Бересто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зентация проекта «Живая азбук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Обобщение пройденного материал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5670"/>
        <w:gridCol w:w="993"/>
        <w:gridCol w:w="1418"/>
        <w:gridCol w:w="1418"/>
      </w:tblGrid>
      <w:tr>
        <w:trPr>
          <w:trHeight w:val="409" w:hRule="atLeast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Основной курс 40 часов</w:t>
            </w:r>
          </w:p>
        </w:tc>
      </w:tr>
      <w:tr>
        <w:trPr>
          <w:trHeight w:val="2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Вводный урок. Знакомство с учебник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Жили-были буквы 7 часов</w:t>
            </w:r>
          </w:p>
        </w:tc>
      </w:tr>
      <w:tr>
        <w:trPr>
          <w:trHeight w:val="2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В. Данько «Загадочные букв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И. Токмакова «Аля, Кляксич и буква «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. Чёрный «Живая азбука». Ф. Кривин «Почему «А» поётся, а «Б» н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Г. Сапгир «Про Медведя».  М. Бородицкая «Разговор с пчелой». И. Гамазкова «Кто как кричит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И. Гамазкова, Е. Григорьева «Живая азбука»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С. Маршак «Автобус номер двадцать шесть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Обобщение по теме «Жили-были букв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роект «Создаём музей «Город бук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Сказки, загадки, небылицы 7 часов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Русская народная сказка «Курочка Ряба».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Е. Чарушин «Терем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усская народная сказка «Рукави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Загадки. Русские народные песни,  потешки и небы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тишки и песенки из книги «Рифмы Матушки Гусы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А. Пушкин. Отрывки из произ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усская народная сказка «Петух и соба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Обобщение по теме «Сказки, загадки, небылиц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Апрель, апрель, звенит капель 5 часов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Стихотворения русских поэтов о природе. А. Майков «Ласточка примчалась из-за бела моря…». А. Плещеев «Травка зеленеет, солнышко блестит…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Лирические стихотворения поэтов. А. Майков «Весна». Т. Белозёров «Подснежники», С. Маршак «Апр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Стихи-загадки. И. Токмакова «Ручей».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Е. Трутнева «Голубые, синие небо и ручьи…» И. Токмакова «К нам весна шага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В. Берестов «Воробушки». Р. Сеф «Чудо»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3.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3.04</w:t>
            </w:r>
          </w:p>
        </w:tc>
      </w:tr>
      <w:tr>
        <w:trPr>
          <w:trHeight w:val="28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Обобщение по теме «Апрель, апрель. Звенит капель…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4.0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И в шутку и всерьёз 8 часов</w:t>
            </w:r>
          </w:p>
        </w:tc>
      </w:tr>
      <w:tr>
        <w:trPr>
          <w:trHeight w:val="33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И. Токмакова «Мы играли в хохотушки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Я. Тайц «Волк». Г. Кружков «РРРЫ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5.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4.04</w:t>
            </w:r>
          </w:p>
        </w:tc>
      </w:tr>
      <w:tr>
        <w:trPr>
          <w:trHeight w:val="1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Н. Артюхова «Саша-дразнил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6.0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К. Чуковский «Федотка». О. Дриз «Привет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О. Григорьев «Стук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5.04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И Токмакова «Разговор Лютика и Жучка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И. Пивоварова «Кулинаки-пулина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6.04</w:t>
            </w:r>
          </w:p>
        </w:tc>
      </w:tr>
      <w:tr>
        <w:trPr>
          <w:trHeight w:val="21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К. Чуковский «Телефон»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М. Пляцковский «Помощн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0.04</w:t>
            </w:r>
          </w:p>
        </w:tc>
      </w:tr>
      <w:tr>
        <w:trPr>
          <w:trHeight w:val="20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Итоговая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3.05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К. Ушинский «Ворона и сорока», «Что хорошо и что дурно?», «Худо тому, кто добра не делает никому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.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7.05</w:t>
            </w:r>
          </w:p>
        </w:tc>
      </w:tr>
      <w:tr>
        <w:trPr>
          <w:trHeight w:val="27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Обобщение по теме «И в шутку и всерьёз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4.0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Я и мои друзья 6 часов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Ю. Ермолаев «Лучший друг».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Е. Благинина «Подар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08.05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В. Орлов «Кто первый?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. Михалков «Бара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.05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. Сеф «Совет». В. Берестов «В магазине игрушек». В. Орлов «Если дружбой дорожить…». В. Орлов « Если дружбой дорожить». И. Пивоварова «Вежливый осл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4.05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Я. Аким «Моя родня» С. Маршак «Хороший де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5.05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М. Пляцковский «Сердитый дог Буль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Ю. Энтин «Про дружб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2.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6.05</w:t>
            </w:r>
          </w:p>
        </w:tc>
      </w:tr>
      <w:tr>
        <w:trPr>
          <w:trHeight w:val="17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Обобщение по теме «Я и мои друз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3.0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О братьях наших меньших 6часов</w:t>
            </w:r>
          </w:p>
        </w:tc>
      </w:tr>
      <w:tr>
        <w:trPr>
          <w:trHeight w:val="14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С. Михалков «Трезор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. Сеф «Кто любит соба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7.05</w:t>
            </w:r>
          </w:p>
        </w:tc>
      </w:tr>
      <w:tr>
        <w:trPr>
          <w:trHeight w:val="16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В. Осеева «Собака яростно лаяла».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И. Токмакова «Купите соба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1.05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М. Пляцковский «Цап Царапыч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Г. Сапгир «Кошка».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Научно-познавательный текст о кошк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2.05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В. Берестов «Лягушата». Научно-познавательный текст о лягушках.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В. Лунин «Никого не обижай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С. Михалков «!Важный сов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3.05</w:t>
            </w:r>
          </w:p>
        </w:tc>
      </w:tr>
      <w:tr>
        <w:trPr>
          <w:trHeight w:val="40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Д. Хармс «Храбрый ёж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Н. Сладков «Лисица и Ёж». С. Аксаков «Гнездо</w:t>
            </w: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4.05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Обобщение по теме «О братьях наших меньши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56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4:00Z</dcterms:created>
  <dc:creator>Admin</dc:creator>
  <dc:description/>
  <cp:keywords/>
  <dc:language>en-US</dc:language>
  <cp:lastModifiedBy>1</cp:lastModifiedBy>
  <cp:lastPrinted>2018-05-29T08:18:00Z</cp:lastPrinted>
  <dcterms:modified xsi:type="dcterms:W3CDTF">2018-05-29T05:28:00Z</dcterms:modified>
  <cp:revision>14</cp:revision>
  <dc:subject/>
  <dc:title/>
</cp:coreProperties>
</file>