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РУССКИЙ ЯЗЫ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«Русский язык» для 1 класса составлена на основе авторской программы В. П. Канакиной, В. Г. Горецкого, М. В. Бойкиной, М. Н. Дементьевой, Н. А. Стефаненко, Н. А. Федосовой «Русский язык. 1-4 классы», 2015г. (учебно – методический комплект «Школа Росси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ецкий В. Г., Федосова Н. А. Прописи 1 класс. В 4 частях – М.: Просвещение, 2017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кина В. П., Горецкий В. Г. Русский язык: учебник 1 класс. М. – Просвещение 2015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кина В. П. Русский язык. Рабочая тетрадь 1 класс. М. – Просвещение, 2016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Русский язык. Электронное приложение к учебнику Канакина В.П. 1 класс. М. – Просвещение, 20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, рабочая программа по русскому языку рассчитана на 165 часов в год при 5 часах в неделю (33 учебные нед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первоклассниками определенных личностных, метапредметных и предметных 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новому учебному матери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яя позиция школьника на уровне положительного отношения к школ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ительное отношение к урокам русского язы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ажительное отношение к русскому языку как родному языку русского народа и языкам, на которых говорят другие наро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ес к языковой и речев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я о многообразии окружающего мира, некоторых духовных традициях русского нар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ые навыки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сказывать своё предположение относительно способов решения учебной задач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ознавательны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ленаправленно слушать учителя (одноклассников), решая познавательную задач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под руководством учителя поиск нужной информации в учебнике и учебных пособ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образовывать информацию, полученную из рисунка (таблицы, модели), в словесную форму под руководством уч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заданный вопрос, в соответствии с ним строить ответ в устной фор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устно монологическое высказывание по предложенной теме (рисунк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лать выводы в результате совместной работы класса и уч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Коммуникативны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ушать собеседника и понимать речь друг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ть 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ть участие в диалог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давать вопросы, отвечать на вопросы друг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ть участие в работе парами и групп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говариваться о распределении функций и ролей в совмест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вать существование различных точек зрения; высказывать собственное мн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русском языке как государственном языке нашей страны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значимости языка и речи в жизни люд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ктические умения работать с языковыми единиц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правилах речевого этик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аптация к языковой и речев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ечи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ушать вопрос, понимать его, отвечать на поставленный вопро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сказывать сюжет известной сказки по данному рисун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текст из набора пред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бирать заголовок для текста из ряда заголовков и самостоятельно озаглавливать текс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устную и письменную реч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диалогическую реч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личать текст от набора не связанных друг с другом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тему и главную мысль текс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носить заголовок и содержание текс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текст по рисунку и опорным словам (после анализа содержания рисунк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текст по его началу и по его конц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языка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нетика, орфоэпия, граф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мать различие между звуками и букв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ть последовательность звуков в слове и их количе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гласные и согласные звуки, правильно их произнос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качественную характеристику гласного звука в слове: ударный или безударны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гласный звук [и] и согласный звук [й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слово и слог; определять количество слогов в слове, делить слова на сло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означать ударение в сло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 называть буквы русского алфави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зывать буквы гласных как показателей твёрдости-мягкости согласных зву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функцию мягкого знака (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) как показателя мягкости предшествующего согласного зву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блюдать над образованием звуков реч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sz w:val="28"/>
          <w:szCs w:val="28"/>
        </w:rPr>
        <w:t>стол, конь, ёл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определять функцию букв </w:t>
      </w:r>
      <w:r>
        <w:rPr>
          <w:b/>
          <w:bCs/>
          <w:sz w:val="28"/>
          <w:szCs w:val="28"/>
        </w:rPr>
        <w:t xml:space="preserve">е, ё, ю, я </w:t>
      </w:r>
      <w:r>
        <w:rPr>
          <w:sz w:val="28"/>
          <w:szCs w:val="28"/>
        </w:rPr>
        <w:t xml:space="preserve">в словах типа </w:t>
      </w:r>
      <w:r>
        <w:rPr>
          <w:i/>
          <w:iCs/>
          <w:sz w:val="28"/>
          <w:szCs w:val="28"/>
        </w:rPr>
        <w:t>клён, ёлк</w:t>
      </w:r>
      <w:r>
        <w:rPr>
          <w:sz w:val="28"/>
          <w:szCs w:val="28"/>
        </w:rPr>
        <w:t>а и др.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обозначать на письме звук [й’] в словах типа </w:t>
      </w:r>
      <w:r>
        <w:rPr>
          <w:i/>
          <w:iCs/>
          <w:sz w:val="28"/>
          <w:szCs w:val="28"/>
        </w:rPr>
        <w:t>майка, быстры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полагать заданные слова в алфавит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sz w:val="28"/>
          <w:szCs w:val="28"/>
        </w:rPr>
        <w:t>коньки, утюг, яма, ел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  <w:iCs/>
          <w:sz w:val="28"/>
          <w:szCs w:val="28"/>
        </w:rPr>
        <w:t xml:space="preserve">вода, стриж, день, жить </w:t>
      </w:r>
      <w:r>
        <w:rPr>
          <w:sz w:val="28"/>
          <w:szCs w:val="28"/>
        </w:rPr>
        <w:t>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носить звуки и сочетания звуков в соответствии с нормами литературного языка (круг слов определён орфоэпическим словарём в учебни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кс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слово и предложение, слово и слог, слово и набор буквосочетаний (</w:t>
      </w:r>
      <w:r>
        <w:rPr>
          <w:i/>
          <w:iCs/>
          <w:sz w:val="28"/>
          <w:szCs w:val="28"/>
        </w:rPr>
        <w:t>книга — агник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количество слов в предложении, вычленять слова из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лассифицировать и объединять заданные слова по значению (люди, животные, растения, инструменты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группу вежливых слов (слова-прощания, слова-приветствия, слова-извинения, слова-благодар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учающийся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ознавать слово как единство звучания и зна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ознавать, что значение слова можно уточнить или определить с помощью толкового словар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предмет (признак, действие) и слово, называющее этот предмет (признак, действ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актическом уровне различать слова — названия предметов, названия признаков предметов, названия действий предме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еть представление о многозначных и однозначных словах (простые случаи), о словах, близких и противоположных по знач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ирать слова, близкие и противоположные по значению, при решении учебны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фология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слова, обозначающие предметы (признаки предметов, действия предмет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носить слова — названия предметов и вопрос, на который отвечают эти сло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носить слова — названия действий предметов и вопрос, на который отвечают эти сло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носить слова — названия признаков предметов и вопрос, на который отвечают эти сло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названия предметов, отвечающие на вопросы «кто?», «что?»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таксис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ать текст и предложение, предложение и слова, не составляющие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ять предложения из реч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ать в устной речи интонацию конца предло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носить схемы предложений и предложения, соответствующие этим схем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предложения из слов (в том числе из слов, данных не в начальной форм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предложения по схеме, рисунку на заданную тему (например, на тему «Весна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исать предложения под диктовку, а также составлять их сх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ть связь слов в предлож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фография и пункту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менять изученные правила правопис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дельное написание слов в предлож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написание буквосочетаний </w:t>
      </w:r>
      <w:r>
        <w:rPr>
          <w:b/>
          <w:bCs/>
          <w:sz w:val="28"/>
          <w:szCs w:val="28"/>
        </w:rPr>
        <w:t xml:space="preserve">жи—ши, ча—ща, чу—щу </w:t>
      </w:r>
      <w:r>
        <w:rPr>
          <w:sz w:val="28"/>
          <w:szCs w:val="28"/>
        </w:rPr>
        <w:t>в положении под удар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отсутствие мягкого знака после шипящих в буквосочетаниях </w:t>
      </w:r>
      <w:r>
        <w:rPr>
          <w:b/>
          <w:bCs/>
          <w:sz w:val="28"/>
          <w:szCs w:val="28"/>
        </w:rPr>
        <w:t>чк, чн, ч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еренос с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писная буква в начале предложения, именах собстве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безошибочно списывать текст объёмом 20—25 слов с доски и из учеб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исать под диктовку тексты объёмом 15—20 слов в соответствии с изученными прави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ять случаи расхождения звукового и буквенного состава с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исать двусложные слова с безударным гласным звуком (простейшие случаи, слова типа </w:t>
      </w:r>
      <w:r>
        <w:rPr>
          <w:i/>
          <w:iCs/>
          <w:sz w:val="28"/>
          <w:szCs w:val="28"/>
        </w:rPr>
        <w:t>вода, трава, зима, стрел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исать слова с парным по глухости-звонкости согласным звуком на конце слова (простейшие случаи, слова типа </w:t>
      </w:r>
      <w:r>
        <w:rPr>
          <w:i/>
          <w:iCs/>
          <w:sz w:val="28"/>
          <w:szCs w:val="28"/>
        </w:rPr>
        <w:t>глаз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уб </w:t>
      </w:r>
      <w:r>
        <w:rPr>
          <w:sz w:val="28"/>
          <w:szCs w:val="28"/>
        </w:rPr>
        <w:t>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льзоваться орфографическим словарём в учебнике как средством само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арактеристика видов деятельности учащихся, направленных на достижение результ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нетика. </w:t>
      </w:r>
      <w:r>
        <w:rPr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афика. </w:t>
      </w:r>
      <w:r>
        <w:rPr>
          <w:sz w:val="28"/>
          <w:szCs w:val="28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bCs/>
          <w:sz w:val="28"/>
          <w:szCs w:val="28"/>
        </w:rPr>
        <w:t>е, ё, ю, я</w:t>
      </w:r>
      <w:r>
        <w:rPr>
          <w:sz w:val="28"/>
          <w:szCs w:val="28"/>
        </w:rPr>
        <w:t>. Мягкий знак (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)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исьмо. </w:t>
      </w:r>
      <w:r>
        <w:rPr>
          <w:sz w:val="28"/>
          <w:szCs w:val="28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 Понимание функции небуквенных графических средств: пробела между словами, знака перено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ово и предложение. </w:t>
      </w:r>
      <w:r>
        <w:rPr>
          <w:sz w:val="28"/>
          <w:szCs w:val="28"/>
        </w:rPr>
        <w:t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фография. </w:t>
      </w:r>
      <w:r>
        <w:rPr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дельное написание с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означение гласных после шипящих (</w:t>
      </w:r>
      <w:r>
        <w:rPr>
          <w:b/>
          <w:bCs/>
          <w:sz w:val="28"/>
          <w:szCs w:val="28"/>
        </w:rPr>
        <w:t>ча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>щ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чу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>щ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жи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>ши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еренос слов по слогам без стечения соглас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наки препинания в конце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нетика и орфоэпия. </w:t>
      </w:r>
      <w:r>
        <w:rPr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бозначение на письме твёрдости и мягкости согласных звуков. Использование на письме разделительных твёрдого (</w:t>
      </w:r>
      <w:r>
        <w:rPr>
          <w:b/>
          <w:bCs/>
          <w:sz w:val="28"/>
          <w:szCs w:val="28"/>
        </w:rPr>
        <w:t>ъ</w:t>
      </w:r>
      <w:r>
        <w:rPr>
          <w:sz w:val="28"/>
          <w:szCs w:val="28"/>
        </w:rPr>
        <w:t>) и мягкого (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) зна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рганизация проектной и учебно – исследовательской деятельности учащихся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проектов по предме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Проект «Скороговорк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Проект «Сказочная страничка»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6858"/>
      </w:tblGrid>
      <w:tr>
        <w:trPr>
          <w:trHeight w:val="9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-во часов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24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уквар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Элементы прописи (обложка, титульный лист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История становления и развития письменно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231F2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  <w:t xml:space="preserve">Первые учебные принадлежности для письма. Знакомство с шариковой ручкой и правилами обращения с ней при письме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Правила посадки при письм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Знакомство с разлиновкой прописи. Рабочая стро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Верхняя и нижняя линии рабочей строк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Гигиенические правила письма. Подготовка руки к письму. Разные типы штриховки. Знакомство с изображением предметов на страницах тетради. Контур предмета. Правила обведения изображений предметов по контуру. Письмо в ограниченном пространстве элементов букв (овал, полуовал, прямая наклонная короткая линия), узоров, бордюр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Деление слова на слоги, графическое изображение слога в схеме — модели слова. Знак ударения в схеме — модели слова. Конструирование строчной и заглавной букв. Сравнение строчной и заглавной бук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Сравнение печатной и письменной букв. Знакомство с соединениями букв.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квар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Сравнение строчной и заглавной букв. Сравнение печатной и письменной букв. Конструирование строчной и заглавной букв. Слого - звуковой анализ слов. Заглавная буква в именах собственных. Письмо предложений с комментированием. Списывание с письменного шрифта. Заглавная буква в именах собственных. Письмо в соответствии с образцом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Дефис. Обозначение интонации в письменной речи знаками «!», «?», «.»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букварный период 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Деформированное предложение. Текст из 2—3-х предложений по заданной учителем теме. Объяснение смысла поговорок и употребление их в речи. </w:t>
            </w:r>
            <w:r>
              <w:rPr>
                <w:sz w:val="28"/>
                <w:szCs w:val="28"/>
              </w:rPr>
              <w:t>Употребление  в устной речи многозначные сл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Анализ, определение количества слов в них, объяснение известные орфограммы. Х</w:t>
            </w:r>
            <w:r>
              <w:rPr>
                <w:sz w:val="28"/>
                <w:szCs w:val="28"/>
              </w:rPr>
              <w:t>арактеристика звуков. Написание сочетаний ча, ща, чу, щу, жи, ши;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ша речь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 xml:space="preserve">Знакомство с учебником. </w:t>
            </w:r>
            <w:r>
              <w:rPr>
                <w:b/>
                <w:bCs/>
                <w:color w:val="231F20"/>
                <w:sz w:val="28"/>
                <w:szCs w:val="28"/>
              </w:rPr>
              <w:t>Язык и речь</w:t>
            </w:r>
            <w:r>
              <w:rPr>
                <w:color w:val="231F20"/>
                <w:sz w:val="28"/>
                <w:szCs w:val="28"/>
              </w:rPr>
              <w:t>, их значение в жизни людей. Виды речи (общее представление). Речь устная и речь письменная (общее представление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Русский язык — родной язык русского народ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231F2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, предложение, диалог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 xml:space="preserve">Текст </w:t>
            </w:r>
            <w:r>
              <w:rPr>
                <w:color w:val="231F20"/>
                <w:sz w:val="28"/>
                <w:szCs w:val="28"/>
              </w:rPr>
              <w:t xml:space="preserve">(общее представление). Смысловая связь предложений в тексте. Заголовок текста. </w:t>
            </w:r>
            <w:r>
              <w:rPr>
                <w:b/>
                <w:bCs/>
                <w:color w:val="231F20"/>
                <w:sz w:val="28"/>
                <w:szCs w:val="28"/>
              </w:rPr>
              <w:t xml:space="preserve">Предложение </w:t>
            </w:r>
            <w:r>
              <w:rPr>
                <w:color w:val="231F20"/>
                <w:sz w:val="28"/>
                <w:szCs w:val="28"/>
              </w:rPr>
              <w:t xml:space="preserve">как группа слов, выражающая законченную мысль. Выделение предложения из речи. Установление связи слов в предложении. </w:t>
            </w:r>
            <w:r>
              <w:rPr>
                <w:b/>
                <w:bCs/>
                <w:color w:val="231F20"/>
                <w:sz w:val="28"/>
                <w:szCs w:val="28"/>
              </w:rPr>
              <w:t>Диалог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Знаки препинания в конце предложения (точка, вопросительный, восклицательный знаки)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а, слова, слова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231F2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  <w:t>Роль слов в реч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Слова — названия предметов и явлений, слова — названия признаков предметов, слова — названия действий предмет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Тематические группы слов. «Вежливые слова»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 Воспитание чувства личной ответственности за своё поведение на основе содержания текстов учебника. Развитие познавательного интереса к происхождению слов. Составление текста по рисунку и опорным словам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о и слог. Ударе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 xml:space="preserve">Слог как минимальная произносительная единица (общее представление). Деление слов на слоги. Правила переноса слов (первое представле-ние): </w:t>
            </w:r>
            <w:r>
              <w:rPr>
                <w:i/>
                <w:iCs/>
                <w:color w:val="231F20"/>
                <w:sz w:val="28"/>
                <w:szCs w:val="28"/>
              </w:rPr>
              <w:t>стра-на, уро-ки</w:t>
            </w:r>
            <w:r>
              <w:rPr>
                <w:color w:val="231F20"/>
                <w:sz w:val="28"/>
                <w:szCs w:val="28"/>
              </w:rPr>
              <w:t>. Наблюдение за словом как средством создания словесно-художественного образа. Развитие творческого воображения через создание сравнительных образов. Способы выделения ударения. Словообразующая роль ударения. Зависимость значения слова от ударения. 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 Коллективное составление содержания основной части сказки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уки и буквы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Смыслоразличительная роль звуков и букв в слов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231F20"/>
                <w:sz w:val="28"/>
                <w:szCs w:val="28"/>
              </w:rPr>
              <w:t>Условные звуковые обозначения слов. Наблюдение за изобразительными возможностями языка. Значение алфавита. Знание алфавита: правильное называние букв, их последовательность. Использование алфавита при работе со словарями. Буквы, обозначающие гласные звуки. Смыслоразличительная роль гласных звуков и букв, обозначающих гласные звуки (</w:t>
            </w:r>
            <w:r>
              <w:rPr>
                <w:i/>
                <w:iCs/>
                <w:color w:val="231F20"/>
                <w:sz w:val="28"/>
                <w:szCs w:val="28"/>
              </w:rPr>
              <w:t xml:space="preserve">сон </w:t>
            </w:r>
            <w:r>
              <w:rPr>
                <w:color w:val="231F20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231F20"/>
                <w:sz w:val="28"/>
                <w:szCs w:val="28"/>
              </w:rPr>
              <w:t>сын</w:t>
            </w:r>
            <w:r>
              <w:rPr>
                <w:color w:val="231F20"/>
                <w:sz w:val="28"/>
                <w:szCs w:val="28"/>
              </w:rPr>
              <w:t xml:space="preserve">). Буквы </w:t>
            </w:r>
            <w:r>
              <w:rPr>
                <w:b/>
                <w:bCs/>
                <w:color w:val="231F20"/>
                <w:sz w:val="28"/>
                <w:szCs w:val="28"/>
              </w:rPr>
              <w:t xml:space="preserve">е, ё, ю, я </w:t>
            </w:r>
            <w:r>
              <w:rPr>
                <w:color w:val="231F20"/>
                <w:sz w:val="28"/>
                <w:szCs w:val="28"/>
              </w:rPr>
              <w:t xml:space="preserve">и их функции в слове. Слова с буквой </w:t>
            </w:r>
            <w:r>
              <w:rPr>
                <w:b/>
                <w:bCs/>
                <w:color w:val="231F20"/>
                <w:sz w:val="28"/>
                <w:szCs w:val="28"/>
              </w:rPr>
              <w:t>э</w:t>
            </w:r>
            <w:r>
              <w:rPr>
                <w:color w:val="231F20"/>
                <w:sz w:val="28"/>
                <w:szCs w:val="28"/>
              </w:rPr>
              <w:t xml:space="preserve">. Составление развёрнутого ответа на вопрос. Работа с орфографическим словарём. Составление устного рассказа по рисунку и опорным словам. Буквы, обозначающие согласные звуки. Смыслоразличительная роль согласных звуков и букв, обозначающих согласные звуки. Слова с удвоенными согласными. Согласные парные и непарные по твёрдости-мягкости. Буквы для обозначения твёрдых и мягких согласных звуков. Обозначение мягкости согласных звуков на письме буквами </w:t>
            </w:r>
            <w:r>
              <w:rPr>
                <w:b/>
                <w:bCs/>
                <w:color w:val="231F20"/>
                <w:sz w:val="28"/>
                <w:szCs w:val="28"/>
              </w:rPr>
              <w:t>и, е, ё, ю, я, ь</w:t>
            </w:r>
            <w:r>
              <w:rPr>
                <w:color w:val="231F20"/>
                <w:sz w:val="28"/>
                <w:szCs w:val="28"/>
              </w:rPr>
              <w:t xml:space="preserve">. Использование на письме мягкого знака (ь) как показателя мягкости предшествующего согласного звука в конце слова и в середине слова перед согласным. Восстановление текста с нарушенным порядком предложений. Звонкие и глухие согласные звуки на конце слова. Произношение парного по глухости-звонкости согласного звука на конце слова и в корне перед согласным и его обозначение буквой на письме. Буквы шипящих согласных звуков: непарных твёрдых </w:t>
            </w:r>
            <w:r>
              <w:rPr>
                <w:b/>
                <w:bCs/>
                <w:color w:val="231F20"/>
                <w:sz w:val="28"/>
                <w:szCs w:val="28"/>
              </w:rPr>
              <w:t>ш, ж</w:t>
            </w:r>
            <w:r>
              <w:rPr>
                <w:color w:val="231F20"/>
                <w:sz w:val="28"/>
                <w:szCs w:val="28"/>
              </w:rPr>
              <w:t xml:space="preserve">; непарных мягких </w:t>
            </w:r>
            <w:r>
              <w:rPr>
                <w:b/>
                <w:bCs/>
                <w:color w:val="231F20"/>
                <w:sz w:val="28"/>
                <w:szCs w:val="28"/>
              </w:rPr>
              <w:t>ч, щ</w:t>
            </w:r>
            <w:r>
              <w:rPr>
                <w:color w:val="231F20"/>
                <w:sz w:val="28"/>
                <w:szCs w:val="28"/>
              </w:rPr>
              <w:t xml:space="preserve">. Правило правописания сочетаний </w:t>
            </w:r>
            <w:r>
              <w:rPr>
                <w:b/>
                <w:bCs/>
                <w:color w:val="231F20"/>
                <w:sz w:val="28"/>
                <w:szCs w:val="28"/>
              </w:rPr>
              <w:t>чк, чн,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31F20"/>
                <w:sz w:val="28"/>
                <w:szCs w:val="28"/>
              </w:rPr>
              <w:t>чт</w:t>
            </w:r>
            <w:r>
              <w:rPr>
                <w:color w:val="231F20"/>
                <w:sz w:val="28"/>
                <w:szCs w:val="28"/>
              </w:rPr>
              <w:t xml:space="preserve">. Правило правописания сочетаний </w:t>
            </w:r>
            <w:r>
              <w:rPr>
                <w:b/>
                <w:bCs/>
                <w:color w:val="231F20"/>
                <w:sz w:val="28"/>
                <w:szCs w:val="28"/>
              </w:rPr>
              <w:t>жи—ши,</w:t>
            </w:r>
            <w:r>
              <w:rPr>
                <w:color w:val="231F2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31F20"/>
                <w:sz w:val="28"/>
                <w:szCs w:val="28"/>
              </w:rPr>
              <w:t>ча—ща, чу—щу</w:t>
            </w:r>
            <w:r>
              <w:rPr>
                <w:color w:val="231F20"/>
                <w:sz w:val="28"/>
                <w:szCs w:val="28"/>
              </w:rPr>
              <w:t>. Заглавная буква в именах, фамилиях, отчествах, кличках животных, названиях городов и т. д. (общее представление).</w:t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текста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32"/>
          <w:szCs w:val="28"/>
        </w:rPr>
        <w:t xml:space="preserve">Календарно – тематическое планирование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 предмету «Русский язык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652"/>
        <w:gridCol w:w="1386"/>
        <w:gridCol w:w="1388"/>
      </w:tblGrid>
      <w:tr>
        <w:trPr>
          <w:trHeight w:val="1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К-во часо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</w:tr>
      <w:tr>
        <w:trPr>
          <w:trHeight w:val="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ла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187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Добукварный период (20 часов)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ропись — первая учебная тетрадь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Рабочая строка. Верхняя и нижняя линии рабочей строк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овалов и полуовал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Рисование бордюр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длинных прямых наклонных ли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Строчная и заглавная буквы А, 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Строчная и заглавная буквы О, о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Строчная буква 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Заглавная буква 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Строчная буква ы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231F20"/>
                <w:sz w:val="28"/>
                <w:szCs w:val="28"/>
                <w:lang w:eastAsia="en-US"/>
              </w:rPr>
            </w:pPr>
            <w:r>
              <w:rPr>
                <w:bCs/>
                <w:color w:val="231F20"/>
                <w:sz w:val="28"/>
                <w:szCs w:val="28"/>
                <w:lang w:eastAsia="en-US"/>
              </w:rPr>
              <w:t>Строчная и заглавная  буквы У, у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рный период (67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Н, н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С, с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С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К, к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Т, 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Т, 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Л, 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Р, 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В, 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Е, е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П, 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П, 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М, м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М, 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З, з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З, з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-вы З, з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Б, 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Б, 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Б, 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Д, д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Д, д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Д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Я, 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Я, 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Я, 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Я, 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Г, 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Г, 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ч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ч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Ч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Ш, ш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Ш, ш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Ж, ж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Ж, ж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ё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ё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Й, 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Х, х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Х, х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Х, х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Ю, ю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Ю, ю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Ц, ц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чная и заглавная буквы Ц, ц. Повторение изученного материал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Ц, ц. Повторение изученного материал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буквами Ц, ц и другими изученными буквам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Э, э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Э, э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щ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щ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Щ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Ф, ф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ые буквы ь, ъ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дложений с изученными букв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букварный период (31 час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дложений в текст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ова, отвечающие на вопросы «Кто?», «Что?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Что делать?», «Что сделать?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Какой?», «Какая?», «Какое?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жи-ши ,ча-ща, чу-щ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писывание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(2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. Язык и речь, их значение в жизни людей. Виды реч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, их значение в жизни людей. Виды реч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, предложение, диалог 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(общее представление). Смысловая связь предложений в тексте. Заголовок текс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как группа слов, выражающая законченную мысль. Диалог. Знаки препинания в конце предложени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иалог. </w:t>
            </w:r>
            <w:r>
              <w:rPr>
                <w:b/>
                <w:iCs/>
                <w:sz w:val="28"/>
                <w:szCs w:val="28"/>
              </w:rPr>
              <w:t>Проверочная рабо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 (4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Роль слов в реч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ова – названия предметов, признаков предметов, действий предметов</w:t>
            </w:r>
            <w:r>
              <w:rPr>
                <w:b/>
                <w:i/>
                <w:sz w:val="28"/>
                <w:szCs w:val="28"/>
              </w:rPr>
              <w:t xml:space="preserve"> Развитие речи. </w:t>
            </w:r>
            <w:r>
              <w:rPr>
                <w:i/>
                <w:sz w:val="28"/>
                <w:szCs w:val="28"/>
              </w:rPr>
              <w:t>Составление  текста по рисунку и опорным словам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Вежливые слова», близкие и противоположные по значению, однозначные и многозначные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лова – названия предметов и </w:t>
            </w:r>
            <w:r>
              <w:rPr>
                <w:iCs/>
                <w:spacing w:val="-4"/>
                <w:sz w:val="28"/>
                <w:szCs w:val="28"/>
              </w:rPr>
              <w:t>явлений, слова –</w:t>
            </w:r>
            <w:r>
              <w:rPr>
                <w:iCs/>
                <w:sz w:val="28"/>
                <w:szCs w:val="28"/>
              </w:rPr>
              <w:t xml:space="preserve"> названия признаков предметов, слова – названия действий предметов. </w:t>
            </w:r>
            <w:r>
              <w:rPr>
                <w:b/>
                <w:iCs/>
                <w:sz w:val="28"/>
                <w:szCs w:val="28"/>
              </w:rPr>
              <w:t>Проверочная рабо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слог. Ударение (6ч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(общее представление). Деление слов на слог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слов на слог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ереноса слов. </w:t>
            </w:r>
            <w:r>
              <w:rPr>
                <w:b/>
                <w:i/>
                <w:sz w:val="28"/>
                <w:szCs w:val="28"/>
              </w:rPr>
              <w:t xml:space="preserve">Развитие речи. </w:t>
            </w:r>
            <w:r>
              <w:rPr>
                <w:i/>
                <w:sz w:val="28"/>
                <w:szCs w:val="28"/>
              </w:rPr>
              <w:t>Наблюдение над словом как средством создания словесно – художественного образ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. Способы выделения удар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реч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ллективное составление содержания основной части сказ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верочная рабо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 (2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звуков и букв в слове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звуковые обозначения с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азвитие речи. </w:t>
            </w:r>
            <w:r>
              <w:rPr>
                <w:i/>
                <w:sz w:val="28"/>
                <w:szCs w:val="28"/>
              </w:rPr>
              <w:t>Наблюдение над изобразительными возможностями язык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алфавит, или Азбука (2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алфавита: правильное  называние букв, их последовательность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лфавита при работе со словаря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сные звуки 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, обозначающие гласные зву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различительная роль гласных звуков и букв, обозначающих гласные звуки (сон-сын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ё,ю, я. Слова с буквой э. развитие речи. Составление развёрнутого ответа на вопрос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рные и безударные гласные звуки (5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ударного и безударного гласного звука и его обозначение буквой при пись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написания буквы, обозначающей безударный гласный зву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написания буквы, обозначающей безударный гласный зву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в с непроверяемой буквой безударного гласного зву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й диктан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оверяемых и проверочных слов. </w:t>
            </w:r>
            <w:r>
              <w:rPr>
                <w:b/>
                <w:i/>
                <w:sz w:val="28"/>
                <w:szCs w:val="28"/>
              </w:rPr>
              <w:t xml:space="preserve">Развитие речи. </w:t>
            </w:r>
            <w:r>
              <w:rPr>
                <w:i/>
                <w:sz w:val="28"/>
                <w:szCs w:val="28"/>
              </w:rPr>
              <w:t>Составление устного рассказа по рисунку и опорным сло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ые звуки 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уквы, обозначающие согласные звуки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а с удвоенными согласны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уквы </w:t>
            </w:r>
            <w:r>
              <w:rPr>
                <w:b/>
                <w:iCs/>
                <w:sz w:val="28"/>
                <w:szCs w:val="28"/>
              </w:rPr>
              <w:t>Й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b/>
                <w:iCs/>
                <w:sz w:val="28"/>
                <w:szCs w:val="28"/>
              </w:rPr>
              <w:t>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ёрдые и мягкие согласные звуки 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гласные парные и непарные по твёрдости-мягк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квы для обозначения твёрдых и мягких согласных зву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означение мягкости согласных звуков на письме буквами  </w:t>
            </w:r>
            <w:r>
              <w:rPr>
                <w:b/>
                <w:iCs/>
                <w:sz w:val="28"/>
                <w:szCs w:val="28"/>
              </w:rPr>
              <w:t>и, е, ё, ю, 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гкий знак как показатель мягкости согласного звука </w:t>
            </w:r>
            <w:r>
              <w:rPr>
                <w:sz w:val="28"/>
                <w:szCs w:val="28"/>
              </w:rPr>
              <w:t>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ние на письме мягкого знака как показателя мягкости предшествующего согласного звука в конце с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ьзование на письме мягкого знака как показателя мягкости предшествующего согласного звука в конце с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спользование на письме мягкого знака как показателя мягкости предшествующего согласного  в середине слова перед согласным. </w:t>
            </w:r>
            <w:r>
              <w:rPr>
                <w:b/>
                <w:i/>
                <w:iCs/>
                <w:sz w:val="28"/>
                <w:szCs w:val="28"/>
              </w:rPr>
              <w:t>Развити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речи.</w:t>
            </w:r>
            <w:r>
              <w:rPr>
                <w:i/>
                <w:iCs/>
                <w:sz w:val="28"/>
                <w:szCs w:val="28"/>
              </w:rPr>
              <w:t xml:space="preserve"> Восстановление текста с нарушенным порядком предложений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ые звонкие и глухие (5 часов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онкие и глухие согласные звуки на конце слов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изношение парного по глухости-звонкости согласного звука на конце слова и его обозначение буквой на пись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о обозначения буквой парного по глухости-звонкости согласного звука на конце слова в двусложных слов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верочный дикта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ы проверки написания буквы, обозначающей парный по глухости-звонк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особы проверки написания буквы, обозначающей парный по глухости-звонкости. </w:t>
            </w:r>
            <w:r>
              <w:rPr>
                <w:b/>
                <w:i/>
                <w:iCs/>
                <w:sz w:val="28"/>
                <w:szCs w:val="28"/>
              </w:rPr>
              <w:t>Развити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речи</w:t>
            </w:r>
            <w:r>
              <w:rPr>
                <w:b/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ыполнение текстовых заданий (определение темы и главной мысли, подбор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головка, выбор предложений, которыми можно подписать рисунки)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пящие согласные звуки (1 час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8"/>
                <w:szCs w:val="28"/>
              </w:rPr>
              <w:t>ш, ж</w:t>
            </w:r>
            <w:r>
              <w:rPr>
                <w:iCs/>
                <w:sz w:val="28"/>
                <w:szCs w:val="28"/>
              </w:rPr>
              <w:t xml:space="preserve">; непарных мягких </w:t>
            </w:r>
            <w:r>
              <w:rPr>
                <w:b/>
                <w:iCs/>
                <w:sz w:val="28"/>
                <w:szCs w:val="28"/>
              </w:rPr>
              <w:t>ч, щ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осочетания (4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Буквосочетания  ЧК, ЧН, ЧТ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ект «Скороговорки» Составление сборника « Весёлые скороговорки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уквосочетания </w:t>
            </w:r>
            <w:r>
              <w:rPr>
                <w:b/>
                <w:iCs/>
                <w:sz w:val="28"/>
                <w:szCs w:val="28"/>
              </w:rPr>
              <w:t>ЖИ—ШИ, ЧА—ЩА, ЧУ—ЩУ</w:t>
            </w:r>
            <w:r>
              <w:rPr>
                <w:iCs/>
                <w:sz w:val="28"/>
                <w:szCs w:val="28"/>
              </w:rPr>
              <w:t xml:space="preserve">. Правило правописания сочетаний </w:t>
            </w:r>
            <w:r>
              <w:rPr>
                <w:b/>
                <w:iCs/>
                <w:sz w:val="28"/>
                <w:szCs w:val="28"/>
              </w:rPr>
              <w:t xml:space="preserve">жи—ши,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ча—ща, чу—щу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азвитие речи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блюдение над изобразительными возможностями язы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Работа над ошибками. Буквосочетания </w:t>
            </w:r>
            <w:r>
              <w:rPr>
                <w:b/>
                <w:iCs/>
                <w:sz w:val="28"/>
                <w:szCs w:val="28"/>
              </w:rPr>
              <w:t>ЖИ—ШИ, ЧА—ЩА, ЧУ—ЩУ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Развити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речи</w:t>
            </w:r>
            <w:r>
              <w:rPr>
                <w:b/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оспроизведение по памяти содержания русской народной сказки «Лиса и Журавль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ная буква в словах (3 часа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 и т.д. (общее представление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 и т.д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Развити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речи</w:t>
            </w:r>
            <w:r>
              <w:rPr>
                <w:b/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ставление ответов на вопросы; составление рассказа по рисунку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оект</w:t>
            </w:r>
            <w:r>
              <w:rPr>
                <w:iCs/>
                <w:sz w:val="28"/>
                <w:szCs w:val="28"/>
              </w:rPr>
              <w:t xml:space="preserve"> «Сказочная страничка»  (в названиях сказок — изученные правила письма)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</w:tr>
      <w:tr>
        <w:trPr>
          <w:trHeight w:val="56" w:hRule="atLeast"/>
        </w:trPr>
        <w:tc>
          <w:tcPr>
            <w:tcW w:w="10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 час)</w:t>
            </w:r>
          </w:p>
        </w:tc>
      </w:tr>
      <w:tr>
        <w:trPr>
          <w:trHeight w:val="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Без интервала1 Знак"/>
    <w:qFormat/>
    <w:rPr>
      <w:rFonts w:eastAsia="Calibri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basedOn w:val="Normal"/>
    <w:qFormat/>
    <w:pPr/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32:00Z</dcterms:created>
  <dc:creator>Admin</dc:creator>
  <dc:description/>
  <cp:keywords/>
  <dc:language>en-US</dc:language>
  <cp:lastModifiedBy>1</cp:lastModifiedBy>
  <cp:lastPrinted>2018-05-29T07:47:00Z</cp:lastPrinted>
  <dcterms:modified xsi:type="dcterms:W3CDTF">2018-05-29T05:00:00Z</dcterms:modified>
  <cp:revision>16</cp:revision>
  <dc:subject/>
  <dc:title/>
</cp:coreProperties>
</file>