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365D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17365D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17365D"/>
          <w:sz w:val="26"/>
          <w:szCs w:val="26"/>
          <w:lang w:eastAsia="ru-RU"/>
        </w:rPr>
        <w:t xml:space="preserve">Сказочная путаниц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17365D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color w:val="17365D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Дети заходят в зал под музыку «Новогодней считалочк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х, карнавал, удивительный б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колько друзей ты на праздник собра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усть все смеются, танцуют, по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сех чудеса впереди еще жду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е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ы начинаем детский б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еселый шумный карнава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 праздник мы зовем друз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ешите к нам сюда скор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й, играй, шали, шу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ыпь цветные конфет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т лучше карнава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Лучше елки не най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д елкой спляшем и спо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едь Новый год сегод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мотрите все, а мы начн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ш праздник новогодни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есня «С Новым годо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е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нам целый год на праздник собирала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еленая красавица ле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том тихонько в зале наряжала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 вот, теперь её наряд го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шла ты к нам, елка, ветвист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еленая, чуть серебрист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шла, вся сверкая снежинка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зрачными тонкими льдин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ы все на елочку любуемся сегодн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на нам дарит нежный аром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 самый лучший праздник новогод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ходит вместе с нею в детский с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ы много споем тебе песен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ы праздник отпразднуем весе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усть в памяти нашей остан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Чудесная елка-красавиц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Хоровод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Дети занимают ме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орогие дети, слушайте вниматель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ы сейчас увидите чудесную сказк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казка, где ты? Дай отв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Тишина…ответа нет!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 зале притухает свет, слышится громкий звон разбитого стек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й, что это?  Кажется, сказочное зеркало разбилось. А вот и осколок!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(поднимает с пола осколок «разбитого» зеркал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акое странное, кривое зеркало. Светлое стало темным, красивое – уродливым, а сказки, вообще, перепутались наоборот! Кажется, я догадалась – это зеркало Снежной Королевы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Звучит музыка, в зале появляется Снежная Королева, в руках она держит волшебную палоч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нежная Короле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де тут будет зимний б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де тут будет карнава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о меня, насколько помн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 него никто не зва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Люблю я холод, снег и ле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 Новый год к вам  не прид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усть будет вечная зим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Хочу я царствовать са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Елка, елка, замерза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не огни свои отда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Снежная Королева прикасается жезлом к елке и огни на ней гаснут, а на жезле Снежной Королевы - зажига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Ведущий:  </w:t>
      </w:r>
      <w:r>
        <w:rPr>
          <w:rFonts w:cs="Times New Roman" w:ascii="Times New Roman" w:hAnsi="Times New Roman"/>
          <w:sz w:val="26"/>
          <w:szCs w:val="26"/>
          <w:lang w:eastAsia="ru-RU"/>
        </w:rPr>
        <w:t>Снежная Королева, что же ты делаешь? Ведь наши ребята ждут волшебную  новогоднюю сказк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нежная короле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у, что ж, будет вам сказ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Машет «волшебной» палочкой-жезлом – колду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Трали-вали, тили-ти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х, что сейчас произойд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казки сделаю таки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Чтобы не добру учил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 совсем наоборо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Ха-ха-ха!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ьюга, вьюга, прилета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се дорожки замета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Уходит из зала.  В зал заходит Волк, он голодный, несчастный, но добрый.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Волк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(поет):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се медведи спят, только я не сплю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 судьбу свою, целый день по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 меня тоска и бессонниц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о пятам за мной голод гонится!!! У-у-у-у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Под музыку появляется Красная Шапочка с корзин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Красная Шапоч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ра!!! Сегодня все наоборот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жигай лесной народ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Красная Шапоч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Что мне бабушка-старуш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ирожки сама я съ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не и шапочки не нуж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едь не модная совс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Волк: </w:t>
      </w:r>
      <w:r>
        <w:rPr>
          <w:rFonts w:cs="Times New Roman" w:ascii="Times New Roman" w:hAnsi="Times New Roman"/>
          <w:sz w:val="26"/>
          <w:szCs w:val="26"/>
          <w:lang w:eastAsia="ru-RU"/>
        </w:rPr>
        <w:t>Здравствуй, девочка! Какая у тебя красивая шапочк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К.Ш: </w:t>
      </w:r>
      <w:r>
        <w:rPr>
          <w:rFonts w:cs="Times New Roman" w:ascii="Times New Roman" w:hAnsi="Times New Roman"/>
          <w:sz w:val="26"/>
          <w:szCs w:val="26"/>
          <w:lang w:eastAsia="ru-RU"/>
        </w:rPr>
        <w:t>О-о-о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… </w:t>
      </w:r>
      <w:r>
        <w:rPr>
          <w:rFonts w:cs="Times New Roman" w:ascii="Times New Roman" w:hAnsi="Times New Roman"/>
          <w:sz w:val="26"/>
          <w:szCs w:val="26"/>
          <w:lang w:eastAsia="ru-RU"/>
        </w:rPr>
        <w:t>А ты кто такой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лк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Я?  Серый Волк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К.Ш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.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( наступает на Волк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): Вот тебя-то мне и надо! Я тебе подарок приготовила. (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достает из корзинки ошейник )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Я тебя, Серый Волк, на цепочку посажу, будет у моей бабушки на даче злая собак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олк пугается, убегает за елку, прячется, выглядывает, смотрит, ушла ли  Красная Шапоч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К.Ш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вдогонку кричит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той! Стой! А то хуже будет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Красная шапочка «бежит»  за Волком, потом садится на мест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ыходит один козл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Козленок 1: </w:t>
      </w:r>
      <w:r>
        <w:rPr>
          <w:rFonts w:cs="Times New Roman" w:ascii="Times New Roman" w:hAnsi="Times New Roman"/>
          <w:sz w:val="26"/>
          <w:szCs w:val="26"/>
          <w:lang w:eastAsia="ru-RU"/>
        </w:rPr>
        <w:t>Козлята, на безобразие, станов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Танец козля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Козленок 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ы сердитые козля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с боится целый ле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Чтоб бодаться и ляга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ожки есть и ножки ес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Козленок 3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ы козлята, мы пира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ы отчаянны, лих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усть боятся нас зверя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е-ме-ме, да хи-хи-хи!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ыходит из-за елки Вол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Волк: </w:t>
      </w:r>
      <w:r>
        <w:rPr>
          <w:rFonts w:cs="Times New Roman" w:ascii="Times New Roman" w:hAnsi="Times New Roman"/>
          <w:sz w:val="26"/>
          <w:szCs w:val="26"/>
          <w:lang w:eastAsia="ru-RU"/>
        </w:rPr>
        <w:t>Здравствуйте, козлятушки – ребятушк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Козленок 1:</w:t>
      </w:r>
      <w:r>
        <w:rPr>
          <w:rFonts w:cs="Times New Roman" w:ascii="Times New Roman" w:hAnsi="Times New Roman"/>
          <w:sz w:val="26"/>
          <w:szCs w:val="26"/>
          <w:lang w:eastAsia="ru-RU"/>
        </w:rPr>
        <w:t>Хватай, окружа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Козленок 2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: В мешок сажай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Козленок 3: </w:t>
      </w:r>
      <w:r>
        <w:rPr>
          <w:rFonts w:cs="Times New Roman" w:ascii="Times New Roman" w:hAnsi="Times New Roman"/>
          <w:sz w:val="26"/>
          <w:szCs w:val="26"/>
          <w:lang w:eastAsia="ru-RU"/>
        </w:rPr>
        <w:t>В зоопарк отправляй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Волк: </w:t>
      </w:r>
      <w:r>
        <w:rPr>
          <w:rFonts w:cs="Times New Roman" w:ascii="Times New Roman" w:hAnsi="Times New Roman"/>
          <w:sz w:val="26"/>
          <w:szCs w:val="26"/>
          <w:lang w:eastAsia="ru-RU"/>
        </w:rPr>
        <w:t>Караул, спасите! Помогите! Не хочу в зоопар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Козлята бегут вокруг елки за волком и садятся на мес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Волк: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-у-у-….Еле ноги унес! Бедный я, несчастный Серый Волк! Что же это делается в нашем сказочном лесу?! Красная Шапочка чуть меня на цепь не посадила, козлята хотели меня в зоопарк отправить… на помощь! На помощь!!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й, вон еще один мой старый знакомый по дороге кат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лобок, колобок, румяный бок, я тебя съ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Коло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икакой я не румяный колобок. Ты что, Серый Волк, золотой не видишь бо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Я – новый русский Колобо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Я не круглый, а крут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 шутите вы со мно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Ест шоколад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лк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ай кусочек, пожалуйста. Весь день ничего не е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Коло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а ты что, серый! «Милки вей» только для детей. Рекламы не видел, что 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авай так: я тебя буду кормить, а ты будешь моим телохранител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л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ем, ке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Коло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Те-ло-хра-ни-те-л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удешь меня охраня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л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й, ой, ой! Что же это делается в нашем сказочном лес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 помощь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Появляется Баба Яга, тащит сундук спиной к детям. Толкает сундук, пытается его открыть, он не открывается, она с ним разговаривает: </w:t>
      </w: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«Ну, пожалуйста, сундучок, открывайся»,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Сундук что-то бормочет, ойкает и т.д. (запись смешных звуков), </w:t>
      </w: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«Не то, как врежу»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- пинает его, </w:t>
      </w: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«Вот дубина стоеросовая»,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(снова уговаривает). Баба Яга садится на него, он «кричит» «Ой, мамоч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больно», Б.Яга подпрыгивает от неожидан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Волк сначала наблюдает за ней  из-за елки с интересом, потом к ней выходи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Волк: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ивет, Бабуля! Как дела?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Б.Я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ела, как сажа бела!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от на елку собиралас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ак вдруг все перемешалось!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вет погас, и в тот же ми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 меня посуда – прыг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Ложки к платью прицепили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 сундук вообще закрылся, вот не могу его открыть… а в сундуке – вся моя жизнь! Что делать с ним, не зна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Волк </w:t>
      </w:r>
      <w:r>
        <w:rPr>
          <w:rFonts w:cs="Times New Roman" w:ascii="Times New Roman" w:hAnsi="Times New Roman"/>
          <w:sz w:val="26"/>
          <w:szCs w:val="26"/>
          <w:lang w:eastAsia="ru-RU"/>
        </w:rPr>
        <w:t>(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думает)</w:t>
      </w:r>
      <w:r>
        <w:rPr>
          <w:rFonts w:cs="Times New Roman" w:ascii="Times New Roman" w:hAnsi="Times New Roman"/>
          <w:sz w:val="26"/>
          <w:szCs w:val="26"/>
          <w:lang w:eastAsia="ru-RU"/>
        </w:rPr>
        <w:t>: Надо подумать… а может, с ним надо ласково, а может по-хорошему? Я вот видел – ты его ругала, костяной ногой пинала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Б.Я: </w:t>
      </w:r>
      <w:r>
        <w:rPr>
          <w:rFonts w:cs="Times New Roman" w:ascii="Times New Roman" w:hAnsi="Times New Roman"/>
          <w:sz w:val="26"/>
          <w:szCs w:val="26"/>
          <w:lang w:eastAsia="ru-RU"/>
        </w:rPr>
        <w:t>Ну, давай по-хорошему (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снова говорит ему ласковые слов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: </w:t>
      </w: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красавчик ты мой, драгоценный, ягодка ты моя рябиновая</w:t>
      </w:r>
      <w:r>
        <w:rPr>
          <w:rFonts w:cs="Times New Roman" w:ascii="Times New Roman" w:hAnsi="Times New Roman"/>
          <w:sz w:val="26"/>
          <w:szCs w:val="26"/>
          <w:lang w:eastAsia="ru-RU"/>
        </w:rPr>
        <w:t>…и т.п.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Звучит музыка или громкий скрип, Сундук «открывается». Б.Яга достает из сундука новогодний наряд, встряхивает его, он в пы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(мука), чиха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Б.Я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А с этим что делать?  (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показывает на прилипшие ложки</w:t>
      </w:r>
      <w:r>
        <w:rPr>
          <w:rFonts w:cs="Times New Roman" w:ascii="Times New Roman" w:hAnsi="Times New Roman"/>
          <w:sz w:val="26"/>
          <w:szCs w:val="26"/>
          <w:lang w:eastAsia="ru-RU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Волк: </w:t>
      </w:r>
      <w:r>
        <w:rPr>
          <w:rFonts w:cs="Times New Roman" w:ascii="Times New Roman" w:hAnsi="Times New Roman"/>
          <w:sz w:val="26"/>
          <w:szCs w:val="26"/>
          <w:lang w:eastAsia="ru-RU"/>
        </w:rPr>
        <w:t>Баба Яга, покружись, ты посуда, отвались!   (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ложки падают на пол, Б.Я. убирает их в сундук и одевает новогодний костюм). Все это делается быстр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Б.Я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у, что, Волчок – Серый бочок, теперь полетели к ребятам на елку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Волк: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летели!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олк садится на метлу задом наперед, пытаются лететь в разные стороны, не получается, пока Б.Я. не показывает Волку, как надо садиться на метел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Облетают  елку, и с другой стороны выходят к дет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б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ам всем привет, честной народ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ы к вам пришли на Новый г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Хотим с вами поигр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есни петь и танцеват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Ведущий: </w:t>
      </w:r>
      <w:r>
        <w:rPr>
          <w:rFonts w:cs="Times New Roman" w:ascii="Times New Roman" w:hAnsi="Times New Roman"/>
          <w:sz w:val="26"/>
          <w:szCs w:val="26"/>
          <w:lang w:eastAsia="ru-RU"/>
        </w:rPr>
        <w:t>Ну, что ж, проходите, мы добрым гостям всегда рады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Б.Я: </w:t>
      </w:r>
      <w:r>
        <w:rPr>
          <w:rFonts w:cs="Times New Roman" w:ascii="Times New Roman" w:hAnsi="Times New Roman"/>
          <w:sz w:val="26"/>
          <w:szCs w:val="26"/>
          <w:lang w:eastAsia="ru-RU"/>
        </w:rPr>
        <w:t>А чего это ваша елка грустная стои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Ни один огонек на ней не горит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едущий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Это Снежная Королева елку заморозила, и все огоньки с елки себе забрал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Б.Я: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Это дело поправимо!  Если вы меня порадуете песенкой, то я вам помогу оживить елочку! Я ведь, как никак, школу колдовских наук закончила и медаль с отличием имею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Ведущий: </w:t>
      </w:r>
      <w:r>
        <w:rPr>
          <w:rFonts w:cs="Times New Roman" w:ascii="Times New Roman" w:hAnsi="Times New Roman"/>
          <w:sz w:val="26"/>
          <w:szCs w:val="26"/>
          <w:lang w:eastAsia="ru-RU"/>
        </w:rPr>
        <w:t>Ребята, к елочке идите, Ягусе песню подарит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(Песня «Бабка Ежка, выгляни в окошко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Б. Я: </w:t>
      </w:r>
      <w:r>
        <w:rPr>
          <w:rFonts w:cs="Times New Roman" w:ascii="Times New Roman" w:hAnsi="Times New Roman"/>
          <w:sz w:val="26"/>
          <w:szCs w:val="26"/>
          <w:lang w:eastAsia="ru-RU"/>
        </w:rPr>
        <w:t>Вы так хорошо поете, что я, пожалуй, помогу вам зажечь елочку! Есть у меня волшебные снежинки! Никому не давала, а вам да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Залезает в свой сундук, достает конфетти, колдует около елки    - елка загорае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Б.Я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идите, какая я сегодня добрая?  Аж, сама себе удивляюсь!!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жалуй, мы с Волчиком еще  поиграем с вами!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 Обращается к Вол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у-ка, Волчик, загляни в мой сундук, доставай мои волшебные тапки – плясун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олк доста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Игра «Тапки – плясун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Двое детей обегают елку, кто прибежит первый, надевает тапки, и пляшет с Бабой Ягой или Волком.   Игра проводится 2 – 3 раз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лк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лушай, Баба Яга, если ты на чудеса такая мастерица, сделай так, чтобы Дед Мороз оказался тут, чтобы навел порядок во всех сказках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Б.Я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А, это проще простого!   Загляни-ка снова в мой сундук, там есть волшебный снежок, давай его сю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Баба Яга встает на коленки, крутит снежок, сама крутится на полу,  делает руками круговые движения, Волк с интересом наблюдает за колдовств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Ширли-мырли, снежный ко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ети скорее в 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тукни об пол, поверни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ед Мороз, сюда яв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Танец снеговик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ед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А где же Дед Мороз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Б.Я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:</w:t>
      </w:r>
      <w:r>
        <w:rPr>
          <w:rFonts w:cs="Times New Roman" w:ascii="Times New Roman" w:hAnsi="Times New Roman"/>
          <w:sz w:val="26"/>
          <w:szCs w:val="26"/>
          <w:lang w:eastAsia="ru-RU"/>
        </w:rPr>
        <w:t>А снег его знает... А коли не нравится вам мое волшебство, справляйтесь сами! Поехали, Волчик, на другой праздни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Баба Яга садится на сундук, Волк ее везет, она помахивает метлой, оба поют: </w:t>
      </w: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«Вдоль по  улице метелица метет, за метелицей дружочек мой идет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Ведущий: </w:t>
      </w:r>
      <w:r>
        <w:rPr>
          <w:rFonts w:cs="Times New Roman" w:ascii="Times New Roman" w:hAnsi="Times New Roman"/>
          <w:sz w:val="26"/>
          <w:szCs w:val="26"/>
          <w:lang w:eastAsia="ru-RU"/>
        </w:rPr>
        <w:t>Дорогие снеговички, вы случайно не знаете, скоро ли придет к нам в гости Дед Мороз? Нам, очень нужна его помощ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неговик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нежная Королева замела дорог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вашему поро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еду Морозу нет пу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 проехать, не прой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колокольчик позвонит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И Снегурку позовите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ед.звонит в колокольчик и в зал заходит Снегур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Снегурочка: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А вот и 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дравствуйте, мои друз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ень чудесный наст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нам приходит Новый го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Я знаю, дорогие ребята, что вы ждете Деда Мороза! У меня есть помощницы – серебристые снежинки, я вас зов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корей прилетайте, очень прош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легком танце скорей закружи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еда Мороза на крыльях несит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Танец снежи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ходит Дед Моро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ед Мороз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дравствуйте, мои друз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вам спешил сегодня 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бороде сверкает лед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ней на ресница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гости прилетел к вам 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Так будем веселить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х, какая сегодня вьюга в лесу, чуть не заблудился. Спасибо, Снегурочка, тво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лшебницам, быстро домчали меня к ва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Снегурочка: </w:t>
      </w:r>
      <w:r>
        <w:rPr>
          <w:rFonts w:cs="Times New Roman" w:ascii="Times New Roman" w:hAnsi="Times New Roman"/>
          <w:sz w:val="26"/>
          <w:szCs w:val="26"/>
          <w:lang w:eastAsia="ru-RU"/>
        </w:rPr>
        <w:t>Это Снежная Королева все пути-дороги перемела, она и елку заморозила, и все сказки испортила. В наших сказках, вот беда – вдруг исчезла доброт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Д.М: </w:t>
      </w:r>
      <w:r>
        <w:rPr>
          <w:rFonts w:cs="Times New Roman" w:ascii="Times New Roman" w:hAnsi="Times New Roman"/>
          <w:sz w:val="26"/>
          <w:szCs w:val="26"/>
          <w:lang w:eastAsia="ru-RU"/>
        </w:rPr>
        <w:t>Сейчас мы эту беду исправим. (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достает из-под елки  книгу сказок</w:t>
      </w:r>
      <w:r>
        <w:rPr>
          <w:rFonts w:cs="Times New Roman" w:ascii="Times New Roman" w:hAnsi="Times New Roman"/>
          <w:sz w:val="26"/>
          <w:szCs w:val="26"/>
          <w:lang w:eastAsia="ru-RU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у, проказники, безобразники, хватит по лесу гулять и лесной народ пуг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з-два-три-четыре-пя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ыстро в сказку все опя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Открывает книгу и захлопывает 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у, вот и порядок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негуроч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Хоть зло на проделки хитро,</w:t>
        <w:br/>
        <w:t>Но все ж побеждает добр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ед Мороз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д я видеть ваши лиц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удем, дети, веселить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месте хором отвечай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аздник будем продолжать? (Да!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 подарки получать? (Да!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Елку спичкой поджигать? (Нет!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ъедимся все конфет? (Нет!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лыбнемся: Да иль нет? (Да!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Только странный тут секрет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гоньков на елке нет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негурочка</w:t>
      </w:r>
      <w:r>
        <w:rPr>
          <w:rFonts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едушка Мороз, пора огни на елочке зажига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 вместе Новый год встреч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ед Мороз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Я принес большой пакет (показывает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 в пакете том – конвер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 в конверте том – секр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 в секрете том – ответ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шифрованный, пронумерован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до чудо соверш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Чтобы елку освети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негурочка</w:t>
      </w:r>
      <w:r>
        <w:rPr>
          <w:rFonts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й, друзья, здесь тайный шифр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Тайный шифр из разных цифр. (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Показывает цифры 2,0,2,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Если расшифруем ко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Елка нам огни зажж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ак расставить цифры эт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ы поможете мне, дети? (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Вместе с детьми расставляют цифры на магнитной доск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ед Мороз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авильно! Мы встречаем 2020 г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ружно скажем вместе с вами: «Елочка, гори огнями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 Новым годом поздравля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частья, радости жела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 чтоб пелось целый го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тановитесь в хоровод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Хоров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Дети стоят вокруг ел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Д.М: </w:t>
      </w:r>
      <w:r>
        <w:rPr>
          <w:rFonts w:cs="Times New Roman" w:ascii="Times New Roman" w:hAnsi="Times New Roman"/>
          <w:sz w:val="26"/>
          <w:szCs w:val="26"/>
          <w:lang w:eastAsia="ru-RU"/>
        </w:rPr>
        <w:t>Я, ребята, хоть и старик, а играть всегда привы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Д.М. взмахивает рукой и теряет одну варежку, но замечает, что одной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транно, варежка одна… вторая тоже ведь был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Ведущий: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ед Мороз, да вот же она, догони ее!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Игра «Догони варежк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(Вед.: отдает варежку любому ребенку, дети передают ее  по кругу, Д.М ее догоняет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В конце игры варежку отдают Д.М 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Д.М: </w:t>
      </w:r>
      <w:r>
        <w:rPr>
          <w:rFonts w:cs="Times New Roman" w:ascii="Times New Roman" w:hAnsi="Times New Roman"/>
          <w:sz w:val="26"/>
          <w:szCs w:val="26"/>
          <w:lang w:eastAsia="ru-RU"/>
        </w:rPr>
        <w:t>Ух, вы, проказники! Придется вас немного поморозит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едущая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Дед Мороз, Дед Мороз мы тебя так жда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играть мы с тобой целый год мечтал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ед Мороз</w:t>
      </w:r>
      <w:r>
        <w:rPr>
          <w:rFonts w:cs="Times New Roman" w:ascii="Times New Roman" w:hAnsi="Times New Roman"/>
          <w:sz w:val="26"/>
          <w:szCs w:val="26"/>
          <w:lang w:eastAsia="ru-RU"/>
        </w:rPr>
        <w:t>:  Ноги ходят ходуном, не стоят на мес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Так давайте же, друзья, поиграем вмес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Игра «Мы не скажем, мы покажем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(р.н.п.«Ах вы, сени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ети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поют). Добрый дедушка Мороз, посмотри-ка ты на нас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Догадайся, Дед Мороз, что мы делаем сейчас? (играют на скрипк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ед Мороз</w:t>
      </w:r>
      <w:r>
        <w:rPr>
          <w:rFonts w:cs="Times New Roman" w:ascii="Times New Roman" w:hAnsi="Times New Roman"/>
          <w:sz w:val="26"/>
          <w:szCs w:val="26"/>
          <w:lang w:eastAsia="ru-RU"/>
        </w:rPr>
        <w:t>. Бороду чеше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ети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ет, мы на скрипке игра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ет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. Добрый дедушка Мороз, посмотри-ка ты на нас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Догадайся, Дед Мороз, что мы делаем сейчас? (играют на дудочк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ед Мороз</w:t>
      </w:r>
      <w:r>
        <w:rPr>
          <w:rFonts w:cs="Times New Roman" w:ascii="Times New Roman" w:hAnsi="Times New Roman"/>
          <w:sz w:val="26"/>
          <w:szCs w:val="26"/>
          <w:lang w:eastAsia="ru-RU"/>
        </w:rPr>
        <w:t>. Молоко пье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ети</w:t>
      </w:r>
      <w:r>
        <w:rPr>
          <w:rFonts w:cs="Times New Roman" w:ascii="Times New Roman" w:hAnsi="Times New Roman"/>
          <w:sz w:val="26"/>
          <w:szCs w:val="26"/>
          <w:lang w:eastAsia="ru-RU"/>
        </w:rPr>
        <w:t>. Нет, мы на дудочке игра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ет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. Добрый дедушка Мороз, посмотри-ка ты на нас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Догадайся, Дед Мороз, что мы делаем сейчас? (играют на пианин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ед Мороз</w:t>
      </w:r>
      <w:r>
        <w:rPr>
          <w:rFonts w:cs="Times New Roman" w:ascii="Times New Roman" w:hAnsi="Times New Roman"/>
          <w:sz w:val="26"/>
          <w:szCs w:val="26"/>
          <w:lang w:eastAsia="ru-RU"/>
        </w:rPr>
        <w:t>. Крупу перебирае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ети</w:t>
      </w:r>
      <w:r>
        <w:rPr>
          <w:rFonts w:cs="Times New Roman" w:ascii="Times New Roman" w:hAnsi="Times New Roman"/>
          <w:sz w:val="26"/>
          <w:szCs w:val="26"/>
          <w:lang w:eastAsia="ru-RU"/>
        </w:rPr>
        <w:t>. Нет, мы на пианино игра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едущая</w:t>
      </w:r>
      <w:r>
        <w:rPr>
          <w:rFonts w:cs="Times New Roman" w:ascii="Times New Roman" w:hAnsi="Times New Roman"/>
          <w:sz w:val="26"/>
          <w:szCs w:val="26"/>
          <w:lang w:eastAsia="ru-RU"/>
        </w:rPr>
        <w:t>. Дед Мороз, ничего ты не угад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.М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х, устал 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Снегурочка: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сядь, Дедушка, отдохни! А ребята для тебя стихи прочт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их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негуроч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звестно всем, что в Нов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Любой из нас подарка жд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 для вас здесь в добрый час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дарки Дед Мороз припас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едушка, где мешок с подарками?  Вкусными да ярки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ед Мороз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Не волнуйся, Снегурочка, мешок-то  ведь не простой, а волшебный! Как я пожелаю, так и будет. Сейчас я скажу волшебные сло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Льдинки, салазки, сосульки, снежо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Выйди сюда мой волшебный мешок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Оглядывается, мешка нет. Повторяет второй раз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Приплясывая,  входит Меш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ед Моро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Ты куда запропастил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утешествовать пустил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олжен ты стоять на мес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ль  ходить со мною вмес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у, что скажешь в свое оправдани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Фонограмма – слова Меш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 сегодня Новый го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удет все наоборо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Дед Мороз, поклони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ед Мороз, покруж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 теперь не зева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 меня догоня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Мешок убегает. Дед Мороз догоняет со словам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Дед Мороз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Снег, пурга, сосульки, гра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Стой на месте, говорят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Мешок выбегает из зала. Дед Мороз бежит за ним. За дверью берет настоящий мешок с подарками и входит в з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ед Моро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т, ребятки, мой мешо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 меня сбежать не смог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Ручки быстро подставляй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И подарки получайт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Раздача подар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ед Мороз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усть елка огнями нарядно сверк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усть песни и смех никогда не смолка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усть радостным будет весь этот го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ж очень вы все симпатичный народ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негуроч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Желаю зимними день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ружить с лыжами, конь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рузей не обижать, друзьям лишь помог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о свиданья, детвора, в добрую сказку идти нам пор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 теперь пора всем н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правляться по дом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удем Новый год встреч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 друг друга поздравлять!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41:00Z</dcterms:created>
  <dc:creator>super</dc:creator>
  <dc:description/>
  <cp:keywords/>
  <dc:language>en-US</dc:language>
  <cp:lastModifiedBy>Детский сад</cp:lastModifiedBy>
  <cp:lastPrinted>2019-12-03T11:40:00Z</cp:lastPrinted>
  <dcterms:modified xsi:type="dcterms:W3CDTF">2019-12-30T08:47:00Z</dcterms:modified>
  <cp:revision>4</cp:revision>
  <dc:subject/>
  <dc:title/>
</cp:coreProperties>
</file>