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БДОУ «Детский сад №115»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.Рязань.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Сценарий для детей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старшего дошкольного возрас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Праздник хлеб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4075" cy="445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ХЛЕБ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расширения знаний детей о хлебе, прививать уважение к хлебу и людям, вырастившим 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ять знания детей о значении хлеба в жизни челове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, каким трудом добывается хлеб для народа и каждого из н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бережное отношение к хлебу, чувства благодарности и уважения к людям сельскохозяйственного тру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 праздник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д музыку дети входят в з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«К нам гости пришл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есни дети садятся на стульч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Здравствуйте, дети! Вот мы и встретились снова. А за окном – осень золотистая, хлебом колосистая! А не подскажите ли, ребятки, как раньше встречали дорогих гост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ят 3 детей в русских костюмах с карава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сли мы хотим кого – 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тить с честью и почёт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тить щедро, от душ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важением больши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ы гостей таких встреча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ым пышным карава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а блюде расписн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елоснежным рушнико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 караваем соль подноси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лонясь, отведать проси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ой наш гость и друг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й хлеб – соль из ру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ят к ведущему и вручают каравай с поклон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ущий: Да, желанных гостей всегда встречали с караваем в руках, потому что каравай – это символ благополучия и гостеприимства. Сегодня мы с вами будем прославлять хлеб – наше богатство, чудо земли. Мы расскажем о хлебе стихи, споём песни, вспомним о нём пословицы и поговорки. Ну – ка, ------ расскажи нам, как в народе говорят о хлеб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рода есть сло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 – всему голов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ится он первым на зем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ится он первым на сто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Давайте споём о хлебе песн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ЕТСЯ ПЕСНЯ ВИТЛИНА «ПЕСНЯ О ХЛЕБ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Чтобы вырос хлеб, сеют рожь и пшеницу. Раньше сеяли вручную. Крестьяне выходили в поле и просто разбрасывали зерно. Когда хлеба созревали, на поле выходили жницы с серпами. Они срезали колосья и вязали их в снопы. По – другому говорили «жали», поэтому время уборки урожая называли жатвой. Но не все трудились одинак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 Тит с большой ложкой, ложится, закрывает гл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ются 2 жницы. (Все в русских костюмах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жница: А мы жито ж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снопочки вяз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ок вози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пами молоти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жница: Будем тесто мес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огами всех корми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жница: Не колода – лодырь, не пен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ежит целый ден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жница: Не жнёт, не кос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бедать проси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 (вместе): Тит, иди хлеба ж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 (трёт живот): Живот боли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 (вместе): Тит, иди молоти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 (трёт спину): Спина боли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 (вместе): Тит, иди кашу ес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 (вскакивая): Где моя большая лож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ницы: Хочешь есть калачи, не лежи на печ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Сейчас, в наш век техники и компьютеров, хлеб вырастить не стало легче: очень много людей должны потрудиться, чтобы вырастить хле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я и предлагаю вам поигр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АТТРАКЦИОН «ПЕРЕВЕЗИ МУКУ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А сейчас, ребята, я предлагаю вам превратиться в коло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ановятся врассыпну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МУЗЫКАЛЬНО – РЕЧЕВАЯ ИГРА «КОЛОСКИ». Дети ритмично произносят текст и выполняют движения по текс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жу я в землю хлебное зер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земли поднимется колосом о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, много зёрнышек в этом колос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уже лежат они на моей ру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жу их в землю и пойдут рост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 потянутся к солнцу колос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дин уже, а вот сколько их растёт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и буду делать каждый, каждый го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днажды на поле гляну поутр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дин я столько хлеба собер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ей ладошке хлебное зерн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жу – ка в землю, пусть растёт он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Вот как много колосков выросло на нашем поле! Теперь нужно их отправить на мельницу, где из них сделают муку. А кто же работает на мельниц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Мельни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Правильно – мельник или мукомол. Предлагаю теперь вам поигр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МУЗЫКАЛЬНО – РЕЧЕВАЯ ИГРА «МУКОМОЛ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оизносят текст и выполняют движения по текс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комол, мукомол, ты для нас зерно смоло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из муки всё, что хочешь ты пе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е – пыш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е – сай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ежа отличные бублики пшенич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ботали для вас, а теперь пустились в пля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Эй, девчушки – хохотуш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е петь частуш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тся ЧАСТУ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хотелось пирожка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и масло, и му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тесто замес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ребяток угост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сто я месить пойд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йдите дале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жели вы ме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ьше не вида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Хоть месить мне тесто лен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же потружу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гда я подраст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ом займу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йте тесто замес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ногою топну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жели в этом за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вицы лопну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месить мне разреши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аботы не бою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авый бок устан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 левый поверну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(поёт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, девчушки – хохотуш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нас прямо заве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 руки удержали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ги сами в пляс пош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е танце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ЕТСЯ ТАНЕ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Да, ребята, люди много трудятся, чтобы вырастить хлеб, а ведь хлеб – это дар земли.  В народе сохранилось так много пословиц и поговорок о хлебе. Давайте их вспомни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з соли не вкусно, а без хлеба не сыт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ез соли, без хлеба – половина обе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ез хлеба куска – везде то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лач приестся, а хлеб – никог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орька работа, да хлеб слад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Жнут порою, а жуют зим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 чужой каравай рот не разева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 краюшкой погонишься – каравай потеряеш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Молодцы, много поговорок и пословиц знаете. А сейчас я предлагаю вам посмотреть на экран и ещё раз вспомнить о том, как хлеб приходит к нам на сто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 ПРЕЗЕНТАЦИИ «КАК ХЛЕБ К НАМ НА СТОЛ ПРИШЁЛ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Хлеб наш береги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ом не сори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 наш уважай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хлебом не играй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 выбрасывать нельз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те хлеб, друз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ия! До новых встреч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2:34:00Z</dcterms:created>
  <dc:creator>user</dc:creator>
  <dc:description/>
  <cp:keywords/>
  <dc:language>en-US</dc:language>
  <cp:lastModifiedBy>user</cp:lastModifiedBy>
  <dcterms:modified xsi:type="dcterms:W3CDTF">2019-12-30T06:48:00Z</dcterms:modified>
  <cp:revision>12</cp:revision>
  <dc:subject/>
  <dc:title/>
</cp:coreProperties>
</file>