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Технологическая карта урок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 педагога: Калашникова Елена Виктор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, клас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нформатика и ИКТ, 9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 и автор учебника:</w:t>
      </w:r>
      <w:r>
        <w:rPr>
          <w:sz w:val="28"/>
          <w:szCs w:val="28"/>
        </w:rPr>
        <w:t xml:space="preserve"> Информатика и информационные технологии. Учебник для 9 классов/ Семакин И.Г. - М.: БИНОМ. Лаборатория знаний, 2017г. - 511с.: 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Программирование разветвляющихся алгорит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о-технические средства на уроке: </w:t>
      </w:r>
      <w:r>
        <w:rPr>
          <w:sz w:val="28"/>
          <w:szCs w:val="28"/>
        </w:rPr>
        <w:t xml:space="preserve">персональный компьютер,  интерактивная доска, среда программирования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 Знакомство с реализацией разветвляющихся алгоритмов в Паскале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Умение анализировать этапы разрабатываемого проекта, владеть проектным методом мышления,  систематизировать информацию в различных источниках, публично защищать свой проект, формулировать вопросы по теме выступления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оспитание толерантного отношения  учащихся друг к друг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Dash041e005f0431005f044b005f0447005f043d005f044b005f0439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- 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 и достигать в нём взаимопонима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регулятивные ууд);</w:t>
      </w:r>
    </w:p>
    <w:p>
      <w:pPr>
        <w:pStyle w:val="Dash041e005f0431005f044b005f0447005f043d005f044b005f0439"/>
        <w:spacing w:lineRule="auto" w:line="36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- 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 (познавательные ууд);</w:t>
      </w:r>
    </w:p>
    <w:p>
      <w:pPr>
        <w:pStyle w:val="Dash041e005f0431005f044b005f0447005f043d005f044b005f0439"/>
        <w:spacing w:lineRule="auto" w:line="36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- владение основными понятиями по теме «Программирование разветвляющихся алгоритмов» (познавательные ууд).</w:t>
      </w:r>
    </w:p>
    <w:p>
      <w:pPr>
        <w:pStyle w:val="Dash041e005f0431005f044b005f0447005f043d005f044b005f0439"/>
        <w:spacing w:lineRule="auto" w:line="36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 (регулятивные ууд); </w:t>
      </w:r>
    </w:p>
    <w:p>
      <w:pPr>
        <w:pStyle w:val="Dash041e005f0431005f044b005f0447005f043d005f044b005f0439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- умение сотрудничать с учителем и одноклассниками (коммуникативные ууд);</w:t>
      </w:r>
    </w:p>
    <w:p>
      <w:pPr>
        <w:pStyle w:val="Dash041e005f0431005f044b005f0447005f043d005f044b005f0439"/>
        <w:spacing w:lineRule="auto" w:line="36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- формирование и развитие компетентности в области использования информационно-коммуникационных технологий (познавательные ууд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ные результаты:</w:t>
      </w:r>
    </w:p>
    <w:p>
      <w:pPr>
        <w:pStyle w:val="Dash0410043104370430044600200441043f04380441043a0430"/>
        <w:spacing w:lineRule="auto" w:line="360"/>
        <w:ind w:left="0" w:hanging="0"/>
        <w:rPr/>
      </w:pPr>
      <w:r>
        <w:rPr>
          <w:sz w:val="28"/>
          <w:szCs w:val="28"/>
        </w:rPr>
        <w:t xml:space="preserve">- </w:t>
      </w:r>
      <w:r>
        <w:rPr>
          <w:rStyle w:val="Dash0410043104370430044600200441043f04380441043a0430char1"/>
          <w:sz w:val="28"/>
          <w:szCs w:val="28"/>
        </w:rPr>
        <w:t>осознание значения информатики в повседневной жизни человека;</w:t>
      </w:r>
    </w:p>
    <w:p>
      <w:pPr>
        <w:pStyle w:val="Dash0410043104370430044600200441043f04380441043a0430"/>
        <w:spacing w:lineRule="auto" w:line="360"/>
        <w:ind w:left="0" w:hanging="0"/>
        <w:rPr/>
      </w:pPr>
      <w:r>
        <w:rPr>
          <w:rStyle w:val="Dash0410043104370430044600200441043f04380441043a0430char1"/>
          <w:sz w:val="28"/>
          <w:szCs w:val="28"/>
        </w:rPr>
        <w:t>- понимание роли информационных процессов в современном мире;</w:t>
      </w:r>
    </w:p>
    <w:p>
      <w:pPr>
        <w:pStyle w:val="Dash041e0441043d043e0432043d043e0439002004420435043a04410442002004410020043e0442044104420443043f043e043c"/>
        <w:spacing w:lineRule="auto" w:line="360" w:before="0" w:after="0"/>
        <w:ind w:left="0" w:hanging="0"/>
        <w:jc w:val="both"/>
        <w:rPr>
          <w:rStyle w:val="Dash041e0441043d043e0432043d043e0439002004420435043a04410442002004410020043e0442044104420443043f043e043cchar1"/>
          <w:sz w:val="28"/>
          <w:szCs w:val="28"/>
        </w:rPr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- формирование информационной и алгоритмической культуры; </w:t>
      </w:r>
    </w:p>
    <w:p>
      <w:pPr>
        <w:pStyle w:val="Dash041e0441043d043e0432043d043e0439002004420435043a04410442002004410020043e0442044104420443043f043e043c"/>
        <w:spacing w:lineRule="auto" w:line="360" w:before="0" w:after="0"/>
        <w:ind w:left="0" w:hanging="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- формирование представления о способах программирования разветвляющихся алгоритмов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3"/>
        <w:gridCol w:w="2693"/>
        <w:gridCol w:w="1843"/>
        <w:gridCol w:w="4961"/>
        <w:gridCol w:w="23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результат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мож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инструменты</w:t>
            </w:r>
          </w:p>
        </w:tc>
      </w:tr>
      <w:tr>
        <w:trPr>
          <w:trHeight w:val="15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 учащихся, проверка готовности 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 уч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ответственного отношения к учению</w:t>
            </w:r>
          </w:p>
          <w:p>
            <w:pPr>
              <w:pStyle w:val="Normal"/>
              <w:rPr/>
            </w:pPr>
            <w:r>
              <w:rPr/>
              <w:t>- создать условия для возникновения у ученика внутренней потребности включения в учебный проце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. Актуализация опорных знаний и умений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с использованием презент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спорят, обсужд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уализировать знания, необходимые для проблемного изложения нового знания</w:t>
            </w:r>
          </w:p>
          <w:p>
            <w:pPr>
              <w:pStyle w:val="Normal"/>
              <w:rPr/>
            </w:pPr>
            <w:r>
              <w:rPr/>
              <w:t>- 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 и достигать в нём взаимопоним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, конструктор алгорит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. Сообщение темы и цели уро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лучения учениками опорных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ать уточнение и согласование темы урока</w:t>
            </w:r>
          </w:p>
          <w:p>
            <w:pPr>
              <w:pStyle w:val="Normal"/>
              <w:rPr/>
            </w:pPr>
            <w:r>
              <w:rPr/>
              <w:t>-осмысление темы и целей уро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, демонстрация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облемное объяснение нового знания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граничение понятий условие и действие в разветвляющихся алгоритмах, исследование способов решения задачи с применением разветвляющегося алгорит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ыступление заранее подготовленного ученика с презентацией «Ветвления. Виды ветвлений»</w:t>
            </w:r>
          </w:p>
          <w:p>
            <w:pPr>
              <w:pStyle w:val="Normal"/>
              <w:rPr/>
            </w:pPr>
            <w:r>
              <w:rPr/>
              <w:t>Высказывают предположения по проблемному вопро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ать подводящий или побуждающий диалог по проблемному объяснению нового знания</w:t>
            </w:r>
          </w:p>
          <w:p>
            <w:pPr>
              <w:pStyle w:val="Normal"/>
              <w:rPr/>
            </w:pPr>
            <w:r>
              <w:rPr/>
              <w:t>- организовать фиксацию преодоления затруднения</w:t>
            </w:r>
          </w:p>
          <w:p>
            <w:pPr>
              <w:pStyle w:val="Normal"/>
              <w:rPr/>
            </w:pPr>
            <w:r>
              <w:rPr/>
              <w:t>- осознание значения информатики в повседневной жизни человек</w:t>
            </w:r>
          </w:p>
          <w:p>
            <w:pPr>
              <w:pStyle w:val="Normal"/>
              <w:rPr/>
            </w:pPr>
            <w:r>
              <w:rPr/>
              <w:t>- понимание роли информационных процессов в современном мире</w:t>
            </w:r>
          </w:p>
          <w:p>
            <w:pPr>
              <w:pStyle w:val="Normal"/>
              <w:rPr/>
            </w:pPr>
            <w:r>
              <w:rPr/>
              <w:t xml:space="preserve">- формирование информационной и алгоритмической культуры </w:t>
            </w:r>
          </w:p>
          <w:p>
            <w:pPr>
              <w:pStyle w:val="Normal"/>
              <w:rPr/>
            </w:pPr>
            <w:r>
              <w:rPr/>
              <w:t>-создать условия для первичного закрепления</w:t>
            </w:r>
          </w:p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- умение сотрудничать с учителем и одноклассниками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- формирование и развитие компетентности в области использования информационно- коммуникационных технолог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, демонстрация презент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C1"/>
                <w:color w:val="000000"/>
              </w:rPr>
              <w:t xml:space="preserve">Работа с ЦОР  </w:t>
            </w:r>
            <w:hyperlink r:id="rId2">
              <w:r>
                <w:rPr>
                  <w:rStyle w:val="InternetLink"/>
                </w:rPr>
                <w:t>http://files.school-collection.edu.ru/dlrstore/67c574fe-b721-4136-a245-9b1db174763f/9_160.swf</w:t>
              </w:r>
            </w:hyperlink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5.Закрепление знаний Самостоятельная работа с самопровер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постановка задачи. Сопровождение основных этапов решения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, алгоритма решения задачи, кодирование алгоритма в среде </w:t>
            </w:r>
            <w:r>
              <w:rPr>
                <w:lang w:val="en-US"/>
              </w:rPr>
              <w:t>Pasc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- владение основными понятиями по теме «Программирование разветвляющихся алгоритмов»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-формирование умений составлять программы  реализующие разветвляющийся алгоритм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, демонстрация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6. Итог урока. Рефлексия. Домашнее зад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рефлексивную деятельность учащихся Выдает карточки с домашним заданием и кратко поясня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мнениями, беседа с учащимися.</w:t>
            </w:r>
          </w:p>
          <w:p>
            <w:pPr>
              <w:pStyle w:val="Normal"/>
              <w:rPr/>
            </w:pPr>
            <w:r>
              <w:rPr/>
              <w:t xml:space="preserve">Записывают задани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 xml:space="preserve">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 </w:t>
            </w:r>
          </w:p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доска, демонстрация презентации,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зада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информатике и ИКТ в 9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граммирование разветвляющихся алгоритм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19.12.20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 Знакомство с реализацией разветвляющихся алгоритмов в Паскале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Умение анализировать этапы разрабатываемого проекта, владеть проектным методом мышления,  систематизировать информацию в различных источниках, публично защищать свой проект, формулировать вопросы по теме выступления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 Воспитание толерантного отношения  учащихся друг к другу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Задачи урока: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учебны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репить с учащимися понятия алгоритма, исполнителя, системы команд исполнителя, типы и способы представления алгорит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робнее познакомить учащихся с разветвляющимся алгоритмом. Рассмотреть полную, неполную формы ветв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учить представлению алгоритмов в виде блок-схем, выполнению алгоритмов с заполнением таблицы </w:t>
      </w:r>
    </w:p>
    <w:p>
      <w:pPr>
        <w:pStyle w:val="Style17"/>
        <w:tabs>
          <w:tab w:val="clear" w:pos="708"/>
          <w:tab w:val="left" w:pos="142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ь учащихся анализировать, сравнивать, делать вывод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познавательную активность учащихся через мультимедийные средства обуч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образное, критическое, алгоритмическое мыш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вышать мотивацию учащихся на уро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обиваться сознательного уровня усвоения материала учащими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ормировать чувства коллективизма и здорового соперничест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няемые технологи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ехнология критического мышления, метод проектов, ИКТ</w:t>
      </w:r>
    </w:p>
    <w:p>
      <w:pPr>
        <w:pStyle w:val="Style17"/>
        <w:spacing w:lineRule="auto" w:line="360" w:before="0" w:after="0"/>
        <w:rPr/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Методы обучения:</w:t>
      </w:r>
      <w:r>
        <w:rPr>
          <w:rStyle w:val="C8"/>
          <w:color w:val="000000"/>
          <w:sz w:val="28"/>
          <w:szCs w:val="28"/>
          <w:shd w:fill="FFFFFF" w:val="clear"/>
        </w:rPr>
        <w:t> словесный, наглядный, исследовательский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ерсональные компьютеры,  интерактивная доска</w:t>
      </w:r>
    </w:p>
    <w:p>
      <w:pPr>
        <w:pStyle w:val="Style17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и умений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общение темы и цели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Физкультминутка. Релаксация глазных мышц (комплексные упражнения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крепление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тог урока. Рефлек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Организационный момент</w:t>
        <w:br/>
        <w:t>2. Актуализация опорных знаний и умений учащихся</w:t>
      </w:r>
      <w:r>
        <w:rPr>
          <w:sz w:val="28"/>
          <w:szCs w:val="28"/>
        </w:rPr>
        <w:br/>
        <w:t>Перевёрнутые логические цепи (связать последовательность элементов информации в нужной последовательнос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ему вниманию представлена программа, но ее строки перепутаны, наведите порядок в программе (используется интерактивная доска, интерактивное конструирование  строк программы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x,y:integer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one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eadln(x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riteln(‘</w:t>
      </w:r>
      <w:r>
        <w:rPr>
          <w:sz w:val="28"/>
          <w:szCs w:val="28"/>
        </w:rPr>
        <w:t>зад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’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FR"/>
        </w:rPr>
        <w:t>y:=</w:t>
      </w:r>
      <w:r>
        <w:rPr>
          <w:sz w:val="28"/>
          <w:szCs w:val="28"/>
          <w:lang w:val="en-US"/>
        </w:rPr>
        <w:t>1/</w:t>
      </w:r>
      <w:r>
        <w:rPr>
          <w:sz w:val="28"/>
          <w:szCs w:val="28"/>
          <w:lang w:val="fr-FR"/>
        </w:rPr>
        <w:t>x;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d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Writeln(‘y=’,y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задает вопросы.  Ученики дают подробные пояснения к ответам.</w:t>
        <w:br/>
        <w:t>Какие числа относятся к типу Integer, Real?</w:t>
        <w:br/>
        <w:t xml:space="preserve">Какой раздел идет после служебного слова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оператор производит ввод с клавиатуры значения для переменной х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чего используется оператор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 xml:space="preserve">Для решения какой задачи составлена программа? </w:t>
        <w:br/>
        <w:t xml:space="preserve">Приведите пример, когда программа не будет работать. Объясните почему? </w:t>
        <w:br/>
        <w:t xml:space="preserve">Можем ли мы изменить программу, что бы она была верной для любых чисел?  Почему? </w:t>
        <w:br/>
        <w:t>Предлагает определить тему урока и сформулировать цель.</w:t>
        <w:br/>
      </w:r>
      <w:r>
        <w:rPr>
          <w:b/>
          <w:sz w:val="28"/>
          <w:szCs w:val="28"/>
        </w:rPr>
        <w:t>3. Сообщение темы и цели урока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>Учитель сообщает тему и цели урока, демонстрируя на слайде</w:t>
      </w:r>
    </w:p>
    <w:p>
      <w:pPr>
        <w:pStyle w:val="Normal"/>
        <w:spacing w:lineRule="auto" w:line="360"/>
        <w:rPr/>
      </w:pPr>
      <w:r>
        <w:rPr>
          <w:rStyle w:val="C1"/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бъяснение нового материала. 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ыступление</w:t>
      </w: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заранее подготовленного ученика с презентацией «Ветвления. Виды ветвлений» 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rStyle w:val="C1"/>
          <w:color w:val="000000"/>
          <w:sz w:val="28"/>
          <w:szCs w:val="28"/>
        </w:rPr>
        <w:t xml:space="preserve">Работа с ЦОР  </w:t>
      </w:r>
      <w:hyperlink r:id="rId3">
        <w:r>
          <w:rPr>
            <w:rStyle w:val="InternetLink"/>
            <w:sz w:val="28"/>
            <w:szCs w:val="28"/>
          </w:rPr>
          <w:t>http://files.school-collection.edu.ru/dlrstore/67c574fe-b721-4136-a245-9b1db174763f/9_160.swf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овторение разветвляющегося алгоритма, з</w:t>
      </w:r>
      <w:r>
        <w:rPr>
          <w:sz w:val="28"/>
          <w:szCs w:val="28"/>
        </w:rPr>
        <w:t>накомство учащихся с условным оператором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блемное объяснение материала учителем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Разграничение понятий условие и действие в разветвляющихся алгоритмах (слайд 1)</w:t>
        <w:br/>
        <w:t xml:space="preserve">ЕСЛИ условие ТО команда1 ИНАЧЕ команда 2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полная форма команды ветвления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условие ТО команда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неполная форма команды вет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задания подобного рода разветвляющихся вычислительных процессов в языках программирования существуют условные оператор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мотрим полный условный оператор Паскаля: If &lt;логическое выражение&gt; then &lt;оператор1&gt; else &lt;оператор 2&gt;;</w:t>
        <w:br/>
        <w:t xml:space="preserve">Давайте попробуем записать условный оператор для нахождения значения функции 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>:=1/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 и запись  на доске (слайд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5.Физкультминутка.</w:t>
      </w:r>
      <w:r>
        <w:rPr>
          <w:rStyle w:val="C8"/>
          <w:color w:val="000000"/>
          <w:sz w:val="28"/>
          <w:szCs w:val="28"/>
        </w:rPr>
        <w:t xml:space="preserve"> Релаксация глазных мышц (комплексные упражнения)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6.Закрепление знаний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годня перед нами стоит задача защиты компьютера от проникновения посторонних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Задание классу:</w:t>
      </w:r>
      <w:r>
        <w:rPr>
          <w:sz w:val="28"/>
          <w:szCs w:val="28"/>
        </w:rPr>
        <w:t xml:space="preserve"> «Придумайте всевозможные способы защиты вашего компьютера от злоумышленника. (Прием «Корзина идей»)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зможные варианты ответов: 1) поставить охрану; 2)поместить компьютер в закрытое, недоступное место; 3) защита паролем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так, как мы выяснили, что одним из эффективных методов защиты ПК от несанкционированного доступа является вход пользователя по паролю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мы определили задачу:</w:t>
      </w:r>
    </w:p>
    <w:p>
      <w:pPr>
        <w:pStyle w:val="Style17"/>
        <w:spacing w:lineRule="auto" w:line="360" w:before="0" w:after="0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оставить программу, осуществляющую вход пользователя по числовому паролю (Слайд)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 этап - формализация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ем исходные данные к задаче:</w:t>
        <w:br/>
        <w:t>а- пароль для входа в систему, хранится в памяти ПК</w:t>
        <w:br/>
        <w:t>в- переменная для хранения пароля, введенного с клавиатуры пользователем, пытающимся проникнуть в компьют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ределяем как будет выглядеть экран компьютера, например:</w:t>
        <w:br/>
        <w:t>ВВЕДИТЕ ПАРОЛЬ!!!</w:t>
        <w:br/>
        <w:t>Коллективно обсуждаем, каков будет «ответ» компьютера в случае ввода неверного пароля, например:</w:t>
        <w:br/>
        <w:t>ВАШ ПАРОЛЬ НЕВЕРНЫЙ!!!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 этап - построение алгоритма задачи в виде блок-схемы: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емонстрируется на слайде 4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I этап - кодирование алгоритма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грамма для решаемой задачи (слайд 5)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two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Var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:integer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12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‘Введите пароль’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(а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(‘Привет!’)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‘ваш пароль неверный’);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d.</w:t>
      </w:r>
    </w:p>
    <w:p>
      <w:pPr>
        <w:pStyle w:val="Style17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вод, отладка и тестирование программы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7.Итог урока</w:t>
      </w:r>
      <w:r>
        <w:rPr>
          <w:sz w:val="28"/>
          <w:szCs w:val="28"/>
        </w:rPr>
        <w:t>. Рефлексия. (Прием «Ключевые термины»)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доске выведены ключевые понятия урока: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етвляющийся алгоритм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If &lt;логическое выражение&gt; then &lt;оператор1&gt; else &lt;оператор 2&gt;;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ераторные скобки  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nd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, дифференцированное на Рабочем листе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Рабочий лист домашнего задан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b/>
          <w:sz w:val="28"/>
          <w:szCs w:val="28"/>
        </w:rPr>
        <w:t xml:space="preserve">Составьте программу для нахождения значения функции у =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  <w:sz w:val="28"/>
          <w:szCs w:val="28"/>
        </w:rPr>
        <w:t>, если х – любое целое число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оставьте программу для решения квадратного уравнения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/>
        <w:t>Заместитель руководителя ОО                ________________________ / И.Н. Аникин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1">
    <w:name w:val="dash041e005f0431005f044b005f0447005f043d005f044b005f0439005f005fchar1char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7c574fe-b721-4136-a245-9b1db174763f/9_160.swf" TargetMode="External"/><Relationship Id="rId3" Type="http://schemas.openxmlformats.org/officeDocument/2006/relationships/hyperlink" Target="http://files.school-collection.edu.ru/dlrstore/67c574fe-b721-4136-a245-9b1db174763f/9_160.sw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50:00Z</dcterms:created>
  <dc:creator>Оля</dc:creator>
  <dc:description/>
  <cp:keywords/>
  <dc:language>en-US</dc:language>
  <cp:lastModifiedBy>User</cp:lastModifiedBy>
  <dcterms:modified xsi:type="dcterms:W3CDTF">2019-12-04T10:31:00Z</dcterms:modified>
  <cp:revision>43</cp:revision>
  <dc:subject/>
  <dc:title/>
</cp:coreProperties>
</file>