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по обществознанию 8 класс «Роль государства в экономи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ариант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А1.Верны ли следующие су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В ХХ веке государство должно как можно меньше «править» экономик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В ХХ веке государство выступает как один из основных регуляторов экономической жизн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ерно только А       Б)верно только Б        В) верно А и Б        Г) 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. Что из перечисленного является функцией государства в рыночной экономике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динение  объема производства                        Б) Установление це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бор налогов               Г) Законодательно установленное место производства и сбыта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3. К доходам бюджета государства относится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ыплата стипендий                                           Б) Выплата процентов по государственным долга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Продажа государственного имущества в частные руки               Г) Закупка оружия для арм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 4. Верны ли суждения о свободной конкуренци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1. Свободная конкуренция приводит к созданию неравенства среди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2. Свободная конкуренция препятствует появлению монопо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ерно только А        Б) верно только Б       В) верны оба  суждения        г) оба суждения невер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 5. Верны ли   суждения о налогах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1. Налоги делятся  на прямые и косве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2. Налогами облагаются все доходы гражд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А        Б) верно только Б       В) верны оба  суждения        г) 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 Ситуация, при которой необходимые расходы государства оказываются больше       возможных доходов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фицитом бюджета                                     Б) дефицитом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ляцией                                                        Г) конкурен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 Ситуация, при которой доходы государственного бюджета меньше предполагаемых расходов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ложительным сальдо                                  Б) профицитом бюджет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дефицитом бюджета                                      Г) сбалансированным бюдже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по обществознанию 8 класс «Роль государства в экономи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.Верны ли следующие су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В ХХ веке государство должно как можно меньше «править» экономик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В ХХ веке государство выступает как один из основных регуляторов экономической жизн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верно только А       Б)верно только Б        В) верно А и Б        Г) оба суждения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.Верны ли следующие сужд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Плательщиками прямого налога являются все граждане, имеющие какие-либо дох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Б. Взимание косвенных налогов не связано с учетом доходов или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А       Б)верно только Б        В) верно А и Б        Г) оба суждения невер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3.Что из перечисленного является функцией государства в рыночной экономике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динение  объема производства                        Б) Установление це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бор налогов               Г) Законодательно установленное место производства и сбыта товар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рны ли суждения о государственном долг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1. Государственный долг бывает внутренним и внеш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2. Погашение государственного долга является расходной частью 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ерно только А       Б)верно только Б        В) верно А и Б        Г) 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5. Верны ли суждения о роли государства в экономик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1. Роль государства в современной экономике сводится к охране правопоряд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2. Роль государства в экономике – это компенсация потерь разорившимся предпринимател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ерно только А       Б)верно только Б        В) верно А и Б        Г) 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Кто утверждает государственный бюдж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зидент                     Б) парламент           В) Совет министров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Ситуация, при которой доходы государственного бюджета меньше предполагаемых расходов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8. Кто утверждает государственный бюдж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зидент                     Б) парламент           В) Совет министров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9.Выберете верный ответ: что финансируется из государственного бюдже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зависимые СМИ       Б) Проекты индивидуального строительства     В) Судебная система</w:t>
      </w:r>
    </w:p>
    <w:p>
      <w:pPr>
        <w:pStyle w:val="Normal"/>
        <w:spacing w:lineRule="auto" w:line="240" w:before="0" w:after="0"/>
        <w:rPr/>
      </w:pPr>
      <w:r>
        <w:rPr/>
        <w:t>В1.Соотнеси понятие и определение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лог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алог на продажу товаров и услу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ямой налог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водный план сбора доходов государства и использования полученных средств на покрытие всех видов государственных расход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свенный налог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бязательный платёж, взимаемый государством с каждого производителя товара, получателя дохода, владельца того или иного имуще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осударственный бюджет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окумент, удостоверяющий факт получения денег в долг, гарантирующий срок его возвращения и выплату владельцу этого документа определённой суммы за использование одолженных дене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лигаци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лог, налагаемый непосредственно на потребителей и взимаемый с какого-то дохода или имущества в установленном размере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. Ниже приведен перечень терминов. Все они, за исключением одного, соответствуют понятию « бюджет». Укажите термин, не связанный с этим понятием.</w:t>
      </w:r>
    </w:p>
    <w:p>
      <w:pPr>
        <w:pStyle w:val="Style16"/>
        <w:spacing w:lineRule="auto" w:line="240" w:before="0" w:after="0"/>
        <w:ind w:left="3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Доходы    Б)  Расходы     В) Дефицит    Г) Налог     Д) Монопол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3.Какие из приведенных налогов являются косвенными?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Таможенный сбор                                 Б) Подоходный налог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Налог на продажу товаров                   Г) Налог на иму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. Из каких частей состоит государственный бюджет? Каково их назнач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ложительным сальдо                                  Б) профицитом бюджет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дефицитом бюджета                                      Г) сбалансированным бюдже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8.Ситуация, при которой необходимые расходы государства оказываются больше       возможных доходов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фицитом бюджета                                     Б) дефицитом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ляцией                                                        Г) конкуренци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9.Выберете верный ответ: что финансируется из государственного бюдже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орона страны     Б) индивидуальные предприятия      В) судебные издержки частных л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. Какие из приведенных налогов являются прямыми?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Таможенный сбор                                 В) Подоходный налог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Налог на продажу товаров                   Д) Налог на имуществ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2</w:t>
      </w:r>
      <w:r>
        <w:rPr/>
        <w:t>.Соотнеси понятие и определение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лог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алог на продажу товаров и услу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ямой налог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водный план сбора доходов государства и использования полученных средств на покрытие всех видов государственных расход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свенный налог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бязательный платёж, взимаемый государством с каждого производителя товара, получателя дохода, владельца того или иного имуще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осударственный бюджет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Документ, удостоверяющий факт получения денег в долг, гарантирующий срок его возвращения и выплату владельцу этого документа определённой суммы за использование одолженных дене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лигаци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алог, налагаемый непосредственно на потребителей и взимаемый с какого-то дохода или имущества в установленном размере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3. Ниже приведен перечень терминов. Все они, за исключением одного, соответствуют понятию « бюджет». Укажите термин, не связанный с этим понятием.</w:t>
      </w:r>
    </w:p>
    <w:p>
      <w:pPr>
        <w:pStyle w:val="Style16"/>
        <w:spacing w:lineRule="auto" w:line="240" w:before="0" w:after="0"/>
        <w:ind w:left="3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Доходы    Б)  Расходы     В) Дефицит    Г) Налог     Д) Монопол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. Из каких частей состоит государственный бюджет? Каково их назнач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6:54:00Z</dcterms:created>
  <dc:creator>Admin</dc:creator>
  <dc:description/>
  <cp:keywords/>
  <dc:language>en-US</dc:language>
  <cp:lastModifiedBy>Power</cp:lastModifiedBy>
  <cp:lastPrinted>2019-04-15T12:34:00Z</cp:lastPrinted>
  <dcterms:modified xsi:type="dcterms:W3CDTF">2019-12-29T21:10:00Z</dcterms:modified>
  <cp:revision>4</cp:revision>
  <dc:subject/>
  <dc:title/>
</cp:coreProperties>
</file>