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урока: В.В. Бианки «Сова»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продолжить знакомство учащихся с творчеством В. Бианки; дать понятие о новом литературном жанре «познавательная сказка»; развивать навыки выразительного, осознанного чтения; обогащать их словарный запас; развивать умение анализировать поступки героев и текст; воспитывать бережное отношение к природе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жидаемый результа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щиеся должны уметь прогнозировать содержание текста по его заглавию и по  началу текста, читать вслух с постепенным переходом на чтение про себя, воспринимать на слух прочитанное; определять последовательность событий, пересказывать и отвечать на вопросы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трет и книги В. Бианки; карточки (текст для речевой разминки, зада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а:</w:t>
      </w:r>
      <w:r>
        <w:rPr/>
        <w:t> изучение нового материала.</w:t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jc w:val="both"/>
        <w:rPr>
          <w:b/>
          <w:b/>
        </w:rPr>
      </w:pPr>
      <w:r>
        <w:rPr>
          <w:b/>
        </w:rPr>
        <w:t>Цели урока: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1. Продолжить знакомство с творчеством В.В. Бианки: познакомить с содержанием текста «Сова»; дать понятие о новом литературном жанре «сказки-несказки – познавательная сказка», закрепить знания об особенностях сказ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вивать речь учащихся, мышление, навыки выразительного и осознанного чтения; обогащать их словарный запас, умение анализировать поступки героев и тек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Воспитывать бережное отношение к природе, желание жить в содружестве с природ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ставка книг В.Биа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езентация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рточки для построения «Цепочки взаимосвязи» (иллюстрации с изображением совы, коровы, мыши, клеве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рточки с деформированным план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удиозапись «Крик совы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71"/>
        <w:gridCol w:w="3240"/>
        <w:gridCol w:w="216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е коммента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рг. момен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ая готовность к урок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здание психологической обстановки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стал новый день. Я улыбнулась вам, а вы улыбнулись мне. Подумайте: как хорошо, что мы сегодня здесь  все собрались вместе. Мы спокойны и добры, приветливы и ласковы. Мы все здоров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око вдохните и выдохните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охните вчерашние обиды, злобу, беспокойство. Забудьте о них.  Вдохните в себя свежесть и красоту белого снега, тепло солнечных лучей. Я желаю вам хорошего настроения и бережного отношения друг к друг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чевая разминк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чего проводим? С какой целью?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сюду: в лесу, на полянк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реке, на болоте, в полях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 встретишь героев Биан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них побываешь в гост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 птиц, насекомых, лягуше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 и сказки прочтеш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лучше знакомых зверуше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знаешь, дружок, и поймеш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тайте стихотворение медлен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ните читать медленно и постепенно ускоряйте тем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ните читать быстро и постепенно замедляйте тем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тайте весело (с удивлением, восхищением, сожалением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тайте выразите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вают речевой аппара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ют со стихотвор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 каким произведением вы познакомились на прошлом урок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ересказ рассказа В.Бианки «Музыкант» по вопросам учебника стр. 1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то объединяет все произведения В.В.Бианки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Эту взаимосвязь природы и человека показал в следующем своем произведении В.В.Биан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называется это произведение, вы узнаете, отгадав загад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неё глаза больши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щный клюв – всегда крючк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очам она летае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т на дереве лишь днё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анки пишет о природе, изучает её, раскрывает читателям её тайны. Нужно вчитываться в его сказки и рассказы так же, как всматриваешься в природу, чтобы в обычном увидеть необычное. В природе все взаимосвязано, никто не имеет права нарушать это равновес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общение темы и цели урок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ак, какое произведение вы будете сегодня читать? Кто автор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Тема нашего урока «В.В.Бианки «Сова». Какая нам предстоит работ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Что вы знаете о сов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евочки приготовила нам небольшие сообщения. Сова — ночная хищная птица. Живет чаще в смешанных и хвойных лесах. Охотится  ночами, преимущественно на мышевидных грызунов. Гнездится в брошенных гнёздах других птиц, например, ворон. Осенью совы улетают на запад, а их место занимают северные г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Будем читать произведение, отвечать на вопросы к тексту, будем учиться анализировать текст, высказывать своё отношение к прочитанному, работать над вдумчивым и осознанным чтением вслух и про себя, пересказыва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восприятию нового матери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слов (запись на доске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-ча-ян-ная – отчаянна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-ро-нишь-ся – хоронишься (прячешься, таишься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-ро-нишь-ся – сторонишьс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-сер-ди-лась – рассердилас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-ре-кли-ка-ют-ся – перекликаютс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-гля-ды-ва-ют – заглядываю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 – старик – стариков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ловарная работ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можно заменить слова и выражения?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0"/>
              <w:gridCol w:w="90"/>
              <w:gridCol w:w="4424"/>
            </w:tblGrid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Утекает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убегает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ормовистый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левер, предназначенный для корма скоту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Цветень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ыльца, мельчайшие жёлтые зёрнышки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Хорониться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рятаться, таиться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Раздолье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много места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ак бы худа не вышло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ак бы беды не было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Чай белить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добавлять молоко в чай.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ойло</w:t>
                  </w:r>
                </w:p>
              </w:tc>
              <w:tc>
                <w:tcPr>
                  <w:tcW w:w="9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2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итательное питьё для скота.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рвичное знакомство с текстом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чём, по-вашему, это произведение?  Проверим ваши предпо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чт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текста учител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онравилось ли вам это произведение?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Что хотел сказать Бианки, написав этот рассказ? (Чтобы легче было ответить, проводится игра «Закончи предложение»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тарик обидел … (сову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ова перестала ловить…(мыш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Мыши начали разорять гнезда у …(шмел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Шмели перестали опылять …(клевер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Без клевера похудела …(коров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орова стала мало давать …(молок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ечем стало забеливать чай …(старику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ился кру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: Автор хотел сказать, что все должны жить дружно, помогать друг друг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бята, а почему текст назвали «Сова»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ожно ли ему дать другое название? Како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бы ответить на эти вопросы, я попрошу вас еще раз прочитать это произведение самостояте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комство с новым литературным жанром «познавательная сказка». Постановка проблемного вопроса. Выборочное чтение сказки детьми, анализ текс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кажите, сказку или рассказ мы читае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 какому виду сказок отнесете эту сказку? (Сказка о животных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ы знаете, что бывают народные сказки. А какая это сказка? (Литературная, авторская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, это сказка. А ещё В.Бианки называл свои истории «сказки – несказки». Как вы думаете, почему? (В ней есть сказочное и не сказочное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: правильно, сказки-несказки рождаются как ответ на детские «почему?». Отсюда и такие названия произведений: «Отчего у сороки такой хвост?», «Чьи это ноги?». Некоторые из них вы видите на выстав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ие вы уже чита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эти книги - из нашей библиотеки. На перемене посмотрите их, полистайте и, если захотите прочитать, возьмете их в библиоте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айте уточним, какие сказочные приемы использовал автор? Докажите примером из текста (выборочное чте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зочное в текст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а наделена человеческими качеств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говарива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ердилас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упреждает стар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ьно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ы поедают мышей – научный фа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мели опыляют клевер (с цветка на цветок переносят пыльцу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и разоряют гнезда шм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ова питается клевером и дает молок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: со сказкой эти произведения связывают сказочные приёмы: зачин, присказки, повторы, звери разговаривают, с ними происходят какие-то приключения, но они содержат также массу достоверного и правдивого, познавательного материала о природе, поэтому их называют – несказки. Ведь попутно читатели узнают о повадках животных, явлениях природы. Такой материал, из которого мы получаем какую-нибудь полезную информацию, называется познавательным. Таким образом, Виталий Бианки придумал новый вид литературной сказки – познавательную сказ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культурная минутка «Сова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темно,</w:t>
              <w:br/>
              <w:t>Все спят давно. (Дети изображают спящих.)</w:t>
              <w:br/>
              <w:t>Все птицы спят...</w:t>
              <w:br/>
              <w:t>Одна сова не спит,</w:t>
              <w:br/>
              <w:t>Летит, кричит. (Дети делают взмахи руками.)</w:t>
              <w:br/>
              <w:t>Совушка-сова,</w:t>
              <w:br/>
              <w:t>Большая головой. (Изобразить большой круг руками.)</w:t>
              <w:br/>
              <w:t>На суку сидит, (Присесть.)</w:t>
              <w:br/>
              <w:t>Головой вертит, (Сделать повороты головой вправо, влево.)</w:t>
              <w:br/>
              <w:t>Во все стороны глядит,</w:t>
              <w:br/>
              <w:t>Да вдруг как полетит. (Встать, сделать взмахи руками, бег на месте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крепление усвоения содержания сказ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ы найти по тексту сказк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 Работа по 1 части (чтение по абзацам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Почему сова рассердилась на старика?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аза «Ты от солнца хоронишься, людей сторонишься» – это сказочное или так и есть в природе? (Так и есть в природе: сова охотится ночью.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. Чтение 2 части по цепоч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же произошло, когда сова перестала летать на луг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стали делать мыши? («Мыши по лугу рыщут, шмелиные гнёзда ищут, землю роют, шмелей ловят»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ожно ли это предложение назвать сказочным? (Нет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мы узнаем о природе из этого предложени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 кого охотятся мыши? (На шмелей.) Как? (Ищут их гнёзда.) Где у шмелей гнезда? (В земле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чему шмели нужны лугу? А что познавательного мы узнаём из фразы «Что от них толку: ни мёду, ни воску, - волдыри только»? (Что шмели не делают мед, как пчелы, и воску у них нет.) Какую пользу они приносят? (Цветень с цветка на цветок переносят.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Чтение 3 части по выбо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произошло с клевером на луг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чему шмели нужны луг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Шмели очень любят мед из цветков клевера. Хоботок у шмелей очень длинный и они легко берут сок (взяток) с клевера. Растения хорошо цветут и бывают сочны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ому был необходим клевер?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Что произошло с коровой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Что же мы с вами еще узнаем полезного, познавательного? Что нужно корове для того, чтобы ее молоко было жирным, вкусным? (Питательный клевер.) Какой приём здесь использует Бианки?(Сравнение – травы с кашей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. Чтение 4 части по рол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же пришлось сделать старику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Чтение 5 части по цепоч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стила старика сова? (Да, ей тоже плохо без его мышей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ая фраза повторяется на протяжении всей сказки? («Хо-хо-хо, Старик!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вы думаете, почему Сова говорит именно так? (Похож на крик совы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слушивание аудиозаписи «Крик совы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бота над усвоением смысла прочитанного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вас на партах листочки. – Выделите пословицу из этих предлож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ва – отчаянная голова, уши торчком, нос крючк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Дружно не грузно, а врозь хоть брос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Была здорова, стала тощать, стала сбавлять мол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ъясните её знач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вы думаете, можно ли эту пословицу назвать главной мыслью текст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вы думаете, кто из героев нравится больше самому Бианки и почему: Сова или Старик? (Сова, она понимает связи в природе, понимает, что они со Стариком друзья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троение «Цепочки взаимосвязи» и объяснение значения каждого звена в этой цепочк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акая связь между чаем с молоком и совой? (Выслушиваются ответы учащихся.) На первый взгляд, никакой. Но это только на первый взгляд. Через сказку В. Бианки показал, как всё в природе взаимосвязано. От бережного отношения к природе зависит будущее нашей планеты, а значит, и всего человечества. Попробуем восстановить эту цепочку. Работа по карточкам в парах. Проверка по слайд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бота над выразительностью чт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Чтение по ролям.</w:t>
            </w:r>
            <w:r>
              <w:rPr/>
              <w:t xml:space="preserve"> Прочитайте диалог старика и совы в начале сказ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 какой интонацией будете читать слова стари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йдите 3 предупреждения совы. О чём предупреждает сова? Докажите словами из текста. (1. Шмели с луга летят. 2. Некому переносить Цветень с цветка на цветок. 3. Не родится клевер на лугу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бы вы прочитали слова совы? Зачитайте, показав голосом: строго, с мольбой, с насмешкой, с угрозой, с возмущением, с досад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 взаимопроверкой. Подготовка к пересказу сказки по плану. Восстановление деформированного план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Карточки с деформированным планом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ердилась с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а у Коровы мал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мели на чужих лугах гуляю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ила Сова Старика и полетела на луг мышей лов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ши по лугу рыщут, шмелиные гнёзда ищу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шел Старик Сове кланя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заимопровер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д каким произведением работа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го жанра? Какова главная мысль сказк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 как вы, дети, можете помочь природ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ценка за работу на урок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олодцы, мы многое успели сделать на уроке, вы хорошо активно работали. И наша мудрая Сова дарит вам вот эти «улыбки». Почему они улыбаются? (у них хорошее настро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ерите себе домашнее зада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дготовить пересказ сказки от имени деда или совы по выбо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Чтение по рол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пробуйте себя в роли художника: нарисуйте иллюстрацию к сказ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егодня я узнал ….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Было интересно ….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Урок дал мне для жизни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5:00Z</dcterms:created>
  <dc:creator>User</dc:creator>
  <dc:description/>
  <cp:keywords/>
  <dc:language>en-US</dc:language>
  <cp:lastModifiedBy>учитель</cp:lastModifiedBy>
  <dcterms:modified xsi:type="dcterms:W3CDTF">2019-12-30T08:29:00Z</dcterms:modified>
  <cp:revision>3</cp:revision>
  <dc:subject/>
  <dc:title/>
</cp:coreProperties>
</file>