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color w:val="000000"/>
        </w:rPr>
        <w:t>Урок обучения грамоте ( чтение)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color w:val="000000"/>
        </w:rPr>
        <w:t>Тема: Гласные буквы Ё,ё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color w:val="000000"/>
        </w:rPr>
        <w:t>УМК «Школа России»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color w:val="000000"/>
        </w:rPr>
        <w:t>Учебник: «Азбука» 1 класс, часть 2,</w:t>
      </w:r>
    </w:p>
    <w:p>
      <w:pPr>
        <w:pStyle w:val="Style15"/>
        <w:shd w:fill="FFFFFF" w:val="clear"/>
        <w:spacing w:before="0" w:after="0"/>
        <w:jc w:val="center"/>
        <w:rPr>
          <w:rFonts w:ascii="Arial" w:hAnsi="Arial" w:cs="Arial"/>
          <w:color w:val="000000"/>
        </w:rPr>
      </w:pPr>
      <w:r>
        <w:rPr>
          <w:color w:val="000000"/>
        </w:rPr>
        <w:t>авторы: В.Г.Горецкий, В.А.Кирюшкин, Л.А.Виноградская, М.В.Бойкина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/>
      </w:pPr>
      <w:r>
        <w:rPr>
          <w:b/>
        </w:rPr>
        <w:t>Тема урока</w:t>
      </w:r>
      <w:r>
        <w:rPr/>
        <w:t>: Гласные буквы Ё, ё.</w:t>
      </w:r>
    </w:p>
    <w:p>
      <w:pPr>
        <w:pStyle w:val="Normal"/>
        <w:rPr/>
      </w:pPr>
      <w:r>
        <w:rPr>
          <w:b/>
        </w:rPr>
        <w:t>Тип урока</w:t>
      </w:r>
      <w:r>
        <w:rPr/>
        <w:t>: изучение нового материала.</w:t>
      </w:r>
    </w:p>
    <w:p>
      <w:pPr>
        <w:pStyle w:val="Normal"/>
        <w:rPr/>
      </w:pPr>
      <w:r>
        <w:rPr/>
        <w:t>Цели:</w:t>
      </w:r>
    </w:p>
    <w:p>
      <w:pPr>
        <w:pStyle w:val="Normal"/>
        <w:jc w:val="both"/>
        <w:rPr>
          <w:i/>
          <w:i/>
        </w:rPr>
      </w:pPr>
      <w:r>
        <w:rPr>
          <w:i/>
        </w:rPr>
        <w:t>Образовательные:</w:t>
      </w:r>
    </w:p>
    <w:p>
      <w:pPr>
        <w:pStyle w:val="Normal"/>
        <w:jc w:val="both"/>
        <w:rPr>
          <w:i/>
          <w:i/>
        </w:rPr>
      </w:pPr>
      <w:r>
        <w:rPr/>
        <w:t>Формировать умение находить в словах букву Ё, знать, какие звуки она обозначает; читать слова с этой буквой.</w:t>
      </w:r>
      <w:r>
        <w:rPr>
          <w:i/>
        </w:rPr>
        <w:t xml:space="preserve"> </w:t>
      </w:r>
      <w:r>
        <w:rPr/>
        <w:t xml:space="preserve">Совершенствовать навыки чтения, умения работать с текстом  (отвечать на вопросы по содержанию). </w:t>
      </w:r>
    </w:p>
    <w:p>
      <w:pPr>
        <w:pStyle w:val="Normal"/>
        <w:rPr>
          <w:i/>
          <w:i/>
        </w:rPr>
      </w:pPr>
      <w:r>
        <w:rPr/>
        <w:t xml:space="preserve">Способствовать </w:t>
      </w:r>
      <w:r>
        <w:rPr>
          <w:i/>
        </w:rPr>
        <w:t xml:space="preserve">развитию </w:t>
      </w:r>
      <w:r>
        <w:rPr/>
        <w:t xml:space="preserve">связной речи, оперативной памяти, произвольного внимания, </w:t>
      </w:r>
      <w:r>
        <w:rPr>
          <w:iCs/>
          <w:color w:val="000000"/>
        </w:rPr>
        <w:t xml:space="preserve">вербального, наглядно-образного </w:t>
      </w:r>
      <w:r>
        <w:rPr/>
        <w:t>мышления.</w:t>
      </w:r>
    </w:p>
    <w:p>
      <w:pPr>
        <w:pStyle w:val="Normal"/>
        <w:rPr/>
      </w:pPr>
      <w:r>
        <w:rPr>
          <w:i/>
        </w:rPr>
        <w:t xml:space="preserve">Воспитывать </w:t>
      </w:r>
      <w:r>
        <w:rPr/>
        <w:t>культуру поведения при фронтальной работе.</w:t>
      </w:r>
    </w:p>
    <w:p>
      <w:pPr>
        <w:pStyle w:val="Normal"/>
        <w:rPr>
          <w:i/>
          <w:i/>
        </w:rPr>
      </w:pPr>
      <w:r>
        <w:rPr>
          <w:i/>
        </w:rPr>
        <w:t>Формировать УУД:</w:t>
      </w:r>
    </w:p>
    <w:p>
      <w:pPr>
        <w:pStyle w:val="Normal"/>
        <w:rPr>
          <w:i/>
          <w:i/>
        </w:rPr>
      </w:pPr>
      <w:r>
        <w:rPr>
          <w:i/>
        </w:rPr>
        <w:t xml:space="preserve">- Личностные: </w:t>
      </w:r>
      <w:r>
        <w:rPr>
          <w:bCs/>
          <w:color w:val="170E02"/>
        </w:rPr>
        <w:t>способность к самооценке на основе критерия успешности учебной деятельности; сохранять мотивацию к учёбе.</w:t>
      </w:r>
    </w:p>
    <w:p>
      <w:pPr>
        <w:pStyle w:val="Normal"/>
        <w:rPr>
          <w:bCs/>
          <w:color w:val="170E02"/>
        </w:rPr>
      </w:pPr>
      <w:r>
        <w:rPr>
          <w:i/>
        </w:rPr>
        <w:t xml:space="preserve">- </w:t>
      </w:r>
      <w:r>
        <w:rPr/>
        <w:t xml:space="preserve"> </w:t>
      </w:r>
      <w:r>
        <w:rPr>
          <w:bCs/>
          <w:i/>
          <w:color w:val="170E02"/>
        </w:rPr>
        <w:t>Регулятивные УУД:</w:t>
      </w:r>
      <w:r>
        <w:rPr>
          <w:bCs/>
          <w:color w:val="170E02"/>
        </w:rPr>
        <w:t xml:space="preserve"> определять и формулировать цель на уроке с помощью учителя; </w:t>
      </w:r>
      <w:r>
        <w:rPr/>
        <w:t>планировать своё действие в соответствии с поставленной задачей; вносить необходимые коррективы в действие после его завершения на основе его оценки и учёта характера сделанных ошибок.</w:t>
      </w:r>
    </w:p>
    <w:p>
      <w:pPr>
        <w:pStyle w:val="Normal"/>
        <w:rPr/>
      </w:pPr>
      <w:r>
        <w:rPr>
          <w:bCs/>
          <w:color w:val="170E02"/>
        </w:rPr>
        <w:t xml:space="preserve">- </w:t>
      </w:r>
      <w:r>
        <w:rPr>
          <w:bCs/>
          <w:i/>
          <w:color w:val="170E02"/>
        </w:rPr>
        <w:t xml:space="preserve">Коммуникативные УУД: </w:t>
      </w:r>
      <w:r>
        <w:rPr>
          <w:bCs/>
          <w:color w:val="170E02"/>
        </w:rPr>
        <w:t>слушать и понимать речь других; оформлять свои мысли в устной форме; договариваться с одноклассниками совместно с учителем о правилах поведения и общения и следовать им.</w:t>
      </w:r>
    </w:p>
    <w:p>
      <w:pPr>
        <w:pStyle w:val="Normal"/>
        <w:rPr/>
      </w:pPr>
      <w:r>
        <w:rPr>
          <w:bCs/>
          <w:color w:val="170E02"/>
        </w:rPr>
        <w:t xml:space="preserve">- </w:t>
      </w:r>
      <w:r>
        <w:rPr>
          <w:i/>
        </w:rPr>
        <w:t>Познавательные УУД:</w:t>
      </w:r>
      <w:r>
        <w:rPr/>
        <w:t xml:space="preserve"> </w:t>
      </w:r>
      <w:r>
        <w:rPr>
          <w:bCs/>
          <w:color w:val="170E02"/>
        </w:rPr>
        <w:t xml:space="preserve">ориентироваться в своей системе знаний; </w:t>
      </w:r>
      <w:r>
        <w:rPr/>
        <w:t xml:space="preserve">осуществлять анализ объектов; </w:t>
      </w:r>
      <w:r>
        <w:rPr>
          <w:bCs/>
          <w:color w:val="170E02"/>
        </w:rPr>
        <w:t xml:space="preserve">находить ответы на вопросы в тексте, иллюстрациях; </w:t>
      </w:r>
      <w:r>
        <w:rPr/>
        <w:t>преобразовывать информацию из одной формы в другую; давать ответы на вопрос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9"/>
        <w:gridCol w:w="6375"/>
        <w:gridCol w:w="3761"/>
        <w:gridCol w:w="2831"/>
      </w:tblGrid>
      <w:tr>
        <w:trPr/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Этапы урока</w:t>
            </w:r>
          </w:p>
        </w:tc>
        <w:tc>
          <w:tcPr>
            <w:tcW w:w="10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Содержание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уемые УУД</w:t>
            </w:r>
          </w:p>
        </w:tc>
      </w:tr>
      <w:tr>
        <w:trPr/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Деятельность учителя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Деятельность учащихся</w:t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ключение в учебную деятельно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Актуализация зн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Постановка учебной проблемы. Открытие нового зн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Применение нового зн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Подведение итогов урока.</w:t>
            </w:r>
          </w:p>
          <w:p>
            <w:pPr>
              <w:pStyle w:val="Normal"/>
              <w:rPr/>
            </w:pPr>
            <w:r>
              <w:rPr/>
              <w:t>Рефлексия уро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bCs/>
                <w:iCs/>
                <w:sz w:val="28"/>
              </w:rPr>
            </w:pPr>
            <w:r>
              <w:rPr>
                <w:bCs/>
                <w:iCs/>
                <w:sz w:val="28"/>
              </w:rPr>
              <w:t xml:space="preserve"> </w:t>
            </w:r>
            <w:r>
              <w:rPr>
                <w:bCs/>
                <w:iCs/>
                <w:sz w:val="28"/>
              </w:rPr>
              <w:t>- Прозвенел и смолк звонок.</w:t>
              <w:br/>
              <w:t>Начинается урок.</w:t>
              <w:br/>
              <w:t>Тихо девочки за парту сели,</w:t>
              <w:br/>
              <w:t>Тихо мальчики за парту сели,</w:t>
              <w:br/>
              <w:t>На меня все посмотрели.</w:t>
            </w:r>
          </w:p>
          <w:p>
            <w:pPr>
              <w:pStyle w:val="Normal"/>
              <w:spacing w:lineRule="auto" w:line="360" w:before="280" w:after="280"/>
              <w:rPr>
                <w:sz w:val="28"/>
              </w:rPr>
            </w:pPr>
            <w:r>
              <w:rPr>
                <w:bCs/>
                <w:iCs/>
                <w:sz w:val="28"/>
              </w:rPr>
              <w:t xml:space="preserve"> </w:t>
            </w:r>
            <w:r>
              <w:rPr>
                <w:bCs/>
                <w:iCs/>
                <w:sz w:val="28"/>
              </w:rPr>
              <w:t>- Давайте улыбнёмся друг другу.  Я думаю, что урок принесёт нам радость общения друг с другом. Вы многое узнаете и многому научитесь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 Вспомним, с помощью чего мы общаемся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8"/>
              </w:rPr>
              <w:t xml:space="preserve">- </w:t>
            </w:r>
            <w:r>
              <w:rPr>
                <w:sz w:val="28"/>
              </w:rPr>
              <w:t xml:space="preserve">Из чего состоит наша речь?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 Из чего состоят предложения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На что делятся слов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Из чего состоят слова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Какие бывают звуки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Какими бывают гласные звуки?</w:t>
            </w:r>
          </w:p>
          <w:p>
            <w:pPr>
              <w:pStyle w:val="Normal"/>
              <w:spacing w:lineRule="auto" w:line="360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Какими бывают согласные звуки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 Какие гласные буквы мы называем друзьями твёрдых согласных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Какие друзьями мягких согласных? Почему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Какие буквы мы называем хитрыми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очему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Хотите узнать ещё одну хитрую букву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Тогда проведём небольшое исследование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Загадка: Вот иголки и булавки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Вылезают из-под лавки. На меня они глядят, Молока они хотят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Назовите, что изображено на картинках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Найдите одно слово, исключив два  лишних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- По каким еще признакам можно исключить слово </w:t>
            </w:r>
            <w:r>
              <w:rPr>
                <w:i/>
                <w:sz w:val="28"/>
              </w:rPr>
              <w:t>ёжик?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Знакомство со звуками [й'], [о]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роизнесите слово по слогам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Сколько слогов в слове ёжик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Какой слог первый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Какой второй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Произнесите несколько раз первый сло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Какие звуки слышит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Сколько их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Какой первый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Какой второй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Составим схему слова ёжик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Кто знает, сколько букв понадобится, чтобы записать слог [й'о]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Какую цель поставим на уроке?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Какая тема нашего урока?</w:t>
            </w:r>
          </w:p>
          <w:p>
            <w:pPr>
              <w:pStyle w:val="ListParagraph"/>
              <w:spacing w:lineRule="auto" w:line="360" w:before="0" w:after="0"/>
              <w:ind w:left="144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Знакомство с буквами Ё, ё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Ёжик пришёл не один. Он вам  принёс на иголках новую букву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Вот, посмотрите на неё! </w:t>
            </w:r>
            <w:r>
              <w:rPr>
                <w:i/>
                <w:sz w:val="28"/>
              </w:rPr>
              <w:t>(Показываю букву Ё)</w:t>
            </w:r>
            <w:r>
              <w:rPr>
                <w:sz w:val="28"/>
              </w:rPr>
              <w:t xml:space="preserve">.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>-  На что похожа буква?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Буква Е передохнула,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И тотчас же на нее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Пара птенчиков вспорхнула –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олучилась буква Ё.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Ё – не Е, взгляните сами: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Буква с точками-глазами.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А снимите точки с Ё –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Превратите в Е её.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pacing w:lineRule="auto" w:line="264" w:before="60" w:after="0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 xml:space="preserve">   </w:t>
            </w:r>
            <w:r>
              <w:rPr>
                <w:i/>
                <w:iCs/>
                <w:sz w:val="28"/>
                <w:szCs w:val="28"/>
              </w:rPr>
              <w:t>Е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i/>
                <w:iCs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 xml:space="preserve"> – родные сестры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Различать сестер не просто.</w:t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о у буквы </w:t>
            </w:r>
            <w:r>
              <w:rPr>
                <w:i/>
                <w:iCs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 xml:space="preserve"> две точки,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ловно в лесенке гвоздочки.</w:t>
            </w:r>
          </w:p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Физкультминутка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16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 Ребята, а знаете ли вы, что у буквы ё тоже есть день рождения? И отмечают его 18 ноября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В городе Ульяновске создан памятник букве ё.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оговорить об этом подробнее мы можем на занятии кружк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Теперь нам надо поселить нашу букву в до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 Подумайте, в какой домик, к каким буквам мы его поселим?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 xml:space="preserve">-  </w:t>
            </w:r>
            <w:r>
              <w:rPr>
                <w:sz w:val="28"/>
              </w:rPr>
              <w:t xml:space="preserve">А рядом с какой буквой?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- </w:t>
            </w:r>
            <w:r>
              <w:rPr>
                <w:sz w:val="28"/>
              </w:rPr>
              <w:t>Почему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Если мы называем Ё другом мягких согласных, значит она смягчает предшествующий согласный звук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- А теперь давайте для нашего новосёла сделаем подарки, вспомним слова с буквой ё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А вторым подарком будет игра: я буду называть слова, а вы хлопать в ладоши только тогда, когда слово начинается с буквы Ё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готовились! Начали: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ёлка, ежевика, юркий, енот, ёрш, еловый, ёж, яркий, юла яблоко.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Ну что же, я думаю буква Ё осталась довольна  вашей работой. </w:t>
            </w:r>
          </w:p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32"/>
              </w:rPr>
              <w:t>4.</w:t>
            </w:r>
            <w:r>
              <w:rPr>
                <w:b/>
                <w:i/>
                <w:sz w:val="32"/>
              </w:rPr>
              <w:t>Упражнения в чтении слов, предложений с буквой Ё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Попробуем хором прочитать слоги  в азбуке.</w:t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i/>
                <w:sz w:val="28"/>
                <w:szCs w:val="28"/>
              </w:rPr>
              <w:t>(Чтение слогов в учебнике хором стр 31.)</w:t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Теперь читаем столбики слов и называем ударный слог.</w:t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>
                <w:sz w:val="28"/>
                <w:szCs w:val="28"/>
              </w:rPr>
              <w:t>(</w:t>
            </w:r>
            <w:r>
              <w:rPr>
                <w:i/>
                <w:sz w:val="28"/>
                <w:szCs w:val="28"/>
              </w:rPr>
              <w:t>В учебнике дети читают столбики слов со вспомогательными пометками).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Что интересного заметили?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Знак ударения над этой буквой не ставится!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читаем правило внизу страницы. Какую информацию нужно запомнить?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Посмотрите на иллюстрацию на странице, догадайтесь, о чём пойдёт речь в тексте.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читаем текст по цепочке.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Где были ребята?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они услышали? Кто это был?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Кто напал на ёжика?</w:t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64"/>
              <w:ind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Что случилось с Жучкой?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 Придумаем название к тексту.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каких словах встретилась нам буква ё?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В каких словах буква ё обозначает два звука?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5.Физкультминутка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b/>
                <w:i/>
                <w:sz w:val="28"/>
                <w:szCs w:val="28"/>
              </w:rPr>
              <w:t>Продолжение работы по теме урока.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Ёжик нас заждался</w:t>
            </w:r>
            <w:r>
              <w:rPr/>
              <w:t xml:space="preserve"> </w:t>
            </w:r>
            <w:r>
              <w:rPr>
                <w:sz w:val="28"/>
              </w:rPr>
              <w:t xml:space="preserve">и придумал следующее задание. Он очень часто от людей слышал разные слова и всегда хотел спросить: </w:t>
            </w:r>
            <w:r>
              <w:rPr>
                <w:sz w:val="28"/>
                <w:u w:val="single"/>
              </w:rPr>
              <w:t>почему мы, люди, так говорим</w:t>
            </w:r>
            <w:r>
              <w:rPr>
                <w:sz w:val="28"/>
              </w:rPr>
              <w:t>?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Что означает слово  съёжиться? Неужели мы в ежей превращаемся?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- Давайте порассуждаем, когда мы съёживаемся?</w:t>
            </w: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- А попробуйте изобразить эту позу. </w:t>
            </w:r>
            <w:r>
              <w:rPr>
                <w:i/>
                <w:sz w:val="28"/>
              </w:rPr>
              <w:t>(Дети показывают).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- Кого она вам напоминает? </w:t>
            </w:r>
          </w:p>
          <w:p>
            <w:pPr>
              <w:pStyle w:val="Normal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Вот почему люди так говорят.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- Ёж есть лесной, а есть...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Ёж морской на дне морском</w:t>
              <w:br/>
              <w:t>Пел о ёжике лесном:</w:t>
              <w:br/>
              <w:t>Ах ты, ёж, братец ёж,</w:t>
              <w:br/>
              <w:t>Как без моря ты живёшь?</w:t>
              <w:br/>
              <w:t>Ёж живёт в глуши лесной,</w:t>
              <w:br/>
              <w:t>Ёлка – дом его родной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глы морского ежа длинные, как спицы, и служат для передвижения, защиты, а также исполняют роль рук. Ползает он тихонечко по дну и ест что в рот попадёт.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64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 Посмотрите на запись, сформулируйте задание и выполните ег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од еж жил елко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А чем ёлка похожа на ёжика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Ёлка с ёжиком похожи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Ёж в иголках, ёлка тож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Любопытный ёжик хочет снова задать вам вопрос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В каких случаях буква ё обозначает два звука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В каких случаях буква ё обозначает один звук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А ещё он предлагает выполнить домашнее задание  по желанию: найти информацию об истории появления буквы ё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Надеемся, что ёжик остался доволен вашими ответам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А чем же мы порадуем ёлочку?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Впереди нас  ждет весёлый волшебный праздник – Новый год. Все: и взрослые, и дети -  любят украшать новогодние ёлки. Мы тоже украсим нашу лесную гостью игрушками.  Выберите шарик того цвета, который соответствует вашему настроению после урока. Если на уроке вам было интересно – шар синего цвета, если что-то не понравилось – жёлтого, если вам было скучно – красного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Значит, мы хорошо поработали на этом уроке. Молодцы!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Урок окончен!!! Можете украсить ёлочку своими шариками.</w:t>
            </w:r>
          </w:p>
          <w:p>
            <w:pPr>
              <w:pStyle w:val="Normal"/>
              <w:spacing w:lineRule="auto" w:line="360"/>
              <w:jc w:val="both"/>
              <w:rPr>
                <w:sz w:val="32"/>
              </w:rPr>
            </w:pPr>
            <w:r>
              <w:rPr>
                <w:sz w:val="32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Дети отвечают по цепочке по предложению, на каждый ответ учитель делает клик по слайду.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</w:rPr>
              <w:t>- Мы общаемся с помощью реч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sz w:val="28"/>
              </w:rPr>
              <w:t>Наша речь состоит из предложени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ложения состоят из сл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ва делятся на слог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лова состоят из звук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вуки бывают гласные и согласны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сные звуки бывают ударными и безударны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гласные звуки бывают звонкими и глухими;  твердыми и мягким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А О У 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 Е 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 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sz w:val="28"/>
              </w:rPr>
              <w:t>В начале слова и после гласной обозначают два зву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калина, рябина, ёжи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Слово ёжик: называет животное, два слога, ударение на первый слог, оканчивается на согласн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Ё - ж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Д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Ё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 жи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[й' о]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[й о]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[й]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[о]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Дети составляют схему на магнитной доске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станавливается, что первый слог – это слияние, во втором слоге – слияние с примыкающим к нему согласным звуком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[й'], [о]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Од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ознакомимся с буквой, которая обозначает эти звуки на письме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Буква, обозначающая два зву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К гласным, к друзьям мягких согласны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В букве Ё тоже есть звук [о]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Ёлка, ёрш, ружьё, мёд, лёд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уква Ё всегда ударная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Буква Ё обозначает два звука в начале слова и после гласного и один звук после согласног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 ходили в ле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бята были в лес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слышали, что возле ёлочки кто-то шурши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а ёжика напала Жуч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Жучка наколола нос и убежа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«Ёжик», «Жучка напала на ёжика», «Ёжик защищался»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Ёлочки, ёжик, ёж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Буква Ё обозначает два звука в начале слова и после гласного и один звук после мягкого согласного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гда холодно, страшно.</w:t>
            </w:r>
          </w:p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Дети показывают)</w:t>
            </w:r>
          </w:p>
          <w:p>
            <w:pPr>
              <w:pStyle w:val="Normal"/>
              <w:spacing w:before="24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</w:rPr>
              <w:t>(Ёжик так делает от страха или холода)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Мор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Нужно составить пред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ёлкой жил ёж.  (Ёж жил под ёлко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У ёлки и у ёжика есть игол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Эти слова начинаются с буквы ё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Когда она стоит в начале слова и после гласно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8"/>
              </w:rPr>
              <w:t>- После мягкого согласног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Украсим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</w:rPr>
              <w:t>Дети выбирают шарик, показывают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Обеспечение учащимся организации их учебной деятельности. Эмоционально-положительный настрой на урок, создание ситуации успеха, довер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Членение речи на предложения, слова. Звуки гласные и согласные. Согласные звонкие и глухие, твёрдые и мягкие.</w:t>
            </w:r>
          </w:p>
          <w:p>
            <w:pPr>
              <w:pStyle w:val="Normal"/>
              <w:rPr/>
            </w:pPr>
            <w:r>
              <w:rPr/>
              <w:t>Формирование умения представлять информацию в виде схем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ть умение слушать и понимать других;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ть умение строить речевое высказывание в соответствии с поставленной задачей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ормировать умение оформлять свои мысли в устной форм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/>
                <w:sz w:val="24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Формирование умения классифицировать по признакам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Самостоятельное формулирование познавательной цел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ммуникативные УУД</w:t>
            </w:r>
          </w:p>
          <w:p>
            <w:pPr>
              <w:pStyle w:val="Normal"/>
              <w:rPr/>
            </w:pPr>
            <w:r>
              <w:rPr/>
              <w:t>Сотрудничество учителя с детьми, высказывание своего мнения, обсуждени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Звуковая структура сл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Формируем умение высказывать своё предположение на основе работы с материалом учебни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Смысловое чтение, умение находить ответы на вопросы в тексте и иллюстраци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знавательные УУД</w:t>
            </w:r>
          </w:p>
          <w:p>
            <w:pPr>
              <w:pStyle w:val="Normal"/>
              <w:rPr/>
            </w:pPr>
            <w:r>
              <w:rPr/>
              <w:t>Извлечение необходимой информации из прослушанного текст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Регулятивные УУД</w:t>
            </w:r>
          </w:p>
          <w:p>
            <w:pPr>
              <w:pStyle w:val="Normal"/>
              <w:rPr/>
            </w:pPr>
            <w:r>
              <w:rPr/>
              <w:t>Выделение и осознание учащимися того, что усвоено на уроке, осознание качества и уровня усвоенног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Личностные УУД</w:t>
            </w:r>
          </w:p>
          <w:p>
            <w:pPr>
              <w:pStyle w:val="Normal"/>
              <w:rPr/>
            </w:pPr>
            <w:r>
              <w:rPr/>
              <w:t>Смыслообразование, т.е. ученик задаётся вопросом:  какое значение и какой смысл имеет для меня учение. Что дал урок?</w:t>
            </w:r>
          </w:p>
          <w:p>
            <w:pPr>
              <w:pStyle w:val="Normal"/>
              <w:rPr/>
            </w:pPr>
            <w:r>
              <w:rPr/>
              <w:t>Нравственно-эстетическая ориентация, в том числе и оценивание усваиваемого содержания, обеспечивающего личностный социальный выбор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9T12:44:00Z</dcterms:created>
  <dc:creator>Home</dc:creator>
  <dc:description/>
  <cp:keywords/>
  <dc:language>en-US</dc:language>
  <cp:lastModifiedBy>Home</cp:lastModifiedBy>
  <dcterms:modified xsi:type="dcterms:W3CDTF">2019-12-29T12:55:00Z</dcterms:modified>
  <cp:revision>2</cp:revision>
  <dc:subject/>
  <dc:title/>
</cp:coreProperties>
</file>