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рок русского языка во 2-м классе (игровые технологии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правописания слов с буквосочетаниями ЖИ-ШИ, ЧА-ЩА, ЧУ-Щ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фонематического слуха, памяти, вним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родному языку, прививать любовь к труд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научатся характеризовать непарные твёрдые и мягкие согласные звуки русского языка; применять правила правописания, подбирать примеры с определённой орфограмм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ебник “Русский язык”, (авторы: В.П.Канакина, В.Г.Горецкий), “лента букв”, диск к учебнику, мультимедийный проектор, экра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2787"/>
        <w:gridCol w:w="2760"/>
        <w:gridCol w:w="2248"/>
      </w:tblGrid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рока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ние современных образовательных технологий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уемые наглядные пособия и раздаточный материал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онный момент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нас необычный урок сегодня урок,</w:t>
              <w:br/>
              <w:t>Выяснить надо, кто в классе знаток?</w:t>
              <w:br/>
              <w:t>Да-да! Знаток русского языка!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по “ленте букв”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 мои высказывания:</w:t>
              <w:br/>
              <w:t>– Звуки мы ……. (слышим), а буквы ……… (пишем).</w:t>
              <w:br/>
              <w:t>Сегодня нам предстоит освежить свои знания и всё вспомнить, что мы знаем о согласных звуках.</w:t>
              <w:br/>
              <w:t>– Согласные звуки верхнего ряда, какие они? (Звонкие).</w:t>
              <w:br/>
              <w:t>– Охарактеризуйте согласные звуки нижнего ряда. Какие они? (Глухие).</w:t>
              <w:br/>
              <w:t>– Прочитайте буквы, обозначающие парные согласные звуки (б – п, в – ф,г – к, д – т, ж – ш, з – с).</w:t>
              <w:br/>
              <w:t>– Какие “особенные” согласные звуки вы знаете?   ([ж], [ш],[ц], [ч'], [щ']).</w:t>
              <w:br/>
              <w:t>– На какие группы можно разделить эти согласные звуки? (Звонкие и глухие, твёрдые и мягкие).</w:t>
              <w:br/>
              <w:t>– Назовите всегда мягкие согласные звуки ([ч'], [щ']).</w:t>
              <w:br/>
              <w:t>– Назовите всегда твёрдые согласные звуки( [ж], [ш],[ц]).</w:t>
              <w:br/>
              <w:t>Послушайте грамматическую сказку про эти согласные звуки.</w:t>
              <w:br/>
              <w:t>Жили на свете шипящие Ж, Ш, Ч, Щ, а неподалёку жили гласные У, Ю, Ы, И, А, Я.Жили они очень дружно. И вот однажды решили буквы поиграть в прятки. Выпало водить шипящим, остальные побежали прятаться. Сидят буквы в потайных местах, ждут, когда их искать начнут. Шипящие во все щели заглянули, хорошо ищут, шуршат кругом – нашли уже многих. Вот только никак не могут найти три гласные -Ы, Ю, Я. Искали-искали, с ног сбились, до вечера проискали. И вот, спотыкаясь, обиженные, усталые, голодные, решили пойти домой спать. Дело было уже вечером. Проходят мимо соседнего домика и видят, что Ы, Ю, Я как ни в чём не бывало сидят, смеются, телевизор смотрят, чай пьют с пряниками. Обиделись шипящие – с тех пор у них и дружба врозь.</w:t>
              <w:br/>
              <w:t>Никогда не стоят они вместе, а только так: ЖИ-ШИ, ЧА-ЩА, ЧУ-ЩУ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нта букв”.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ение темы и целей урока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е тему сегодняшнего урока.</w:t>
              <w:br/>
              <w:t>– Откройте учебник на с.10 и прочитайте тему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по теме уро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омментированное письмо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Упр.11(с.10).</w:t>
              <w:br/>
              <w:t>Выполнение с комментированием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ловарная работа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 на условный значок на полях. Какое новое слово встретилось в тексте? (Товарищ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арищ (в ж.р. товарка) — человек, связанный с другими лицами, принадлежностью к одному коллективу, организации, группе, среде и т. п.; человек, которого объединяют с кем-нибудь общие занятия, деятельность, взгляды, условия жизни и пр.; ровня в чём-либ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арищ — форма обращения. Слово “товарищ” является уставным обращением в Российской Армии и КПРФ, а женская форма слова (товарка) никогда не применялась в качестве обращения – обращались так же, как к мужчи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арищ (в гражданском праве) — участник коммерческого товарищ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го ли товарища можно назвать другом?</w:t>
              <w:br/>
              <w:t>Б) Упр.13 (с.10) Устное выполнение. </w:t>
              <w:br/>
              <w:t>– Какие буквосочетание встретились? Как будете писать данные буквосочетания?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гра “Кто больше?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Кто больше подберёт слов, в которых встречаются слоги или буквосочетания ЖИ-ШИ, ЧА-ЩА, ЧУ-ЩУ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ые технологии.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Чтение правила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слова тётушки Совы на с. 11. </w:t>
              <w:br/>
              <w:t>– С какими орфограммами познакомились?</w:t>
              <w:br/>
              <w:t>– Как пишутся данные орфограммы?</w:t>
              <w:br/>
              <w:t>– Приведите примеры слов, которые ещё не встречались сегодня на протяжении урока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культминутка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чайтесь, покружитесь,</w:t>
              <w:br/>
              <w:t>Потянитесь, распрямитесь,</w:t>
              <w:br/>
              <w:t>Приседайте, приседайте,</w:t>
              <w:br/>
              <w:t>Пошагайте, пошагайте, </w:t>
              <w:br/>
              <w:t>Встаньте на носок, на пятку, </w:t>
              <w:br/>
              <w:t>Поскачите-ка вприсядку, </w:t>
              <w:br/>
              <w:t>Глубоко теперь вздохните, </w:t>
              <w:br/>
              <w:t>Сядьте тихо, отдохните. </w:t>
              <w:br/>
              <w:t>Всё в порядок приведите</w:t>
              <w:br/>
              <w:t>И писать, друзья, начните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слова с изученными сегодня буквосочетаниями встретились в физкультминутке? (Покружитесь)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сберегающие технологии.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крепление изученного материала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Игра “Орфографический мяч”.</w:t>
              <w:br/>
              <w:t>(Учитель показывает форму единственного числа, дети множественного числа), орфограмму комментируют).</w:t>
              <w:br/>
              <w:t>Лужа – ……., стриж – ……., мышь. – ……., крыша – ……, нож – ……, чаша – ………, стужа -……..</w:t>
              <w:br/>
              <w:t>Б) Упр.14 (с11)</w:t>
              <w:br/>
              <w:t>(Выполняется самостоятельно после предварительного разбора по шагам. Проверка: один ученик читает выписанные слова, остальные учащиеся проверяют себя. Если задание выполнено верно, то на полях ставят знак “+”).</w:t>
              <w:br/>
              <w:t>В) Письмо под диктовку. (Учащиеся выполняют деление слов для переноса, один учащийся работает у доски.)</w:t>
              <w:br/>
              <w:t>Слова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ышить, шила, чайник, кувшин, щука, чашка, уши, лыжи, ча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заимопроверка. Ученик, работающий у доски, открывает решение. Остальные учащиеся меняются тетрадями, проверяют работы по образцу на доске, ошибки исправляют карандашом)</w:t>
              <w:br/>
              <w:t>– Правильно ли написал ваш сосед по парте? Оцените его работу.</w:t>
              <w:br/>
              <w:t>“!” – молодец, ты всё написал правильно.</w:t>
              <w:br/>
              <w:t>“+” – хорошо, но ещё немного ошибаешься.</w:t>
              <w:br/>
              <w:t>“-” – тебе нужна помощь учителя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ые технологии.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абота с диском – приложение к учебнику “Русский язык”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ые технологии.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ый проектор, диск.</w:t>
            </w:r>
          </w:p>
        </w:tc>
      </w:tr>
      <w:tr>
        <w:trPr/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ение по теме уро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флексия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ового узнали на уроке?</w:t>
              <w:br/>
              <w:t>– Чему научились?</w:t>
              <w:br/>
              <w:t>– Какое задание показалось самым интересным?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7:28:00Z</dcterms:created>
  <dc:creator>Admin</dc:creator>
  <dc:description/>
  <cp:keywords/>
  <dc:language>en-US</dc:language>
  <cp:lastModifiedBy>DNS</cp:lastModifiedBy>
  <dcterms:modified xsi:type="dcterms:W3CDTF">2019-11-24T09:06:00Z</dcterms:modified>
  <cp:revision>4</cp:revision>
  <dc:subject/>
  <dc:title/>
</cp:coreProperties>
</file>