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1940" w:hRule="atLeast"/>
        </w:trPr>
        <w:tc>
          <w:tcPr>
            <w:tcW w:w="94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60"/>
              <w:ind w:left="180" w:right="180" w:hanging="0"/>
              <w:outlineLvl w:val="1"/>
              <w:rPr>
                <w:rFonts w:ascii="Rubik;Times New Roman" w:hAnsi="Rubik;Times New Roman" w:eastAsia="Times New Roman" w:cs="Rubik;Times New Roman"/>
                <w:b/>
                <w:b/>
                <w:bCs/>
                <w:color w:val="0B3805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Rubik;Times New Roman" w:ascii="Rubik;Times New Roman" w:hAnsi="Rubik;Times New Roman"/>
                <w:b/>
                <w:bCs/>
                <w:color w:val="0B3805"/>
                <w:kern w:val="2"/>
                <w:sz w:val="36"/>
                <w:szCs w:val="36"/>
                <w:lang w:eastAsia="ru-RU"/>
              </w:rPr>
              <w:t>«В гости к сказке» Конспект НОД в подготовительной группе</w:t>
            </w:r>
          </w:p>
        </w:tc>
      </w:tr>
    </w:tbl>
    <w:p>
      <w:pPr>
        <w:pStyle w:val="Normal"/>
        <w:shd w:fill="FFFFFF" w:val="clear"/>
        <w:spacing w:lineRule="auto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создать условия для закрепления знаний детей о сказках и их героях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глублять, расширять и закреплять знания детей о сказках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овершенствовать умение узнавать сказку по иллюстрациям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овершенствовать знания о часах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Закрепить названия сказок; навыки детей в составлении предложений; навыки ориентировки ;  умение выделять первый звук в слове;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азвивать речевую и познавательную активность детей, логическое мышление посредством отгадывания загадок, воображение, зрительную память, наблюдательность, умение сравнивать, обобщать, делать выводы и умозаключения, умение выполнять различные игровые задания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оспитывать доброжелательное отношение к героям сказок, желание им помочь, умение работать сообща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u w:val="single"/>
          <w:lang w:eastAsia="ru-RU"/>
        </w:rPr>
        <w:t>Интеграция: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«Познавательное развитие», «Социально-коммуникативное развитие», «Физическое развитие», «Речевое развитие», «Художественно-эстетическое развитие».</w:t>
      </w: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Оборудование:  книга без страниц, презентация,  доска, волшебное зеркало, клубок, сундук, картинки по сказкам разрезные, конверты,  часы,  книга сказок, раскраски по сказкам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В-ль: Здравствуйте, ребята! Ребята, какое у вас сейчас настроение? 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Хорошее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. И у меня тоже хорошее настроение. Посмотрите, у меня в руке зеркальце, оно волшебное. Мы будем передавать его друг другу и вложим в него наше хорошее настроение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дети передают зеркало друг другу из рук в руки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бята, вы передали своё хорошее настроение зеркало и оно вам улыбается, и вы сейчас, улыбнитесь друг другу, а сейчас подуем на ладошки и поделимся своими улыбками и хорошим настроением с гостями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Ребята, сегодня к нам в детский сад пришла посылка. Посмотрим, что в ней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: Книга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Ребята, посмотрите, а книга пустая. А где же сказки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Голос из книги: Ребята, помогите! Это Баба Яга, попросила Могучего Ветра разбросать все мои страницы по Стране сказок! Чтобы никто не смог читать меня! Пройдите испытания, верните мне сказки, пожалуйста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Ребята, что же делать? Как быть?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ам необходимо найти все страницы из сказок, чтобы мы могли их читать. Ребята, вы готовы пройти испытания и вернуть страницы из сказок в книгу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Чтобы помочь книге, нам нужно попасть в Страну сказок. Как вы думаете, как мы можем попасть в Страну сказок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: На ковре – самолете, на сказочном поезде, на воздушном шаре и т. д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А я предлагаю вам пройти через волшебное зеркало, и тогда мы попадем в Страну сказок. Но в волшебную страну могут попасть только добрые, вежливые и воспитанные дети. Перед тем как пройти через зеркало нужно назвать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волшебные слова»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 (дети называют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волшебные слова»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спасибо, пожалуйста, до свидания, здравствуйте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и проходят сквозь зеркало,  звучит музыка)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(Звучит музыка)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Вот мы и попали в сказочную страну. А куда же дальше? Кто нам путь укажет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едположения детей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Во многих русских народных сказках есть один волшебный предмет, который указывает путь героям. Вспомните, какие это предметы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: Это – волшебный клубок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Да ребята, нам сегодня будет помогать волшебный клубок.  Этот клубок укажет нам путь в страну сказок. Только нужно произнести волшебные слова: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Нам клубочек, помоги, в Страну сказок приведи!»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клубочек покатился к сундучку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Откроем сундучок, посмотрите ребята, а вот и первое задание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1.Игра: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«Угадай и назови»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оспитатель загадывает загадку, а дети называют сказку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1.Я от бабушки ушёл, 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Я от дедушки ушёл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коро к вам приду. (Колобок)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2.Возле леса, на опушке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Трое их живет в избушке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Там три стула и три кружки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Три кроватки, три подушки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гадайте без подсказки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Кто герои этой сказки?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Три медведя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слайд6)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3.Лечит маленьких детей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Лечит птичек и зверей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квозь очки свои глядит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обрый доктор.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Айболит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4.Мама деточек учила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верь чужим не открывать,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е послушались детишки и попали к волку в пасть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Волк и семеро козлят»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5. Что за сказка: кошка, внучка, 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Мышь,ещё собачка Жучка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Деду с бабой помогали,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Корнеплоды собирали?( </w:t>
      </w:r>
      <w:r>
        <w:rPr>
          <w:rFonts w:eastAsia="Times New Roman" w:cs="Times New Roman" w:ascii="Times New Roman" w:hAnsi="Times New Roman"/>
          <w:iCs/>
          <w:color w:val="211E1E"/>
          <w:sz w:val="28"/>
          <w:szCs w:val="28"/>
          <w:lang w:eastAsia="ru-RU"/>
        </w:rPr>
        <w:t>Репка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Cs/>
          <w:color w:val="211E1E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Молодцы, справились с первым заданием, а вот и первая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красная с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траница нашей книги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А сейчас нам нужно выполнить следующее задание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 Здесь конверт с разрезанными иллюстрациями к сказкам. И здесь успела побывать Баба Яга! Смотрите, все картинки разрезаны! Невозможно понять какие сказки на картинках. Как разобраться, какая сказка - не знаю! Поможем, ребята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: Поможем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Дети собирают картинки и называют название сказки)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Молодцы! Еще одна страничка </w:t>
      </w: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оранжевая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для нашей книги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бята, а вот следующее задание, которое нужно выполнить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 Вот волшебное яблоко а на нём написаны «Весёлые задачки»: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1. Сколько носов у трёх котов? (3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2. Сколько ушей у двух мышей? (4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3. Сколько животиков у пяти бегемотов? (5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4. Сколько задних лап у двух зайчат? (4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Какие вы молодцы! Справились и с этим заданием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А вот еще одна </w:t>
      </w:r>
      <w:r>
        <w:rPr>
          <w:rFonts w:eastAsia="Times New Roman" w:cs="Times New Roman" w:ascii="Times New Roman" w:hAnsi="Times New Roman"/>
          <w:color w:val="FFC000"/>
          <w:sz w:val="28"/>
          <w:szCs w:val="28"/>
          <w:lang w:eastAsia="ru-RU"/>
        </w:rPr>
        <w:t>желтая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страница нашлась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Ребята, чтобы открыть следующую страницу, нам нужно пройти следующее испытание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ам надо расставить на полянке домики и героев из сказки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 на фланелеграфе выполняют задания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правом верхнем углу расположите заюшкину избушку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левом нижнем углу – избушку лисицы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центре – петушок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правом нижнем – лиса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левом верхнем – заяц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Какая это сказка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: «Заюшкина избушка»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В-ль: А вот и еще одна страница </w:t>
      </w: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  <w:t>зеленая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! Прежде чем продолжить путь, предлагаю немного поиграть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Динамическая пауза "Сказки"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Мышка быстренько бежала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бег на месте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Мышка хвостиком виляла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имитация движения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Ой, яичко уронила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наклониться, "поднять яичко"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Посмотрите-ка, разбила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показать "яичко" на вытянутых руках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 xml:space="preserve">- какая это сказка? 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Мы славная семья козлят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Мы любим, прыгать и скакать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подпрыгивание на месте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Мы любим, бегать и играться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Любим рожками бодаться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стают парами и указательными пальчиками обоих рук показывают "рожки"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 xml:space="preserve">- как называется эта сказка? 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Молодцы ребята вы хорошо знаете сказки и их героев. Клубок завет нас вперед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Следующие задание: «Угадай из какой сказки герой?»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1.Лиса, избушка, заяц, петух. (Заюшкина избушка)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2.Гуси, яблоня, речка, печка.(Гуси-лебеди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3.Щука, вёдра, печь, царевна. (По-щучьему велению)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4.Дед, заяц, медведь, лиса, песенка. (Колобок)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5.Дед, жучка, внучка, мышка. (Сказка «Репка»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Какие вы молодцы!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А вот еще одна </w:t>
      </w:r>
      <w:r>
        <w:rPr>
          <w:rFonts w:eastAsia="Times New Roman" w:cs="Times New Roman" w:ascii="Times New Roman" w:hAnsi="Times New Roman"/>
          <w:color w:val="00B0F0"/>
          <w:sz w:val="28"/>
          <w:szCs w:val="28"/>
          <w:lang w:eastAsia="ru-RU"/>
        </w:rPr>
        <w:t>голубая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страница нашлась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Клубок привел нас к следующему заданию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Беда случилась у Золушки, Баба-Яга испортила часы на главной башне, и Золушка не сможет вовремя вернуться домой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оможем? Для того чтобы исправить часы нам надо вспомнить во сколько и чем занималась Золушка. Я читаю распорядок дня Золушки, а вы когда услышите время, показывайте на часах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оснулась Золушка в 6 часов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9 часов приготовила обед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А в 10 часов принялась за уборку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полдень стирала белье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2 часа дня шила сестрам наряды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7 часов провожала на бал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ишла Фея на помощь в 8 часов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полночь закончится все волшебство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-ль: Молодцы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Вот и еще одна страница </w:t>
      </w:r>
      <w:r>
        <w:rPr>
          <w:rFonts w:eastAsia="Times New Roman" w:cs="Times New Roman" w:ascii="Times New Roman" w:hAnsi="Times New Roman"/>
          <w:color w:val="4472C4"/>
          <w:sz w:val="28"/>
          <w:szCs w:val="28"/>
          <w:lang w:eastAsia="ru-RU"/>
        </w:rPr>
        <w:t xml:space="preserve">синяя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ашлась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 Ребята, а у нас последнее испытание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Составьте слово из первых звуков. Называйте картинку, и говорите какой звук первый. (Дети составляют слово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СПАСИБО»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выкладывают слово на доске). Какое слово получилось? За ваши старания благодарит вас книга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А вот и последняя страница -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фиолетовая!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У нашей книги все страницы разноцветные. Назовите их все. Красный, оранжевый, …., фиолетовый. Что вам напоминают эти цвета? Цвета радуги. Молодцы, теперь превратим нашу книгу в настоящую книгу сказок.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Нам поможет наш волшебный сундучок. Для этого нам нужно сказать волшебные слова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Снуп, снап, снуре!»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- эти волшебные слова произнести 3 раза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оспитатель: Заглянем в наш сундучок! Посмотрите, какую книгу смогли мы с вами собрать! Каждый вечер мы будем с вами ее читать! Вы все молодцы! Я вижу, что вы любите сказки и цените их!</w:t>
      </w:r>
    </w:p>
    <w:p>
      <w:pPr>
        <w:pStyle w:val="Normal"/>
        <w:shd w:fill="FFFFFF" w:val="clear"/>
        <w:spacing w:lineRule="auto" w:line="336" w:before="0" w:after="0"/>
        <w:rPr/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ерить в сказку – это счастье. И тому, кто верит, сказка обязательно отворит все двери. И что-то интересное подарит.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Дети получают в подарок из сундука раскраски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 Это вам Баба Яга прислала подарок за смелость, за старание, за любовь к сказкам. Предлагаю наш клубок оставить в сказке. А мы возвращаемся с подарками в детский сад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(Переходим через зеркало под музыку)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флексия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Как вы считаете, мы помогли Книге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Тяжело было книге помогать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Ребята, что было самым интересным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А какое испытание было самым лёгким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Какое испытание вам показалось самым сложным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- А как вы думаете, почему мы справились со всеми заданиями?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ети: - Потому что мы очень дружные, умеем отгадывать сложные задания, помогаем друг другу. Работали в команде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раздать раскраски)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Предлагаю вам самостоятельно раскрасить раскраски, и дома маме и папе рассказать сказку об этом герое.</w:t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35345" cy="2475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20" cy="24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нспект открытого занятия в подготовительной групп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ема "В гости к сказке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95pt;width:467.3pt;height:19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нспект открытого занятия в подготовительной групп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ема "В гости к сказке!"</w:t>
                      </w:r>
                    </w:p>
                  </w:txbxContent>
                </v:textbox>
                <v:path textpathok="t"/>
                <v:textpath on="t" fitshape="t" string="Конспект открытого занятия в подготовительной группе&#10;Тема &quot;В гости к сказке!&quot;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Терентьева Т.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Харсаим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ubik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17:00Z</dcterms:created>
  <dc:creator>User</dc:creator>
  <dc:description/>
  <cp:keywords/>
  <dc:language>en-US</dc:language>
  <cp:lastModifiedBy>AsuZ</cp:lastModifiedBy>
  <cp:lastPrinted>2019-01-23T11:31:00Z</cp:lastPrinted>
  <dcterms:modified xsi:type="dcterms:W3CDTF">2019-01-23T06:33:00Z</dcterms:modified>
  <cp:revision>13</cp:revision>
  <dc:subject/>
  <dc:title/>
</cp:coreProperties>
</file>