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олшебный сундучок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новогоднего утренника во 2 младшей группе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ходят в зал и танцуют под песню Ю. Селиверстовой «В детский сад пришли сегодня наши малыши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Вот пришла сегодня ел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К нам на праздник в детский са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Мишуры, игрушек сколь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ак красив ее наряд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 новым годом поздравля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усть придет веселье к на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частья, радости желаю</w:t>
      </w:r>
    </w:p>
    <w:p>
      <w:pPr>
        <w:pStyle w:val="Style17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Всем ребятам и гостям.</w:t>
      </w:r>
    </w:p>
    <w:p>
      <w:pPr>
        <w:pStyle w:val="Style17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386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 Новогодней ёл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е игол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низу до верхуш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сивые игруш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 Ёлка новогодняя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 кака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ая, зелёна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, большая!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очень, очень весел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разднике сво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есенку о ёлоч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мы вам споем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"Елочка-елка "</w:t>
      </w:r>
      <w:r>
        <w:rPr>
          <w:rFonts w:cs="Times New Roman" w:ascii="Times New Roman" w:hAnsi="Times New Roman"/>
          <w:b/>
          <w:bCs/>
          <w:i/>
          <w:iCs/>
          <w:color w:val="1A1A1A"/>
          <w:sz w:val="28"/>
          <w:szCs w:val="28"/>
          <w:shd w:fill="FFFFFF" w:val="clear"/>
        </w:rPr>
        <w:t xml:space="preserve"> слова и музыка</w:t>
      </w:r>
      <w:r>
        <w:rPr>
          <w:rFonts w:cs="Times New Roman" w:ascii="Times New Roman" w:hAnsi="Times New Roman"/>
          <w:b/>
          <w:i/>
          <w:color w:val="1A1A1A"/>
          <w:sz w:val="28"/>
          <w:szCs w:val="28"/>
          <w:shd w:fill="FFFFFF" w:val="clear"/>
        </w:rPr>
        <w:t> М.Д. Быстровой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C0"/>
          <w:rFonts w:cs="Times New Roman" w:ascii="Times New Roman" w:hAnsi="Times New Roman"/>
          <w:sz w:val="28"/>
          <w:szCs w:val="28"/>
        </w:rPr>
        <w:t>Все мы радостно жив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C0"/>
          <w:rFonts w:cs="Times New Roman" w:ascii="Times New Roman" w:hAnsi="Times New Roman"/>
          <w:sz w:val="28"/>
          <w:szCs w:val="28"/>
        </w:rPr>
        <w:t>Весело игра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C0"/>
          <w:rFonts w:cs="Times New Roman" w:ascii="Times New Roman" w:hAnsi="Times New Roman"/>
          <w:sz w:val="28"/>
          <w:szCs w:val="28"/>
        </w:rPr>
        <w:t>И танцуем и по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C0"/>
          <w:rFonts w:cs="Times New Roman" w:ascii="Times New Roman" w:hAnsi="Times New Roman"/>
          <w:sz w:val="28"/>
          <w:szCs w:val="28"/>
        </w:rPr>
        <w:t>Новый год встречаем!</w:t>
      </w:r>
    </w:p>
    <w:p>
      <w:pPr>
        <w:pStyle w:val="Style17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C2c3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Ёлочку зелёную нарядили м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ё повесили бусы и ша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ушки яркие весело гор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 – красавица радует реб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ы веселым хороводом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ле елочки пойдем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зеленой нашей елке,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жно песенку споем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"Маленькой  елочке холодно зимой "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 xml:space="preserve"> сл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. Александровой,  муз. М. Красева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7. Ярко звёздочка горит</w:t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 верхушке ёлки.</w:t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селится детвора</w:t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 смеётся звонко</w:t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ынче праздник новогодн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елиться весь народ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ому, что наступ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.  Наступает Новый год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адятся на стульчики.  Звучит волшебная музык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Как красива наша елочка, какие чудесные на ней игрушки! Ой, а что это под елочкой лежит? Какой красивый сундучок! Да здесь и письмо есть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  </w:t>
      </w:r>
      <w:r>
        <w:rPr>
          <w:rFonts w:cs="Times New Roman" w:ascii="Times New Roman" w:hAnsi="Times New Roman"/>
          <w:b/>
          <w:i/>
          <w:sz w:val="28"/>
          <w:szCs w:val="28"/>
        </w:rPr>
        <w:t>(читает письмо):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Новым годом поздравляю!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ндучок вам отправляю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ндучок вы открывайте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дарки принимайт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дарки не простые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ни для вас живы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немножко поколдуйте,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одарочки подуйте…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йте, смейтесь все до слез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ро буду…. Дед Мороз!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ебята, так сундучок  для нас! Откроем скорее его и посмотрим, что нам Дедушка Мороз прислал?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ывает сундучок, звучит волшебная музыка, из сундучка ведущая  достает игрушечную Снегурочк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смотрите, Снегурочка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она не живая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ее оживи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здесь поколду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гурочку подуе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дуем, раз, два, тр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негурка, оживи!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дуют на игруш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-то не получается. Наверное, не все дуют. Ну-ка, папочки и мамочки, помогите на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дуем, раз, два, тр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негурка, ожив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 зал входит Снегурочк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рузь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х вас рада видеть 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Новым годом поздравля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частья всем, добра желаю.</w:t>
      </w:r>
    </w:p>
    <w:p>
      <w:pPr>
        <w:pStyle w:val="Style17"/>
        <w:rPr/>
      </w:pPr>
      <w:r>
        <w:rPr>
          <w:rStyle w:val="FontStyle14"/>
          <w:sz w:val="28"/>
          <w:szCs w:val="28"/>
        </w:rPr>
        <w:t xml:space="preserve">                            </w:t>
      </w:r>
      <w:r>
        <w:rPr>
          <w:rStyle w:val="FontStyle14"/>
          <w:sz w:val="28"/>
          <w:szCs w:val="28"/>
        </w:rPr>
        <w:t>Очень я люблю играть,</w:t>
      </w:r>
    </w:p>
    <w:p>
      <w:pPr>
        <w:pStyle w:val="Style17"/>
        <w:rPr/>
      </w:pPr>
      <w:r>
        <w:rPr>
          <w:rStyle w:val="FontStyle14"/>
          <w:rFonts w:cs="Calibri"/>
          <w:sz w:val="28"/>
          <w:szCs w:val="28"/>
        </w:rPr>
        <w:t xml:space="preserve">                            </w:t>
      </w:r>
      <w:r>
        <w:rPr>
          <w:rStyle w:val="FontStyle14"/>
          <w:sz w:val="28"/>
          <w:szCs w:val="28"/>
        </w:rPr>
        <w:t>Бегать, прыгать и плясать.</w:t>
      </w:r>
    </w:p>
    <w:p>
      <w:pPr>
        <w:pStyle w:val="Style17"/>
        <w:rPr/>
      </w:pPr>
      <w:r>
        <w:rPr>
          <w:rStyle w:val="FontStyle14"/>
          <w:sz w:val="28"/>
          <w:szCs w:val="28"/>
        </w:rPr>
        <w:t xml:space="preserve">                            </w:t>
      </w:r>
      <w:r>
        <w:rPr>
          <w:rStyle w:val="FontStyle14"/>
          <w:sz w:val="28"/>
          <w:szCs w:val="28"/>
        </w:rPr>
        <w:t>Громче музыка игра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Calibri"/>
          <w:sz w:val="28"/>
          <w:szCs w:val="28"/>
        </w:rPr>
        <w:t xml:space="preserve">                            </w:t>
      </w:r>
      <w:r>
        <w:rPr>
          <w:rStyle w:val="FontStyle14"/>
          <w:sz w:val="28"/>
          <w:szCs w:val="28"/>
        </w:rPr>
        <w:t xml:space="preserve">Всех на пляску приглашай.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танец «Малыши – карандаши».  Дети садятся на стульч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праздник продолжать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дальше колдовать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- ка, что еще прине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ндучке нам Дед Мороз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остает из сундучка Снегович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ой снеговичок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– черный уголе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здесь поколду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говичка подуе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дуем, раз, два, три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еговик наш, ожив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 зал входит Снеговик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>.  Я, дружок ваш белоснежны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похож на шарик снежны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место носа очень ловко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шу сладкую морковк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скучать я не привык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- веселый Снеговик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 меня с собой всегд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нега белого го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Доставай скорей снежок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играем с ним, дружок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ОВИК.. </w:t>
      </w:r>
      <w:r>
        <w:rPr>
          <w:rFonts w:cs="Times New Roman" w:ascii="Times New Roman" w:hAnsi="Times New Roman"/>
          <w:sz w:val="28"/>
          <w:szCs w:val="28"/>
        </w:rPr>
        <w:t xml:space="preserve">Что ж, ребята, давайте поиграем в игру "Снежки"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-игра «Снежки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снежки берите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мне в корзиночку несит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мы немного отдохнем и для всех гостей стихи прочтё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ХИ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еред праздником зи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елёной ёл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белое са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а без игол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0. Отряхнула белый снег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 с поклон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ит красивей все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ьице зелён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1. Ей зелёный цвет к лиц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знает эт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а под Новый го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одета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  Скоро, скоро Новый год!</w:t>
        <w:br/>
        <w:t>Он торопится, идет!</w:t>
        <w:br/>
        <w:t>Постучится в двери к нам:</w:t>
        <w:br/>
        <w:t>Дети, здравствуйте, я к ва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здник мы встречаем,</w:t>
        <w:br/>
        <w:t>Елку наряжаем,</w:t>
        <w:br/>
        <w:t>Вешаем игрушки,</w:t>
        <w:br/>
        <w:t>Шарики, хлопушки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br/>
        <w:t>14. Скоро Дед Мороз придет,</w:t>
        <w:br/>
        <w:t>Нам подарки принесет -</w:t>
        <w:br/>
        <w:t>Яблоки, конфеты…</w:t>
        <w:br/>
        <w:t>Дед Мороз, ну где ты?!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С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.     Ой, ребята, посмотрит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ет огней на елочк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игрушки потускне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емные иголочки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Давайте снова  поколдуем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 елочку теперь подуем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месте дуем, раз, два, три,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очка, огни зажги! </w:t>
      </w:r>
      <w:r>
        <w:rPr>
          <w:rFonts w:cs="Times New Roman" w:ascii="Times New Roman" w:hAnsi="Times New Roman"/>
          <w:b/>
          <w:i/>
          <w:sz w:val="28"/>
          <w:szCs w:val="28"/>
        </w:rPr>
        <w:t>(дуют, звучит волшебная музы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ичего не получается!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вайте еще раз попробуем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месте дунем, раз, два, три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Елочка, огни зажги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т, не получается! Кончилось волшебство! Что же дел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 Есть ответ на ваш вопро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м поможет Дед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ороз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>. Мысль прекрасная, не спорю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лько где его нам взя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 Снеговик, все очень прост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ундук  надо открывать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 радостно открывает сундук и достает игрушечного Деда Мороз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ОВИК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, Дедушка Мороз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чень маленьки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ленький и рот, и нос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ленькие вален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мы снова поколдуем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игрушку все подуе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ем дружно: раз, два, тр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д Мороз наш, ожив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 зал входит Дед Мороз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— веселый Дед Мороз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сть ваш новогодний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меня не прячьте нос —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обрый я сегодня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мню, ровно год назад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идел этих я ребят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д промчался, словно час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же  не заметил..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я снова среди вас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рогие дети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ишк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у-ка, дедушку встречайт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сню громче запевай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-танец "Дед Мороз - розовые щечки"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брый дедушка Мороз,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нас к тебе такой вопрос…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ы скажи нам по секрету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 на чём в детсад приехал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ковре? На самолёте?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слоне? На бегемоте?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тупе с бабушкой ягой?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ли транспорт был другой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секретов не держ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как было расскажу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детский сад меня привёз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вогодний ПАРОВОЗ !!!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вы хотите прокатиться на Новогоднем паровозике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ДА!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"Паровозик с Дедом морозом". Дети убегают на стульчик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х, устал я…. Посижу…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 на вас всех погляжу……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саживайся, Дедушка Мороз, отдохни, а мы тебе песенку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ём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эта песня про меня 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ет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ДА! 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у коль песня про меня, рад послушать буду Я!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есня  про Деда Мороз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но вы про меня песню спели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ещё бы посиде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ишек погляде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что стихи учили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еня бы удивил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, Дед Мороз</w:t>
        <w:br/>
        <w:t>Деткам елочку принес,</w:t>
        <w:br/>
        <w:t>А на ней фонарики,</w:t>
        <w:br/>
        <w:t>Золотые шарики,</w:t>
        <w:br/>
        <w:t>Вафли ароматные</w:t>
        <w:br/>
        <w:t>И конфеты мятные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Это кто в мешке принес</w:t>
        <w:br/>
        <w:t>Шишки и хлопушки?</w:t>
        <w:br/>
        <w:t xml:space="preserve">Это добры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д Моро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нам игруш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Дед Мороз! Дед Мороз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ам сладости принес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в секрете не держи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 мешке там, покажи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апа елочку принес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 комнате поставил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Чтоб подарок Дед Мороз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не под ней оставил!</w:t>
      </w:r>
    </w:p>
    <w:p>
      <w:pPr>
        <w:pStyle w:val="Style17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Мне на праздник Дед Моро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у из лесу принё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я в сад ходил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а ёлку нарядила.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iCs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Здравствуй, Дедушка Мороз!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Ты, наверное, замерз: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День ходил по городу, 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тморозил  бороду…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ос клади на батарею,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28"/>
          <w:szCs w:val="28"/>
        </w:rPr>
        <w:t>Я сейчас тебя согрею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</w:p>
    <w:p>
      <w:pPr>
        <w:sectPr>
          <w:type w:val="continuous"/>
          <w:pgSz w:w="11906" w:h="16838"/>
          <w:pgMar w:left="1701" w:right="386" w:gutter="0" w:header="708" w:top="76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, нам помог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ечь на елочке огн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мы здесь колду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на елку ду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качаетс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ажигае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таким чудесным детя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о помогу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сначала, дороги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рки подарю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 погремушки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ю петрушка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у, петрушки,  выходит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 меня повеселите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танец Петрушек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Петрушки, молодцы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ешили, удальцы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 блестят бусинки на ёлк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бусинок блестят у неё игол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 надели яркий свой наряд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я на малышках, как бусинки горят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у - ка, бусинки, спешит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 свой  танец покажи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танец бусинок.</w:t>
      </w:r>
    </w:p>
    <w:p>
      <w:pPr>
        <w:pStyle w:val="Style17"/>
        <w:rPr/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\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Милый Дедушка Мороз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гда ты огоньки зажжешь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нашей милой елочк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зеленою иголочко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А мы снова поколдуем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на елочку подуем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кажем дружно: раз, два, тр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сть зажгутся огонь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на елке зажигаются огонь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, выход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бяток попляш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Ну, плясать-то я люблю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ожки вам не оттопчу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вы ручек  не жалейт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сильней в ладоши бейт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ляска Деда Мороза и Снегурочк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Мы и пели, и плясал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к, что ноженьки устал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лушай, Дедушка Мороз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ты подарки нам принес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Ну,  конечно же, принес! </w:t>
      </w:r>
      <w:r>
        <w:rPr>
          <w:rFonts w:cs="Times New Roman" w:ascii="Times New Roman" w:hAnsi="Times New Roman"/>
          <w:i/>
          <w:sz w:val="28"/>
          <w:szCs w:val="28"/>
        </w:rPr>
        <w:t>(достает из мешка один подарок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Всего один подарок? А как же мы его будем делить на всех?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А посмотрите, какой он большой. Как раз всем по конфетке хвати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Дедушка, так нельз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ошутил Дед Мороз, пошути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же есть волшебный сундучок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ладет подарок в сундучо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ружно все поду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поколду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ем дружно: раз, два, три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дарок подрасти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вают сундук, а там подар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Ай да Дедушка Мороз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колько ты всего принес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ай, Мороз, подар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здесь не стало жарко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, Дед Мороз и Снегурочка раздают пода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дарки получили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икого мы не забыли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у, пора и мне домо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лес заснеженный, густой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Новым годом, детвора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болейте никогд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идания, дети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е ребятишки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 придем опя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 вами поиграть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герои уходят.</w:t>
      </w:r>
    </w:p>
    <w:sectPr>
      <w:type w:val="continuous"/>
      <w:pgSz w:w="11906" w:h="16838"/>
      <w:pgMar w:left="1701" w:right="386" w:gutter="0" w:header="708" w:top="76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0">
    <w:name w:val="c0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38:00Z</dcterms:created>
  <dc:creator>Тамара</dc:creator>
  <dc:description/>
  <cp:keywords/>
  <dc:language>en-US</dc:language>
  <cp:lastModifiedBy>User</cp:lastModifiedBy>
  <cp:lastPrinted>2019-12-03T07:52:00Z</cp:lastPrinted>
  <dcterms:modified xsi:type="dcterms:W3CDTF">2019-12-03T04:53:00Z</dcterms:modified>
  <cp:revision>22</cp:revision>
  <dc:subject/>
  <dc:title>Сценарий новогоднего утренника во второй младшей группе "Рябинка"</dc:title>
</cp:coreProperties>
</file>