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нятие по ознакомлению с окружающим миром в старшей группе «Воспитание мальчиков и девочек в казачьей семье»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Цель: создать условия по ознакомлению детей дошкольного возраста с традициями и обычаями казачьих семей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ать развивать у детей интерес к обычаям и укладу казачьей семьи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ь детям знания о том, как воспитывали в казачьей семье девочек и мальчиков, почему давалось разное воспитание, какая цель преследовалась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любовь и уважение к близким людям.</w:t>
      </w:r>
    </w:p>
    <w:p>
      <w:pPr>
        <w:pStyle w:val="Style14"/>
        <w:shd w:fill="FFFFFF" w:val="clear"/>
        <w:spacing w:lineRule="atLeast" w:line="420" w:before="225" w:after="225"/>
        <w:rPr/>
      </w:pPr>
      <w:r>
        <w:rPr>
          <w:sz w:val="28"/>
          <w:szCs w:val="28"/>
        </w:rPr>
        <w:t>Материал: фото станицы Семикаракорской, обручи, кегли, клубки.</w:t>
      </w:r>
    </w:p>
    <w:p>
      <w:pPr>
        <w:pStyle w:val="Style14"/>
        <w:shd w:fill="FFFFFF" w:val="clear"/>
        <w:spacing w:lineRule="atLeast" w:line="42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с-ль: Мудрые люди сказывали: «Нет будущего у того народа, который историю свою не знает, предков не чтит, вековых обычаев не помнит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Над станицей моей - солнце яркое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Над станицей моей - солнце жаркое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А вокруг, как ковер – зеленеют поля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Это – Родина моя!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Дети: Ой, ты, Дон, ты наша Родина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ековечный богатырь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Дон, ты вольный и раздольный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Разлился и вдаль, и вширь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Про тебя, Дон, вспоминали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Наши деды и отцы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Про твои станицы вольны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Про любимый край родной.</w:t>
      </w:r>
    </w:p>
    <w:p>
      <w:pPr>
        <w:pStyle w:val="Style14"/>
        <w:shd w:fill="FFFFFF" w:val="clear"/>
        <w:spacing w:lineRule="atLeast" w:line="420" w:before="225" w:after="225"/>
        <w:rPr/>
      </w:pPr>
      <w:r>
        <w:rPr>
          <w:sz w:val="28"/>
          <w:szCs w:val="28"/>
        </w:rPr>
        <w:t>Казачьей любимой станице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 все для нее времена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По праву собою гордиться-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 России такая одна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Отчизна ты наша родная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С рожденья люблю я тебя.</w:t>
      </w:r>
    </w:p>
    <w:p>
      <w:pPr>
        <w:pStyle w:val="Style14"/>
        <w:shd w:fill="FFFFFF" w:val="clear"/>
        <w:spacing w:lineRule="atLeast" w:line="420" w:before="225" w:after="225"/>
        <w:rPr/>
      </w:pPr>
      <w:r>
        <w:rPr>
          <w:sz w:val="28"/>
          <w:szCs w:val="28"/>
        </w:rPr>
        <w:t>Но лучше казачьего края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Признаюсь, не встретила я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с-ль: Любимый уголок земли, где ты родился и живешь, называют Малой Родиной. А как называют нашу родную область?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Дети: Ростовская область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с-ль: А станицу нашу?</w:t>
      </w:r>
    </w:p>
    <w:p>
      <w:pPr>
        <w:pStyle w:val="Style14"/>
        <w:shd w:fill="FFFFFF" w:val="clear"/>
        <w:spacing w:lineRule="atLeast" w:line="420" w:before="225" w:after="225"/>
        <w:rPr/>
      </w:pPr>
      <w:r>
        <w:rPr>
          <w:sz w:val="28"/>
          <w:szCs w:val="28"/>
        </w:rPr>
        <w:t xml:space="preserve">Дети: Станицей Семикаракорской 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с-ль: Сейчас я предлагаю поиграть в игру: «Знакомые места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(На столе разложены цветные фото, изображающие уголки нашей станицы. Дети по очереди переворачивают фото и отвечают, куда они попали) 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с-ль: Ребята, как вы понимаете пословицу: «Когда семья вместе и сердце на месте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(Ответы детей) 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с-ль: Вспомните, чем занимались казачьи семьи?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Дети: Вели хозяйство, ухаживали за скотом, выращивали хлеб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с-ль: Большая часть жизни казака проходила в дальних походах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учениях и сражениях. Поэтому воспитание подрастающего казака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было делом чести не только отца с матерью, но и всей станицы, всего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йска Донского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 деле воспитания казака складывались свои обычаи, обряды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которым строго следовали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Рождение ребенка всегда радостное событие для родных и близких. С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особой радостью встречали в казачьей семье рождение мальчика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Родился мальчик – прибыток, семья получает земельный надел, а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девочка – убыток, разорительница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Мальчика стригли первый раз, когда ему исполнялся год. Годовалого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казачонка на женской половине усаживали на кошму, и крестная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срезала его первые пряди волос, которые потом на протяжении всей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жизни сохраняли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Подстриженного мальчонку, женщины передавали мужчинам, и те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несли его к церкви. Там его ждал неоседланный конь. Казачонка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сажали верхом на коня на расстеленный шелковый платок и гадали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как он будет себя вести. Если ухватится за гриву – быть казаком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расплачется – не быть казаку, а упадет – быть убитому в бою. Эту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есть крестный держал в тайне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Посвящали мальчика в казаки в 3-4 года. Собиралась вся родня. Отец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сажал мальчонку на коня и даже давал ему в руки шашку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Мальчика воспитывали гораздо строже, чем девочку, и жизнь его с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очень раннего возраста была заполнена трудом и обучением. С 5 лет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мальчишки работали в поле, погоняли волов на пахоте, пасли овец и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другой скот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 7 лет мальчика стригли во второй раз. В этом возрасте он собирал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свою постель и переходил из детской комнаты, в комнату своих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братьев. Братья говорили ему: «Все! Учись служить. Чай ты не дитя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а полказака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На первый взгляд может показаться, что малым казачатам некогда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было играть, но время для игр у них оставалось. Особенно юные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казачата любили играть в «бабки» и сейчас мы вами в нее поиграем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Игра: «Бабки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с-ль: При игре развивалась такая меткость в бросании камешков в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поставленные в ряд кости, что казаки могли убивать ими зайцев и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птиц на значительном расстоянии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с-ль: Рождение девочки не праздновалось так широко, как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мальчика. Девочка приносила в дом постоянное душевное тепло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доброту и ласку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Девочки начинали работать с очень раннего возраста. Таскаясь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«хвостиком» за матерью по дому, они участвовали во всех работах: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стирали, мыли полы, ставили заплатки, пришивали пуговицы. С 5 лет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учились вышивать, шить, вязать на спицах и крючком. Это умела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каждая казачка. Делалось это в игре: обшивали кукол, а учились на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сю жизнь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Была и особая работа – нянчить младших! Трехлетнего брата могла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нянчить пятилетняя сестра, а трехлетняя – годовалого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Девочки тоже любили играть в игры. Одна из таких игр называется: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«Поможем бабушке смотать пряжу»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с-ль: Дальше будут поговорки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Разрешите мне начать,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Казаки без поговорки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Не умеют отдыхать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«Казак без коня, что солдат без ружья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Дети: «Казак в беде не плачет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«Казак сам голодает, а коня накормит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«Казаку конь отец родной и товарищ дорогой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«Тот не казак, кто боится собак»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«Где враг, там и казак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«Терпи казак – атаманом будешь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«Казак сам себя веселит».</w:t>
      </w:r>
    </w:p>
    <w:p>
      <w:pPr>
        <w:pStyle w:val="Style14"/>
        <w:shd w:fill="FFFFFF" w:val="clear"/>
        <w:spacing w:lineRule="atLeast" w:line="420" w:before="225" w:after="225"/>
        <w:rPr>
          <w:sz w:val="28"/>
          <w:szCs w:val="28"/>
        </w:rPr>
      </w:pPr>
      <w:r>
        <w:rPr>
          <w:sz w:val="28"/>
          <w:szCs w:val="28"/>
        </w:rPr>
        <w:t>Вос-ль: Вот так на Дону и проходило воспитание и обучение казачат. Интересно ли вам было узнать, как воспитывали мальчиков и девочек в семье каза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37:00Z</dcterms:created>
  <dc:creator>Ира</dc:creator>
  <dc:description/>
  <cp:keywords/>
  <dc:language>en-US</dc:language>
  <cp:lastModifiedBy>Стрелец</cp:lastModifiedBy>
  <dcterms:modified xsi:type="dcterms:W3CDTF">2019-12-27T13:25:00Z</dcterms:modified>
  <cp:revision>5</cp:revision>
  <dc:subject/>
  <dc:title>Занятие по ознакомлению с окружающим миром в старшей группе «Воспитание мальчиков и девочек в казачьей семье»</dc:title>
</cp:coreProperties>
</file>