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Журнал наблюдений для ученика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ое мнение в начале мероприят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онят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рафическое изображение материала (предложения по оформлению)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5829300" cy="3338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33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55pt;width:458.95pt;height:26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заимосвязи между тем, что я знал и что узна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то я хотел бы ещё узнать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_____________________________________________________________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___________________________________________________________________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__________________________________________________________________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________________________________________________________________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___________________________________________________________________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4:00Z</dcterms:created>
  <dc:creator>user</dc:creator>
  <dc:description/>
  <cp:keywords/>
  <dc:language>en-US</dc:language>
  <cp:lastModifiedBy>школа</cp:lastModifiedBy>
  <dcterms:modified xsi:type="dcterms:W3CDTF">2019-12-27T09:11:00Z</dcterms:modified>
  <cp:revision>3</cp:revision>
  <dc:subject/>
  <dc:title>Журнал наблюдений</dc:title>
</cp:coreProperties>
</file>