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sz w:val="32"/>
        </w:rPr>
        <w:t xml:space="preserve">   </w:t>
      </w:r>
      <w:r>
        <w:rPr>
          <w:sz w:val="28"/>
        </w:rPr>
        <w:t xml:space="preserve">МБДОУ №162 «Сказка» г.Ульяновск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узыкальный руководитель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Галкина Марина Вениам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Новогодний праздник для детей средней групп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36"/>
        </w:rPr>
        <w:t xml:space="preserve"> </w:t>
      </w:r>
      <w:r>
        <w:rPr>
          <w:b/>
          <w:sz w:val="36"/>
        </w:rPr>
        <w:t>«Снеговик - почтови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25146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Роли (дети):                                                                           Роли (взрослые):</w:t>
      </w:r>
    </w:p>
    <w:p>
      <w:pPr>
        <w:pStyle w:val="Normal"/>
        <w:rPr>
          <w:sz w:val="28"/>
        </w:rPr>
      </w:pPr>
      <w:r>
        <w:rPr>
          <w:sz w:val="28"/>
        </w:rPr>
        <w:t>Девочки:                                   Мальчики:</w:t>
      </w:r>
    </w:p>
    <w:p>
      <w:pPr>
        <w:pStyle w:val="Normal"/>
        <w:rPr/>
      </w:pPr>
      <w:r>
        <w:rPr>
          <w:sz w:val="28"/>
        </w:rPr>
        <w:t>1. Снегурочка                          1. Снеговик                            1. Ведущий</w:t>
      </w:r>
    </w:p>
    <w:p>
      <w:pPr>
        <w:pStyle w:val="Normal"/>
        <w:rPr/>
      </w:pPr>
      <w:r>
        <w:rPr>
          <w:sz w:val="28"/>
        </w:rPr>
        <w:t>2. Красная Шапочка               2.  Волк                                   2. Баба Яга</w:t>
      </w:r>
    </w:p>
    <w:p>
      <w:pPr>
        <w:pStyle w:val="Normal"/>
        <w:rPr/>
      </w:pPr>
      <w:r>
        <w:rPr>
          <w:sz w:val="28"/>
        </w:rPr>
        <w:t>3.Лиса                                      3. Колобок                              3. Дед Мороз</w:t>
      </w:r>
    </w:p>
    <w:p>
      <w:pPr>
        <w:pStyle w:val="Normal"/>
        <w:rPr/>
      </w:pPr>
      <w:r>
        <w:rPr>
          <w:sz w:val="28"/>
        </w:rPr>
        <w:t xml:space="preserve">4. Настасья Петровна             4. Михаил Потапович </w:t>
      </w:r>
    </w:p>
    <w:p>
      <w:pPr>
        <w:pStyle w:val="Normal"/>
        <w:rPr>
          <w:sz w:val="28"/>
        </w:rPr>
      </w:pPr>
      <w:r>
        <w:rPr>
          <w:sz w:val="28"/>
        </w:rPr>
        <w:t>5.  Девочки- снежинки           5. Мишутка</w:t>
      </w:r>
    </w:p>
    <w:p>
      <w:pPr>
        <w:pStyle w:val="Normal"/>
        <w:rPr/>
      </w:pPr>
      <w:r>
        <w:rPr>
          <w:sz w:val="28"/>
        </w:rPr>
        <w:t>6. Девочки - ёлочки                6. Ем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7. Мальчики – гном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вучат  Новогодние фанфары. Дети входят в зал, встают вокруг елочки.</w:t>
      </w:r>
    </w:p>
    <w:p>
      <w:pPr>
        <w:pStyle w:val="Normal"/>
        <w:rPr/>
      </w:pPr>
      <w:r>
        <w:rPr>
          <w:sz w:val="28"/>
        </w:rPr>
        <w:t>Ведущий:  С Новым счастьем! С Новым годом!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С Новой радостью для всех!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Пусть звучат сегодня в зале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Песни, музыка и смех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С Новым годом поздравляем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И на праздник приглашаем.</w:t>
      </w:r>
    </w:p>
    <w:p>
      <w:pPr>
        <w:pStyle w:val="Normal"/>
        <w:rPr>
          <w:sz w:val="28"/>
        </w:rPr>
      </w:pPr>
      <w:r>
        <w:rPr>
          <w:sz w:val="28"/>
        </w:rPr>
        <w:t>1. Вот как весело сегод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зле елки Новогодн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Ёлка деток ожидал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лго ветки наряжала.</w:t>
      </w:r>
    </w:p>
    <w:p>
      <w:pPr>
        <w:pStyle w:val="Normal"/>
        <w:rPr>
          <w:sz w:val="28"/>
        </w:rPr>
      </w:pPr>
      <w:r>
        <w:rPr>
          <w:sz w:val="28"/>
        </w:rPr>
        <w:t>2. Ёлка вся в игрушках новы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шары на ней блест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ша ёлка с Новым год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здравляет всех ребят.</w:t>
      </w:r>
    </w:p>
    <w:p>
      <w:pPr>
        <w:pStyle w:val="Normal"/>
        <w:rPr>
          <w:sz w:val="28"/>
        </w:rPr>
      </w:pPr>
      <w:r>
        <w:rPr>
          <w:sz w:val="28"/>
        </w:rPr>
        <w:t>3. Слышите, на нашей ёл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звенели вдруг игол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жет быть, звенят о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бы мы зажгли огни?</w:t>
      </w:r>
    </w:p>
    <w:p>
      <w:pPr>
        <w:pStyle w:val="Normal"/>
        <w:rPr>
          <w:sz w:val="28"/>
        </w:rPr>
      </w:pPr>
      <w:r>
        <w:rPr>
          <w:sz w:val="28"/>
        </w:rPr>
        <w:t>Ведущий: Ну, тогда о чем же реч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до ёлочку зажеч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Чуть подальше отойдит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ружно хором все скажит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«1,2,3! Наша ёлочка, гори!» (зажигаются огоньки)</w:t>
      </w:r>
    </w:p>
    <w:p>
      <w:pPr>
        <w:pStyle w:val="Normal"/>
        <w:rPr>
          <w:sz w:val="28"/>
        </w:rPr>
      </w:pPr>
      <w:r>
        <w:rPr>
          <w:sz w:val="28"/>
        </w:rPr>
        <w:t>4. Золотистыми огня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етит ёлочка у н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ы притопнем каблучка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начнем веселый пляс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Исполняется хоровод  О.Филякиной  «Ёлочка-красавица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т какая ёлочк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асивая у нас.            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 нашей ёлочко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устимся мы в пляс.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бегали к ёлочке                                                                                       Заиньки-малышки,                                                                                           Прыгали у ёлочки                                                                                           Зайки-шалуниш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ходила к елочке                                                                                       Лисонька-лиса,                                                                                                                         И пушистым хвостиком                                                                                               Снег под ней мел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ы водим возле елоч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селый хоров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 вместе с нами ёлочка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тречает Новый год!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b/>
          <w:sz w:val="28"/>
        </w:rPr>
        <w:t>Исп. Хоровод  Е.Кислициной  «Ёлочка»   (Дети садятся на стульчики)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едущий: Посидим немного, отдохнем пока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казка приближается к нам издалека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евочка Снегурочка к нам сюда иде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с собою сказку за руку веде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урочка: Я Снегурочкой зовус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Я зимней вьюги не боюс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роз – мой дед родной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нежинки мне родня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И все под Новый год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Ждут сказку от меня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А чтобы сказку рассказать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ужно мне сестер позват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дружки - снежинки, летите ко мн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авайте кружиться в лесной тишин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>(Вылетают снежинки)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жинка: Мы веселые снежинки,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</w:t>
      </w:r>
      <w:r>
        <w:rPr>
          <w:sz w:val="28"/>
        </w:rPr>
        <w:t>Мы снежинки–холодинк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 неба падаем, летим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к Снегурочке спешим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урочка: Вы, снежинки, закружит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неговика – почтальона слепит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ед мороз на Новый год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Героев всех сказок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а ёлку зовет.</w:t>
      </w:r>
    </w:p>
    <w:p>
      <w:pPr>
        <w:pStyle w:val="Normal"/>
        <w:rPr/>
      </w:pPr>
      <w:r>
        <w:rPr>
          <w:sz w:val="28"/>
        </w:rPr>
        <w:t xml:space="preserve">Исполняется  </w:t>
      </w:r>
      <w:r>
        <w:rPr>
          <w:b/>
          <w:sz w:val="28"/>
          <w:u w:val="single"/>
        </w:rPr>
        <w:t xml:space="preserve">«Танец снежинок»,  </w:t>
      </w:r>
      <w:r>
        <w:rPr>
          <w:sz w:val="28"/>
        </w:rPr>
        <w:t>музыка И.Ивано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неговик: Я из снега Снегови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леплен я на сла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 меня веселый ви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наряд забавный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урочка: Ты не просто Снеговик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ы мой лучший почтовик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ед мороз на Новый год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Героев всех сказок на ёлку зове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иглашения возьми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скорее в путь ид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овик (рассматривает приглашения):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Так! Кто тут первый?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b/>
          <w:sz w:val="28"/>
        </w:rPr>
        <w:t xml:space="preserve">                     </w:t>
      </w:r>
      <w:r>
        <w:rPr>
          <w:sz w:val="28"/>
        </w:rPr>
        <w:t>Колобок, Колобок – румяный бок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(Выбегает Колобок, за ним крадется Волк, прячется)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овик: Здравствуй, Колобок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ы тебя хотим позвать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нами Новый год встречать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</w:t>
      </w:r>
      <w:r>
        <w:rPr>
          <w:sz w:val="28"/>
        </w:rPr>
        <w:t>Приглашенье получи,  И на елку приходи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Колобок: Я веселый Колобок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лобок – румяный бок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сегодня в сад на елку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Я к ребятам приглашен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от спасибо. Я приду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Только бабушке скажу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drawing>
          <wp:inline distT="0" distB="0" distL="0" distR="0">
            <wp:extent cx="312420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(Колобок уходит, выходит Волк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олк: Кряхтя на каждом шаге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счастный волк иде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 почему бедняге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се время не везе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Хотел я Колобочка покушать на обед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пять у меня шишка, а Колобочка нет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(Выходит Красная Шапочка, за ней крадется Волк, прячется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олк: Ой, Красная Шапочка иде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ирожки опять несет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Красная Шапочка: В шапочке я красной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ирожки в корзинк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Я шагаю к бабушке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 лесной тропинк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овик: Здравствуй, Красная Шапочка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ы тебя хотим позвать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нами Новый год встречат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глашенье получи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на елку приходи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Красная Шапочка: Вот спасибо. Я приду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лько бабушке скажу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(Красная Шапочка уходит, выходит Лиса с рыбкой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олк: А вот и Лисонька иде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ыбку свежую несе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Эй, Лиса, ты, где бродила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де ты рыбку наловила?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Лиса:  Ты ступай, дружок к рек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ядь в укромном уголк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Хвост свой в прорубь опускай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а все время повторяй: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овить, рыбка большая, и маленькая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>Снеговик: Здравствуйте, Лиса и Волк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ы вас хотим позвать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</w:t>
      </w:r>
      <w:r>
        <w:rPr>
          <w:sz w:val="28"/>
        </w:rPr>
        <w:t>С нами Новый год встречат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глашенье получи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на елку приходи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Лиса: Спасибо, мы придем на бал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новогодний карнавал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Три медведя: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</w:t>
      </w:r>
      <w:r>
        <w:rPr>
          <w:sz w:val="28"/>
        </w:rPr>
        <w:t xml:space="preserve">Михаил Потапыч: Возле леса на опушке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ы живем в своей избушк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ихаил Потапыч – папа – это я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Настасья Петровна: Настасья Петровна – мама – это я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Мишутка: А сынишка Миша – это я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>Снеговик: Здравствуйте, медведи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ы вас хотим позвать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нами Новый год встречат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глашенье получит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на елку приходите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Настасья Петровна: Обязательно придем, и Мишутку  приведем!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Снеговик: Всем раздал я приглашенья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е нашел я лишь Емелю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х, нелегкая дорога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сижу еще немного. (замечает избушку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от избушка, да какая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разу видно не простая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стоит на курьих ножках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ж не здесь ли Бабка Ёжка?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Баба Яга (из окна): Здесь, касатик мой, здесь Баба Яга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А твоего Емели здесь никогда не было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Ты, касатик, стой здесь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Я только избушку свою на место поставлю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мотри не уходи, я сейчас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(избушка убегает, выходит Баба Яга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Баба Яга: Так ты говоришь Емеле написано приглашение?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</w:t>
      </w:r>
      <w:r>
        <w:rPr>
          <w:sz w:val="28"/>
        </w:rPr>
        <w:t>А откуда ты знаешь, ты же читать- то не умеешь,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</w:t>
      </w:r>
      <w:r>
        <w:rPr>
          <w:sz w:val="28"/>
        </w:rPr>
        <w:t>может оно мне написано: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Приезжай - мол, баба Яга, к нам  на елку!»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ты – Емеле!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Снеговик: Баба Яга, мы тебя хотим позвать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нами Новый год встречат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Баба Яга: Правда? Ну, тогда полетели! 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ы, Снеговик, крепче держись, а то еще рассыплешься!! Хи-хи!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(летят в детский сад)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Баба Яга: Ой, куда же я попала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то за чудная здесь зала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кругом народ сиди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а на дерево глядит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едущий: Здравствуйте, гости дорогие. Проходите, пожалуйста.</w:t>
      </w:r>
    </w:p>
    <w:p>
      <w:pPr>
        <w:pStyle w:val="Normal"/>
        <w:ind w:left="2340" w:hanging="234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сполняется Песня Бабы Яги: </w:t>
      </w:r>
      <w:r>
        <w:rPr>
          <w:sz w:val="28"/>
        </w:rPr>
        <w:t xml:space="preserve">Я — старушка бедная, </w:t>
        <w:br/>
        <w:t xml:space="preserve">                        Я совсем не вредная, </w:t>
        <w:br/>
        <w:t xml:space="preserve">Мною всех пугают, </w:t>
        <w:br/>
        <w:t xml:space="preserve">И совсем не знают, </w:t>
        <w:br/>
        <w:t>Как живется мне одной</w:t>
        <w:br/>
        <w:t xml:space="preserve">Во дубравушке лесной. </w:t>
        <w:br/>
      </w:r>
    </w:p>
    <w:p>
      <w:pPr>
        <w:pStyle w:val="Normal"/>
        <w:ind w:left="2340" w:hanging="2340"/>
        <w:rPr>
          <w:b/>
          <w:b/>
          <w:sz w:val="28"/>
        </w:rPr>
      </w:pPr>
      <w:r>
        <w:rPr>
          <w:sz w:val="28"/>
        </w:rPr>
        <w:t>Ведущий: Хорошо ты поешь, Бабушка Яга, а танцевать ты любишь?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Баба Яга: Ой, еще как люблю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Исполняется игра Т.Нагибиной  </w:t>
      </w:r>
      <w:r>
        <w:rPr>
          <w:b/>
          <w:sz w:val="28"/>
          <w:u w:val="single"/>
        </w:rPr>
        <w:t>«Ай, да Бабушка Яга»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Баба Яга: Полюбила я ребят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 вам хочу я в детский сад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ы меня не забывайт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детский садик приглашайте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 сказку улетаю,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</w:t>
      </w:r>
      <w:r>
        <w:rPr>
          <w:sz w:val="28"/>
        </w:rPr>
        <w:t>Счастья вам желаю.  (Баба Яга  улетает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едущий: Снегурочка, у меня к тебе вопрос: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де же дедушка Мороз?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н, наверное, в пути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н не может нас найти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Снегурочка: Нужно Дедушку позвать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Громко, дружно прокричать: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едушка Мороз!  (выход  Дедушки Мороза)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Дедушка Мороз: Здравствуйте, мои друзья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сех вас рад увидеть я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 Новым годом поздравляю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частья, радости желаю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мню ровно год назад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идел этих я ребя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Год промчался, словно, час,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Я и не заметил,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Вот я снова среди вас, маленькие дети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А где же внученька моя?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Иди ко мне, моя красавица!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Вот так ёлка, просто диво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Так нарядна и красива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Я во всех садах бывал,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Лучше вашей не видал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Становитесь в хоровод. 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Песней встретим Новый год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  <w:u w:val="single"/>
        </w:rPr>
      </w:pPr>
      <w:r>
        <w:rPr>
          <w:sz w:val="28"/>
        </w:rPr>
        <w:t xml:space="preserve">Исполняется хоровод </w:t>
      </w:r>
      <w:r>
        <w:rPr>
          <w:b/>
          <w:sz w:val="28"/>
          <w:u w:val="single"/>
        </w:rPr>
        <w:t xml:space="preserve">«Ты пришел к нам в гости Дед Мороз»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музыка В.Семенова, стихи Л, Дымова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Ведущий: Знают все – Мороз шутник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н хитрец и озорник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ерегите уши, нос, если рядом Дед Мороз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Проводится игра  с Дедом Морозом </w:t>
      </w:r>
      <w:r>
        <w:rPr>
          <w:b/>
          <w:sz w:val="28"/>
          <w:u w:val="single"/>
        </w:rPr>
        <w:t>«Заморожу»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Дедушка Мороз: Ох, как жарко стало в зале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ак мы славно поиграл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А сейчас нам, детвора, 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читать стихи пора. (</w:t>
      </w:r>
      <w:r>
        <w:rPr>
          <w:b/>
          <w:sz w:val="28"/>
        </w:rPr>
        <w:t>Дети читают стихи.)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Дедушка Мороз: Вижу я среди детей гномиков, давайте их послушаем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1. Гномик:  Мы гномики из сказки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Живем в густом лесу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Мы очень любим пляски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елочку красу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2. Гномик:  Гномик очень маленький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о зато удаленький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Улыбается игриво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Умный, добрый и красивый. 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Исполняется танец </w:t>
      </w:r>
      <w:r>
        <w:rPr>
          <w:b/>
          <w:sz w:val="28"/>
          <w:u w:val="single"/>
        </w:rPr>
        <w:t>«Гномики»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Ведущий: Елочки – красавицы к нам в детский сад пришли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Елочки – красавицы свой танец завел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1 ёлочка: Ёлочки зеленые – украшение леса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платьицах нарядных, будто бы принцессы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2 ёлочка: Ёлочка душистая, знает весь народ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</w:t>
      </w:r>
      <w:r>
        <w:rPr>
          <w:sz w:val="28"/>
        </w:rPr>
        <w:t>Если пахнет ёлкой, - значит Новый год!!!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Танец </w:t>
      </w:r>
      <w:r>
        <w:rPr>
          <w:b/>
          <w:sz w:val="28"/>
        </w:rPr>
        <w:t>«Маленькие елочки»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Дедушка Мороз: Светит наша елка. Светит очень ярко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начит время подошло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Раздавать подарк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не поможет в этом деле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з сказки паренек Емеля. (Выходит Емеля)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меля: </w:t>
      </w:r>
      <w:r>
        <w:rPr>
          <w:rFonts w:cs="Comic;Times New Roman" w:ascii="Comic;Times New Roman" w:hAnsi="Comic;Times New Roman"/>
          <w:color w:val="000000"/>
          <w:sz w:val="28"/>
          <w:szCs w:val="27"/>
        </w:rPr>
        <w:t>Не учился я наукам,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color w:val="000000"/>
          <w:sz w:val="28"/>
          <w:szCs w:val="27"/>
        </w:rPr>
        <w:t xml:space="preserve">             </w:t>
      </w:r>
      <w:r>
        <w:rPr>
          <w:rFonts w:cs="Comic;Times New Roman" w:ascii="Comic;Times New Roman" w:hAnsi="Comic;Times New Roman"/>
          <w:color w:val="000000"/>
          <w:sz w:val="28"/>
          <w:szCs w:val="27"/>
        </w:rPr>
        <w:t xml:space="preserve">Не нажил себе </w:t>
      </w:r>
      <w:r>
        <w:rPr>
          <w:color w:val="000000"/>
          <w:sz w:val="28"/>
          <w:szCs w:val="27"/>
        </w:rPr>
        <w:t>добра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color w:val="000000"/>
          <w:sz w:val="28"/>
          <w:szCs w:val="27"/>
        </w:rPr>
        <w:t xml:space="preserve">             </w:t>
      </w:r>
      <w:r>
        <w:rPr>
          <w:rFonts w:cs="Comic;Times New Roman" w:ascii="Comic;Times New Roman" w:hAnsi="Comic;Times New Roman"/>
          <w:color w:val="000000"/>
          <w:sz w:val="28"/>
          <w:szCs w:val="27"/>
        </w:rPr>
        <w:t>Но зато поймал я щуку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Что всё делает сама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огласитесь, в самом деле,</w:t>
      </w:r>
    </w:p>
    <w:p>
      <w:pPr>
        <w:pStyle w:val="Style15"/>
        <w:shd w:fill="FFFFFF" w:val="clear"/>
        <w:spacing w:lineRule="atLeast" w:line="297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</w:t>
      </w:r>
      <w:r>
        <w:rPr>
          <w:rFonts w:cs="Comic;Times New Roman" w:ascii="Comic;Times New Roman" w:hAnsi="Comic;Times New Roman"/>
          <w:color w:val="000000"/>
          <w:sz w:val="28"/>
          <w:szCs w:val="27"/>
        </w:rPr>
        <w:t>Сказочно везет Емеле!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Дедушка Мороз: Здравствуй, Емеля!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омоги мне, сделай так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бы подарки появились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меля: А ты к пруду подойди,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 у щуки попроси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(Д.М. опускает ведро, достает щуку)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Щука: Отпусти меня, Дед Мороз, я щука непростая, а волшебная. 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юбое твое желание исполню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Дедушка Мороз: Помоги мне, сделай так, 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бы подарки появились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Щука: Ну, что ж ваше желание я выполню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пусти Дед Мороз ведро в колодец и скажи: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щучьему велению. По моему хотению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усть подарки для детей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десь окажутся скорей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</w:t>
      </w:r>
      <w:r>
        <w:rPr>
          <w:sz w:val="28"/>
        </w:rPr>
        <w:t>Д.М. отпускает щуку, говорит волшебные слова.  Появляются  подарки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sz w:val="28"/>
        </w:rPr>
        <w:t>Подарки заранее спрятаны в пруду. Раздача подарков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>Дедушка Мороз: Я желаю вам расти и не скучать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Мам и бабушек не очень огорчать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Ну, а в следующем году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Я проверить вас приду.</w:t>
      </w:r>
    </w:p>
    <w:p>
      <w:pPr>
        <w:pStyle w:val="Style15"/>
        <w:shd w:fill="FFFFFF" w:val="clear"/>
        <w:spacing w:lineRule="atLeast" w:line="297" w:before="0" w:after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Будьте счастливы, ребята, дорогие дошколята.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К вам на праздник через год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ед Мороз опять придет.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shd w:fill="FFFFFF" w:val="clear"/>
        <w:spacing w:lineRule="atLeast" w:line="297" w:before="0" w:after="0"/>
        <w:rPr>
          <w:sz w:val="28"/>
        </w:rPr>
      </w:pPr>
      <w:r>
        <w:rPr>
          <w:sz w:val="28"/>
        </w:rPr>
        <w:t>Дедушка Мороз уходит.</w:t>
      </w:r>
    </w:p>
    <w:p>
      <w:pPr>
        <w:pStyle w:val="Normal"/>
        <w:rPr>
          <w:sz w:val="28"/>
        </w:rPr>
      </w:pPr>
      <w:r>
        <w:rPr>
          <w:sz w:val="28"/>
        </w:rPr>
        <w:t>Дети выходят из зала.</w:t>
      </w:r>
    </w:p>
    <w:p>
      <w:pPr>
        <w:pStyle w:val="Style15"/>
        <w:shd w:fill="FFFFFF" w:val="clear"/>
        <w:spacing w:lineRule="atLeast" w:line="297" w:before="0" w:after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ozai">
    <w:name w:val="proza i"/>
    <w:basedOn w:val="Normal"/>
    <w:qFormat/>
    <w:pPr>
      <w:spacing w:before="280" w:after="280"/>
    </w:pPr>
    <w:rPr/>
  </w:style>
  <w:style w:type="paragraph" w:styleId="Myp">
    <w:name w:val="my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55:00Z</dcterms:created>
  <dc:creator>Ирина</dc:creator>
  <dc:description/>
  <cp:keywords/>
  <dc:language>en-US</dc:language>
  <cp:lastModifiedBy>Admin</cp:lastModifiedBy>
  <cp:lastPrinted>2016-11-20T08:13:00Z</cp:lastPrinted>
  <dcterms:modified xsi:type="dcterms:W3CDTF">2019-12-30T21:20:00Z</dcterms:modified>
  <cp:revision>16</cp:revision>
  <dc:subject/>
  <dc:title>      </dc:title>
</cp:coreProperties>
</file>