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КАРТА ДОЛГОСРОЧНОГО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РИРОДООХРАННОГО СОЦИАЛЬНО-ОБРАЗОВАТЕЛЬНОГО, ПОЗНАВАТ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ПРОЕКТА  «ЭКОЛЯТА-ДОШКОЛЯ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НА 2019-2020 УЧ.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проекта: Воспит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О. А, Александрова Н. Е.</w:t>
      </w:r>
    </w:p>
    <w:tbl>
      <w:tblPr>
        <w:tblW w:w="1148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289"/>
        <w:gridCol w:w="2693"/>
        <w:gridCol w:w="1559"/>
        <w:gridCol w:w="1561"/>
        <w:gridCol w:w="2408"/>
      </w:tblGrid>
      <w:tr>
        <w:trPr>
          <w:trHeight w:val="5295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ЦЕЛЬ: </w:t>
            </w:r>
          </w:p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ние у ребенка богатого внутреннего мира и системы ценностных отношений к природе, ее животному и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тительному миру, воспитание у ребенка культуры природолюбия.</w:t>
            </w:r>
          </w:p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Д</w:t>
            </w:r>
            <w:r>
              <w:rPr>
                <w:rFonts w:cs="Times New Roman" w:ascii="Times New Roman" w:hAnsi="Times New Roman"/>
                <w:iCs w:val="false"/>
                <w:color w:val="000000"/>
              </w:rPr>
              <w:t>ать ребенку знания об окружающей его Природе, познакомить с разнообразием животного и растительного мира его малой родины, показать неповторимость, величие, силу и красоту природы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2.Способствовать развитию понимания ребенком неразделимого единства человека и природы, понимание общечеловеческой ценности природы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3.Помочь ребенку осознать необходимость сохранения, охраны и спасения природы для выживания на земле самого человек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4.Расширить общий кругозор детей, способствовать развитию их творческих способност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5.Помочь ребенку самоопределиться в построении взаимоотношений с природой и окружающим его миром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6.Разработать и внедрить в учебно-воспитательный процесс ДОУ новых инновационных инструментариев, форм, методов, подходов и приемов, способных сформировать у ребенка чувство любви, разносторонне - ценностное, бережное и уважительное отношение к природе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7.Способствовать воспитанию потребности принимать активное участие в природоохранной и экологической деятельности.</w:t>
            </w:r>
          </w:p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9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9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3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АКТУАЛЬНОСТЬ ПРОЕКТА </w:t>
            </w:r>
          </w:p>
          <w:p>
            <w:pPr>
              <w:pStyle w:val="Normal"/>
              <w:shd w:fill="FFFFFF" w:val="clear"/>
              <w:spacing w:lineRule="exact" w:line="239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школьный возраст – самый ценный этап в развитии экологической культуры человека. В этот период закладываются основы личности, в том числе позитивное отношение к природе, окружающему миру. В этом возрасте ребенок начинает выделять себя из окружающей среды, развивается эмоционально-ценностное отношение к окружающему миру, формируются основы нравственно-экологических позиций личности, которые проявляются во взаимодействиях ребенка с природой, в осознании неразрывности с ней.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ние любви к природе, её животному и растительному миру должно осуществляться постоянно, потому что формирование отношения к стране и государству, где живёт человек, начинается с дет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ский сад сегодня - это образовательное учреждение, обеспечивающее физическое, познавательное, речевое, художественно - эстетическое, социально- коммуникативное развитие детей. Экологоориентрованное направление можно выделить отдельно, и в тоже время оно интегрировано входит в каждое из вышеперечисленных област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этому одним из инструментов экологического воспитания и образования детей дошкольного возраста может стать новый природоохранный социально-образовательный проект «Эколята – дошколята» по формированию у детей экологической культуры и культуры природолюбия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НАИМЕНОВАНИЕ ЭТА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6" w:hRule="exac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</w:rPr>
              <w:t>1.Подготовительный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 xml:space="preserve"> 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беседы, чтение худ. литературы, прослушивание музыкальных композиций, рассматривание иллюстраций на экологическую тематику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внедрение в проект образы сказочных героев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атривание иллюстраций на экологическую темати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 xml:space="preserve">-изучение и создание информационной базы: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оготип, гимн, клятва, создание грамот для посвящения в «Эколята-дошколята», костюмов эколят и д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ганизация предметно-развивающей среды группы в рамках реализации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pacing w:val="-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pacing w:val="-18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8"/>
                <w:sz w:val="24"/>
                <w:szCs w:val="24"/>
              </w:rPr>
              <w:t xml:space="preserve">2.Деятельност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совместная деятельность педагогов и детей с учетом образовательных областе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включение в учебно-воспитательный процесс разнообразных мероприятий по изучаемым темам, направлениям и вопросам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активизация взаимодействия родителей с детьми по сохранению единства человека и природы</w:t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b/>
                <w:b/>
                <w:iCs w:val="false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Cs w:val="false"/>
                <w:color w:val="000000"/>
                <w:spacing w:val="-1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подведение итогов деятельности в рамках проект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аздник «Эколята-дошколята – друзья природы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создание фотовыставки в рамках проек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тябрь-октябр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ябрь-апре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й</w:t>
            </w:r>
          </w:p>
        </w:tc>
      </w:tr>
      <w:tr>
        <w:trPr>
          <w:trHeight w:val="278" w:hRule="exac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СОДЕРЖАНИЕ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№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ЕРОПРИЯТИЯ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 РЕЖИМЕ ДН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РОКИ РЕАЛИЗАЦИ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ВЕТСТВЕННЫЙ</w:t>
            </w:r>
          </w:p>
        </w:tc>
      </w:tr>
      <w:tr>
        <w:trPr>
          <w:trHeight w:val="31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кция «Эколята – дошколята» (принятие детей в эколята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ктя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а Н.Е. </w:t>
            </w:r>
          </w:p>
        </w:tc>
      </w:tr>
      <w:tr>
        <w:trPr>
          <w:trHeight w:val="54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кологические  игры «Елочка и Тихоня очень любят поигра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оябр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О.А.</w:t>
            </w:r>
          </w:p>
        </w:tc>
      </w:tr>
      <w:tr>
        <w:trPr>
          <w:trHeight w:val="64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курс поделок из природного материала «Творчество Эколя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каб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Н.Е</w:t>
            </w:r>
          </w:p>
        </w:tc>
      </w:tr>
      <w:tr>
        <w:trPr>
          <w:trHeight w:val="33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мотр презентации и мультфильмов «Эколята-друзья природы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январ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О.А.</w:t>
            </w:r>
          </w:p>
        </w:tc>
      </w:tr>
      <w:tr>
        <w:trPr>
          <w:trHeight w:val="16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кологические опыты и эксперименты «Шалун- исследовател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феврал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а Н.Е </w:t>
            </w:r>
          </w:p>
        </w:tc>
      </w:tr>
      <w:tr>
        <w:trPr>
          <w:trHeight w:val="34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икторина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Эколята знают вс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р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О.А.</w:t>
            </w:r>
          </w:p>
        </w:tc>
      </w:tr>
      <w:tr>
        <w:trPr>
          <w:trHeight w:val="34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ние музея Эколят (различные поделки, рисунки и композиции с «Эколятами»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апрел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Н.Е</w:t>
            </w:r>
          </w:p>
        </w:tc>
      </w:tr>
      <w:tr>
        <w:trPr>
          <w:trHeight w:val="53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токонкурс для детей и родителей «Сохраним это чудо – просит нас Умница!» (оригинальные фотографии природы родного кра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й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О.А.</w:t>
            </w:r>
          </w:p>
        </w:tc>
      </w:tr>
      <w:tr>
        <w:trPr>
          <w:trHeight w:val="1019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здник «Эколята-дошколята – друзья природ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й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О.А. Александрова Н.Е, инструктор ФИЗО и музработник</w:t>
            </w:r>
          </w:p>
        </w:tc>
      </w:tr>
      <w:tr>
        <w:trPr>
          <w:trHeight w:val="311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Формы взаимодействия с семьей и социальными партнерам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азать формы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для родителей «Экологическое воспитание детей в семье»</w:t>
            </w:r>
          </w:p>
        </w:tc>
      </w:tr>
      <w:tr>
        <w:trPr>
          <w:trHeight w:val="507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 итогового мероприяти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аздник </w:t>
            </w:r>
          </w:p>
        </w:tc>
      </w:tr>
      <w:tr>
        <w:trPr>
          <w:trHeight w:val="55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тогового мероприятия прое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Эколята-дошколята – друзья природы»</w:t>
            </w:r>
          </w:p>
        </w:tc>
      </w:tr>
      <w:tr>
        <w:trPr>
          <w:trHeight w:val="1463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 по проекту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повышение общей культуры ребенка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формирование у детей основ экологической культуры и культуры природолюбия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формирование у ребенка духовно богатого внутреннего мира и системы ценностных отношений к окружающей природной среде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развитие в ребенке внутренней потребности любви к природе, участию в природоохранной и экологической деятельност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расширение общего кругозора детей, развитие их творческих способност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 образовательных областей</w:t>
            </w:r>
          </w:p>
          <w:p>
            <w:pPr>
              <w:pStyle w:val="C7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</w:rPr>
              <w:t>Речевое развитие:</w:t>
            </w:r>
            <w:r>
              <w:rPr/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</w:rPr>
            </w:pPr>
            <w:r>
              <w:rPr/>
              <w:t xml:space="preserve">Беседы, чтение. </w:t>
            </w:r>
            <w:r>
              <w:rPr>
                <w:rStyle w:val="C4"/>
              </w:rPr>
              <w:t>Рассматривание иллюстраций, альбомов по теме проекта.</w:t>
            </w:r>
          </w:p>
          <w:p>
            <w:pPr>
              <w:pStyle w:val="C7"/>
              <w:shd w:fill="FFFFFF" w:val="clear"/>
              <w:spacing w:before="0" w:after="0"/>
              <w:rPr>
                <w:rStyle w:val="C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здник «Эколята-дошколята – друзья природы»</w:t>
            </w:r>
          </w:p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икторина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Эколята знают все!», Экологические опыты и эксперименты «Шалун исследователь»</w:t>
            </w:r>
          </w:p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Социально – коммуникативное развитие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кологические  игры «Елочка и Тихоня очень любят поиграть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токонкурс для детей и родителей «Сохраним это чудо – просит нас Умница!» (оригинальные фотографии природы родного кр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/э развит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здание музея «Эколята» (различные поделки, рисунки и композиции с «Эколятами»). Конкурс поделок из природного материала «Творчество Эколят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етодическое оснащение проекта:</w:t>
            </w:r>
            <w:r>
              <w:rPr>
                <w:rFonts w:cs="Times New Roman" w:ascii="Times New Roman" w:hAnsi="Times New Roman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интернет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тематические книг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хрестомати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альбомы и тетради для раскрашивания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дидактический материал: схемы, таблицы, дид. игры по краеведению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 w:val="false"/>
                <w:color w:val="000000"/>
              </w:rPr>
              <w:t>- наглядные, дидактические и раздаточные материалы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художественные, познавательные и научно-популярные произведения;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hd w:fill="FFFFFF" w:val="clear"/>
              </w:rPr>
              <w:t>- семейные фотографии общения с природой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hd w:fill="FFFFFF" w:val="clear"/>
              </w:rPr>
              <w:t>- тематические альбомы и фотоальбомы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энциклопедические и справочные издания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аудио и видеоносители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настольные, напольные и другие игры,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элементы мультипликаци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</w:rPr>
              <w:t>- художественные, телевизионные, учебные, документальные, научно-популярные и другие фильмы, их фрагменты и кадры.</w:t>
            </w:r>
          </w:p>
          <w:p>
            <w:pPr>
              <w:pStyle w:val="Normal"/>
              <w:rPr>
                <w:rFonts w:ascii="Calibri" w:hAnsi="Calibri" w:cs="Calibri"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9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: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pacing w:val="-4"/>
              </w:rPr>
            </w:pPr>
            <w:r>
              <w:rPr>
                <w:rStyle w:val="C34"/>
              </w:rPr>
              <w:t xml:space="preserve"> </w:t>
            </w:r>
            <w:r>
              <w:rPr>
                <w:rStyle w:val="C18"/>
                <w:color w:val="000000"/>
              </w:rPr>
              <w:t>Ю. Дмитриева «Кто в лесу живет и что в лесу растет»,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- Н. Павлова «Загадки цветов»,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- А, Плешакова «Зеленые страницы»,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- А. Онегова «Тропинка полевая»,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7"/>
                <w:color w:val="000000"/>
              </w:rPr>
              <w:t>А. Плешакова «Зеленые страницы»,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- Заучивание загадок и стихов о растениях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о специалистами:</w:t>
            </w:r>
            <w:r>
              <w:rPr>
                <w:rFonts w:cs="Times New Roman" w:ascii="Times New Roman" w:hAnsi="Times New Roman"/>
              </w:rPr>
              <w:t xml:space="preserve">  -----------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, музыкальный педаг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rFonts w:ascii="Calibri" w:hAnsi="Calibri" w:cs="Calibri"/>
          <w:b/>
          <w:b/>
          <w:iCs w:val="false"/>
          <w:color w:val="000000"/>
          <w:sz w:val="22"/>
          <w:szCs w:val="22"/>
        </w:rPr>
      </w:pPr>
      <w:r>
        <w:rPr>
          <w:rFonts w:cs="Calibri" w:ascii="Calibri" w:hAnsi="Calibri"/>
          <w:b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34">
    <w:name w:val="c34"/>
    <w:basedOn w:val="Style14"/>
    <w:qFormat/>
    <w:rPr/>
  </w:style>
  <w:style w:type="character" w:styleId="C4">
    <w:name w:val="c4"/>
    <w:basedOn w:val="Style14"/>
    <w:qFormat/>
    <w:rPr/>
  </w:style>
  <w:style w:type="character" w:styleId="C18">
    <w:name w:val="c18"/>
    <w:basedOn w:val="Style14"/>
    <w:qFormat/>
    <w:rPr/>
  </w:style>
  <w:style w:type="character" w:styleId="C17">
    <w:name w:val="c17"/>
    <w:basedOn w:val="Style14"/>
    <w:qFormat/>
    <w:rPr/>
  </w:style>
  <w:style w:type="character" w:styleId="C16">
    <w:name w:val="c16"/>
    <w:basedOn w:val="Style14"/>
    <w:qFormat/>
    <w:rPr/>
  </w:style>
  <w:style w:type="character" w:styleId="Style15">
    <w:name w:val="Верхний колонтитул Знак"/>
    <w:qFormat/>
    <w:rPr>
      <w:rFonts w:ascii="Arial" w:hAnsi="Arial" w:cs="Arial"/>
      <w:iCs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23">
    <w:name w:val="c23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22:00Z</dcterms:created>
  <dc:creator>user</dc:creator>
  <dc:description/>
  <cp:keywords/>
  <dc:language>en-US</dc:language>
  <cp:lastModifiedBy>28</cp:lastModifiedBy>
  <cp:lastPrinted>2019-05-14T14:11:00Z</cp:lastPrinted>
  <dcterms:modified xsi:type="dcterms:W3CDTF">2019-09-20T13:46:00Z</dcterms:modified>
  <cp:revision>152</cp:revision>
  <dc:subject/>
  <dc:title>ИНФОРМАЦИОННАЯ КАРТА ПРОЕКТА</dc:title>
</cp:coreProperties>
</file>