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по химии за курс 8 класс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b/>
          <w:sz w:val="24"/>
          <w:szCs w:val="24"/>
        </w:rPr>
        <w:t>«ХИМИЯ» 8 кла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для общеобразовательных учреждений под редакцией О.С.Габриеля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контроля: итогов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Итоговая контрольная работа за курс 8 класса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значение контрольной работы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верить успешность в освоении содержания курса химии 8 класс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выявить успешность в освоении предметных ум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полнительное оборудование контрольных измерительных задан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а растворимости солей, кислот и оснований в вод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ктрохимический ряд напряжений металл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иодическая система химических элементов Д.И.Менделее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ограммируемый калькулят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Характеристика структуры и содержания работ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ходы к отбору содержания контрольной работ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зработка заданий осуществлялась с учетом следующих общих положени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 xml:space="preserve">Ориентированы на проверку усвоения системы знаний, которая рассматривается в качестве инвариантного ядра содержания действующих программ по химии для основной школы. </w:t>
      </w:r>
    </w:p>
    <w:p>
      <w:pPr>
        <w:pStyle w:val="Default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• </w:t>
      </w:r>
      <w:r>
        <w:rPr>
          <w:rFonts w:eastAsia="Times New Roman"/>
          <w:sz w:val="22"/>
          <w:szCs w:val="22"/>
          <w:lang w:eastAsia="ru-RU"/>
        </w:rPr>
        <w:t>Призваны обеспечивать возможность дифференцированной оценки. В этих целях проверка усвоения основных элементов содержания курса химии осуществляется на трех уровнях сложности: базовом, повышенном и высоком.</w:t>
      </w:r>
    </w:p>
    <w:p>
      <w:pPr>
        <w:pStyle w:val="Default"/>
        <w:jc w:val="both"/>
        <w:rPr/>
      </w:pPr>
      <w:r>
        <w:rPr/>
        <w:t xml:space="preserve">Каждый вариант контрольной работы состоит из 2 частей. </w:t>
      </w:r>
    </w:p>
    <w:p>
      <w:pPr>
        <w:pStyle w:val="Default"/>
        <w:jc w:val="both"/>
        <w:rPr/>
      </w:pPr>
      <w:r>
        <w:rPr>
          <w:i/>
        </w:rPr>
        <w:t>«Часть 1»</w:t>
      </w:r>
      <w:r>
        <w:rPr/>
        <w:t xml:space="preserve"> содержит 9 заданий базового и повышенного уровня сложности </w:t>
      </w:r>
    </w:p>
    <w:p>
      <w:pPr>
        <w:pStyle w:val="Default"/>
        <w:jc w:val="both"/>
        <w:rPr/>
      </w:pPr>
      <w:r>
        <w:rPr>
          <w:i/>
        </w:rPr>
        <w:t>«Часть 2»</w:t>
      </w:r>
      <w:r>
        <w:rPr/>
        <w:t xml:space="preserve"> содержит 1 задания высокого уровня сложности, с развернутым ответом. </w:t>
      </w:r>
    </w:p>
    <w:p>
      <w:pPr>
        <w:pStyle w:val="Style1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ния расположены по принципу постепенного нарастания уровня их сложности.</w:t>
      </w:r>
    </w:p>
    <w:p>
      <w:pPr>
        <w:pStyle w:val="Style18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Таблица </w:t>
      </w:r>
    </w:p>
    <w:p>
      <w:pPr>
        <w:pStyle w:val="Style18"/>
        <w:ind w:left="0" w:hanging="0"/>
        <w:jc w:val="center"/>
        <w:rPr/>
      </w:pPr>
      <w:r>
        <w:rPr>
          <w:b/>
          <w:sz w:val="24"/>
        </w:rPr>
        <w:t>Распределение заданий по уровням сложности, проверяемым элементам предметного, содержания, уровню подготовки, типам заданий и времени выполнения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577"/>
        <w:gridCol w:w="2398"/>
        <w:gridCol w:w="2976"/>
        <w:gridCol w:w="1985"/>
      </w:tblGrid>
      <w:tr>
        <w:trPr>
          <w:trHeight w:val="28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0"/>
              </w:rPr>
              <w:t>задан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уровень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Что проверяетс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римерное время выполнения задания</w:t>
            </w:r>
          </w:p>
        </w:tc>
      </w:tr>
      <w:tr>
        <w:trPr>
          <w:trHeight w:val="21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проверяе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 содерж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проверяем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к уровн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и учащихс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базовы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1., 2.3.1,2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 мин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базовы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1,1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2.1., 2.5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 мин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базовы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4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 мин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базовы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2., 2.4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 мин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базовы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4.1.,2.4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 мин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базовы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4.1.,2.4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 мин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базовы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3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 мин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базовы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4.6., 2.5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 мин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вышенны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4.1., 2.4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4 мин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ысоки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1., 2.5.3.1.3.2.1., 3.2.2.,  3.2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1.,2.2.3., 2.3.3.,2.4.6.,2.5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0 мин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>Распределение заданий по уровням сложност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2126"/>
        <w:gridCol w:w="2126"/>
        <w:gridCol w:w="25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д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количе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</w:tbl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</w:rPr>
        <w:t xml:space="preserve">Контрольная работа составляется в 2 вариантах. 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дания в контрольной работе оцениваются в зависимости от сложности задания разным количеством баллов. 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firstLine="357"/>
        <w:jc w:val="both"/>
        <w:rPr/>
      </w:pPr>
      <w:r>
        <w:rPr>
          <w:rFonts w:cs="Times New Roman" w:ascii="Times New Roman" w:hAnsi="Times New Roman"/>
          <w:b/>
          <w:sz w:val="24"/>
        </w:rPr>
        <w:t>Таблица Критерии оценивания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5772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задания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Количество баллов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4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6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7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8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шибок нет – 4 балла</w:t>
            </w:r>
          </w:p>
          <w:p>
            <w:pPr>
              <w:pStyle w:val="Normal"/>
              <w:tabs>
                <w:tab w:val="clear" w:pos="720"/>
                <w:tab w:val="center" w:pos="2874" w:leader="none"/>
                <w:tab w:val="left" w:pos="5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ab/>
              <w:t>Допущена 1 ошибка – 3 балла</w:t>
              <w:tab/>
              <w:t>Допущено 2 ошибки – 2 балла</w:t>
            </w:r>
          </w:p>
          <w:p>
            <w:pPr>
              <w:pStyle w:val="Normal"/>
              <w:tabs>
                <w:tab w:val="clear" w:pos="720"/>
                <w:tab w:val="center" w:pos="2874" w:leader="none"/>
                <w:tab w:val="left" w:pos="50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опущено 3 ошибки – 1 балл</w:t>
            </w:r>
          </w:p>
          <w:p>
            <w:pPr>
              <w:pStyle w:val="Normal"/>
              <w:tabs>
                <w:tab w:val="clear" w:pos="720"/>
                <w:tab w:val="center" w:pos="2874" w:leader="none"/>
                <w:tab w:val="left" w:pos="50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опущено 4 ошибки – 0 балл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того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4 балл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аблица Перевод баллов к 5-балльной отметке </w:t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3020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балл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«5»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 баллов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«4»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баллов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«3»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5 баллов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«2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Итоговая работа за курс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4"/>
        </w:rPr>
        <w:t xml:space="preserve">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для уча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состоит из 2 частей и включает 10заданий.  Задания рекомендуется выполнять по порядку. Если не удается выполнить сразу, перейдите к следующему. Если останется время, вернитесь к пропущенным заданиям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вариан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</w:t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етыре энергетических уровня содержит электронная оболочка атома: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алия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ериллия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ремния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гел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Шесть электронов находятся на внешнем энергетическом уровне атома: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золота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углерода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хром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исл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берите соединение с ковалентной полярной связью: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Na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берите формулу соединения серы, в котором она проявляет степень окисления -2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MgS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SF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6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lineRule="auto" w:line="240" w:before="0" w:after="0"/>
        <w:ind w:hanging="426"/>
        <w:rPr/>
      </w:pPr>
      <w:r>
        <w:rPr>
          <w:rFonts w:cs="Times New Roman" w:ascii="Times New Roman" w:hAnsi="Times New Roman"/>
          <w:sz w:val="24"/>
          <w:szCs w:val="24"/>
        </w:rPr>
        <w:t>5. Выберите формулу оксида железа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FeO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Fe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О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берите ряд формул, в котором все вещества являются основаниями: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F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, ZnO, Cu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Ba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Ba(O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) КОН,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ОН               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Н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Н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Оксид кальция СаО реагирует с: 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)</w:t>
      </w:r>
      <w:r>
        <w:rPr>
          <w:rFonts w:cs="Times New Roman" w:ascii="Times New Roman" w:hAnsi="Times New Roman"/>
          <w:sz w:val="24"/>
          <w:szCs w:val="24"/>
          <w:lang w:val="en-US"/>
        </w:rPr>
        <w:t>Mg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4"/>
          <w:szCs w:val="24"/>
        </w:rPr>
        <w:t>8. Выберите краткое ионное уравнение для реакции         2КОН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+ 2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О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+ 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=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О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2КОН + 2 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= 2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+ 2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2О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+ 2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= 2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О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2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+ 2О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>+ 2 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sz w:val="24"/>
          <w:szCs w:val="24"/>
        </w:rPr>
        <w:t>= 2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sz w:val="24"/>
          <w:szCs w:val="24"/>
        </w:rPr>
        <w:t>+2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6"/>
          <w:szCs w:val="24"/>
        </w:rPr>
      </w:pPr>
      <w:r>
        <w:rPr>
          <w:rFonts w:cs="Times New Roman" w:ascii="Times New Roman" w:hAnsi="Times New Roman"/>
          <w:i/>
          <w:sz w:val="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задании 9 на установление соответствия запишите напротив цифры букву.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Установите соответствие между формулой вещества и его принадлежностью к определенному классу неорганических соеди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Класс веществ 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Формула вещест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сиды                                    а) 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                               б)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5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слоты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ли                                        г)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</w:t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Напишите уравнения практически осуществимых химических реакций. Выберите реакцию обмена и запишите ее в молекулярном и ионном виде. 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1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</w:p>
    <w:p>
      <w:pPr>
        <w:pStyle w:val="Normal"/>
        <w:tabs>
          <w:tab w:val="clear" w:pos="720"/>
          <w:tab w:val="left" w:pos="41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/>
        </w:rPr>
        <w:t>CuO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</w:p>
    <w:p>
      <w:pPr>
        <w:pStyle w:val="Normal"/>
        <w:tabs>
          <w:tab w:val="clear" w:pos="720"/>
          <w:tab w:val="left" w:pos="41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/>
        </w:rPr>
        <w:t>CuO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</w:p>
    <w:p>
      <w:pPr>
        <w:pStyle w:val="Normal"/>
        <w:tabs>
          <w:tab w:val="clear" w:pos="720"/>
          <w:tab w:val="left" w:pos="41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/>
        </w:rPr>
        <w:t>Cu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32"/>
        <w:ind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32"/>
        <w:ind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32"/>
        <w:ind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32"/>
        <w:ind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32"/>
        <w:ind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32"/>
        <w:ind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32"/>
        <w:ind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lineRule="auto" w:line="232"/>
        <w:ind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Итоговая работа за курс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4"/>
        </w:rPr>
        <w:t xml:space="preserve">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для уча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ст состоит из 2 частей и включает 10 заданий. Задания рекомендуется выполнять по порядку. Если не удается выполнить сразу, перейдите к следующему. Если останется время, вернитесь к пропущенным заданиям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Шесть энергетических уровней содержит электронная оболочка атома: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алия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) золота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ремния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гелия 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4"/>
          <w:szCs w:val="24"/>
        </w:rPr>
        <w:t>2. Четыре электрона находятся на внешнем энергетическом уровне атома: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золота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углерода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хром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исл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берите соединение с ковалентной неполярной связью: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Na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ещество, в котором сера проявляет степень окисления +4, имеет формулу: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N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5. Вещество, имеющее формулу </w:t>
      </w:r>
      <w:r>
        <w:rPr>
          <w:rFonts w:cs="Times New Roman" w:ascii="Times New Roman" w:hAnsi="Times New Roman"/>
          <w:sz w:val="24"/>
          <w:szCs w:val="24"/>
          <w:lang w:val="en-US"/>
        </w:rPr>
        <w:t>Na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называется: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арбонат натрия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итрит нат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хлорид натрия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итрат натрия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яд формул, в котором все вещества являются оксидами: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ZnO, Zn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HCl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, MgO, Cu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KOH, K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, MgO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Серная кислота реагирует с: 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С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Mg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Какое краткое ионное уравнение отображает сущность процесса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= NaCl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tabs>
          <w:tab w:val="clear" w:pos="720"/>
          <w:tab w:val="left" w:pos="39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+ 2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= 2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tabs>
          <w:tab w:val="clear" w:pos="720"/>
          <w:tab w:val="left" w:pos="39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задании 9 на установление соответствия запишите напротив цифры бук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Установите соответствие между формулой вещества и его принадлежностью к определенному классу неорганических соедин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ласс веществ:                                         Формула веществ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ксиды                                                а)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Na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нования                                           б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tabs>
          <w:tab w:val="clear" w:pos="720"/>
          <w:tab w:val="left" w:pos="594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кислоты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соли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Напишите уравнения практически осуществимых химических реакций. Выберите реакцию обмена и запишите ее в молекулярном и ионном виде. 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 Mg + 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 MgO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. Mg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aOH =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по итоговой работе</w:t>
      </w:r>
    </w:p>
    <w:p>
      <w:pPr>
        <w:pStyle w:val="Normal"/>
        <w:spacing w:lineRule="auto" w:line="240" w:before="0" w:after="0"/>
        <w:jc w:val="center"/>
        <w:rPr/>
      </w:pPr>
      <w:r>
        <w:rPr/>
        <w:t>Часть 1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567"/>
        <w:gridCol w:w="567"/>
        <w:gridCol w:w="567"/>
        <w:gridCol w:w="476"/>
        <w:gridCol w:w="600"/>
        <w:gridCol w:w="601"/>
        <w:gridCol w:w="601"/>
        <w:gridCol w:w="2116"/>
      </w:tblGrid>
      <w:tr>
        <w:trPr/>
        <w:tc>
          <w:tcPr>
            <w:tcW w:w="1384" w:type="dxa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я</w:t>
            </w:r>
          </w:p>
        </w:tc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76" w:type="dxa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00" w:type="dxa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01" w:type="dxa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01" w:type="dxa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116" w:type="dxa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 1</w:t>
            </w:r>
          </w:p>
        </w:tc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1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б, 2в, 3а, 4г</w:t>
            </w:r>
          </w:p>
        </w:tc>
      </w:tr>
      <w:tr>
        <w:trPr/>
        <w:tc>
          <w:tcPr>
            <w:tcW w:w="1384" w:type="dxa"/>
            <w:tcBorders>
              <w:top w:val="double" w:sz="2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 2</w:t>
            </w:r>
          </w:p>
        </w:tc>
        <w:tc>
          <w:tcPr>
            <w:tcW w:w="567" w:type="dxa"/>
            <w:tcBorders>
              <w:top w:val="double" w:sz="2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double" w:sz="2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double" w:sz="2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</w:t>
            </w:r>
          </w:p>
        </w:tc>
        <w:tc>
          <w:tcPr>
            <w:tcW w:w="567" w:type="dxa"/>
            <w:tcBorders>
              <w:top w:val="double" w:sz="2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476" w:type="dxa"/>
            <w:tcBorders>
              <w:top w:val="double" w:sz="2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</w:t>
            </w:r>
          </w:p>
        </w:tc>
        <w:tc>
          <w:tcPr>
            <w:tcW w:w="600" w:type="dxa"/>
            <w:tcBorders>
              <w:top w:val="double" w:sz="2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601" w:type="dxa"/>
            <w:tcBorders>
              <w:top w:val="double" w:sz="2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601" w:type="dxa"/>
            <w:tcBorders>
              <w:top w:val="double" w:sz="2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2116" w:type="dxa"/>
            <w:tcBorders>
              <w:top w:val="double" w:sz="2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в, 2а, 3б, 4г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5"/>
        <w:gridCol w:w="862"/>
      </w:tblGrid>
      <w:tr>
        <w:trPr/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ерного ответа (допускаются иные формулировки ответа, не искажающие его смысл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8288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4.4pt" to="72pt,1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O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 Cu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59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2NaOH = 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+ Cu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2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2O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2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Cu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2O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Cu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862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ерного ответа (допускаются иные формулировки ответа, не искажающие его смысл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Mg +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2Mg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gO 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Mg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2NaOH = Mg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↓ + 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2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2O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Mg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↓+2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2O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Mg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szCs w:val="20"/>
      <w:lang w:val="en-US"/>
    </w:rPr>
  </w:style>
  <w:style w:type="character" w:styleId="Style13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4:02:00Z</dcterms:created>
  <dc:creator>SUPERUZER</dc:creator>
  <dc:description/>
  <cp:keywords/>
  <dc:language>en-US</dc:language>
  <cp:lastModifiedBy>Пользователь Windows</cp:lastModifiedBy>
  <cp:lastPrinted>2017-05-08T13:09:00Z</cp:lastPrinted>
  <dcterms:modified xsi:type="dcterms:W3CDTF">2019-12-31T14:12:00Z</dcterms:modified>
  <cp:revision>4</cp:revision>
  <dc:subject/>
  <dc:title/>
</cp:coreProperties>
</file>