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тим социально успешного ребенк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зраст с 1 года до трех – период активного развития социальной и эмоциональной сферы ребенка. Примерно с 2х лет ребенок активно проверяет границы дозволенного, изучает реакции взрослых в той или иной ситуации. Одновременно нуждаясь в «границах извне» он стремится проявлять самостоятельность, понимая. Что может влиять на происходящее, проявляя волю и настойчивость. Поэтому перед родителями стоит задача: помочь ему найти «золотую середину» - овладеть эффективными приемами и способами общ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 как же себя вести родителям, чтоб способствовать эффективному становлению эмоциональной и социальной сферы ребёнка на третьем году жизни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крыто проявлять любовь к малышу, относится к нему с уважением, устанавливать с ним доверительные отношения, объясняя все запреты и порицания.  Таким образом, Вы дадите ему модель принятия окружающих и будите способствовать формированию у него уверенности в себе и своих сила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оложительное уважение к себе, веру в свои силы и возможности ребенку помогут Ваши фразы: «Ты сможешь», «У тебя получится», «Вместе мы справимся» и т.д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обращать внимание ребенка на осознавание и проговаривание своих чувств «Я рад», «Я огорчён» и желаний «Я хочу» и т.д. Тем самым Вы учите его понимать не только себя, но и чувства и особенности других люде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родителей – эталон подражания для дошкольника. Стоит помнить, что демонстрируя ему доброжелательность, внимание и участие к окружающим, Вы закладываете у него базу и приоритеты общ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расширять сферы общения ребенка третьего года жизни, тем самым обогащая его опыт установления контактов. Задача родителей – помочь освоить разные способы взаимодействия как со взрослыми, так и со сверстниками (ига рядом, не мешая окружающим, просьба, сотрудничество, забота и помощь другим, нахождение общих интересов и т.д.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оложительного поведения дети могут получать в разных видах деятельности. Поэтому целесообразно обогащать впечатления и развивать их интерес к играм, чтению, театрализации, просмотру развивающих передач и фильмов.</w:t>
      </w:r>
    </w:p>
    <w:p>
      <w:pPr>
        <w:pStyle w:val="Style15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21:36:00Z</dcterms:created>
  <dc:creator>user</dc:creator>
  <dc:description/>
  <cp:keywords/>
  <dc:language>en-US</dc:language>
  <cp:lastModifiedBy>user</cp:lastModifiedBy>
  <dcterms:modified xsi:type="dcterms:W3CDTF">2019-12-30T22:07:00Z</dcterms:modified>
  <cp:revision>3</cp:revision>
  <dc:subject/>
  <dc:title/>
</cp:coreProperties>
</file>