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 ча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34"/>
        <w:gridCol w:w="1499"/>
        <w:gridCol w:w="2890"/>
        <w:gridCol w:w="272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зучаемые вопрос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и лабораторные работы, творческие и проектные работы, экскурсии и д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7F7F7" w:val="clear"/>
              </w:rPr>
              <w:t>Человек в социальном измере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. Социальные параметры личности. Индивидуальность человека. Качества сильной личности. Познание человеком мира и самого себя. Самосознание и самооценка. Способности человека. Деятельность человека, её основные формы (труд, игра, учение). Мотивы деятельности. Связь между деятельностью и формированием личности. Знания и умения как условие успешной деятельности. Потребности человека – биологические, социальные, духовные. Индивидуальный характер потребностей. Люди с ограниченными возможностями и особыми потребностями. Духовный мир человека. Мысли и чувства. Привычка к труду. Проблема выбора профессии. Важность взаимопонимания и взаимопомощ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Кем я хочу стать и почем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социу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ближайшее социальное окружение. Межличностные отношения. Роль чувств в отношениях между людьми. Сотрудничество и соперничество. Солидарность, лояльность, толерантность, взаимопонимание. Социальные группы (большие и малые). Человек в малой группе. Группы формальные и неформальные. Лидеры. Групповые нормы. Общение – форма отношения человека к окружающему миру. Цели общения. Средства общения. Стили общения. Особенности общения со сверстниками, старшими, младшими. Межличностные конфликты, причины их возникновения. Агрессивное поведение. Конструктивное разрешение конфликта. Как победить обиду и установить контакт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К каким социальным группам я принадлеж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основы жиз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славен добрыми делами. Доброе – значит хорошее. Мораль. Золотое правило морали. Учимся делать добро. Смелость. Страх – защитная реакция человека. Преодоление страха. Смелость и отвага. Противодействие злу. Человечность. Гуманизм - уважение и любовь к людям. Внимание к тем, кто нуждается в поддержк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курс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опыт – социальный опыт. Значение курса в жизни каждог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/>
      </w:pPr>
      <w:r>
        <w:rPr/>
        <w:t>Поурочно-тематическое планирование 6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 _1__, количество учебных недель _34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 2, тестов ___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Боголюбов Л. Н., Городецкая Н. И., Иванова Л. Ф. и др.</w:t>
        <w:br/>
        <w:t>Обществознание. Программы общеобразовательных учреждений. 6-11 классы. М.: «Просвещение»,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авторск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оголюбов Л. Н. и др. Обществознание. Учебник для 6 класса. М.: «Просвещение», 2015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4398"/>
        <w:gridCol w:w="2011"/>
        <w:gridCol w:w="201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нтролируемого элемента (см. Кодификатор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нтролируемого требования (см. Кодификатор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7F7F7" w:val="clear"/>
              </w:rPr>
              <w:t>Человек в социальном измерении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письменных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3, 2.1, 2.3, 2.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й самого себ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й самого себ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деятельност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98" w:leader="none"/>
                <w:tab w:val="right" w:pos="29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98" w:leader="none"/>
                <w:tab w:val="right" w:pos="299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деятельност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челове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ые и ложные потребно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ти к  жизненному успех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  «Человек в  социальном измерени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, 1.5, 1.6, 1.7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1. «Человек в  социальном измерении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, 1.5, 1.6, 1.7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в социуме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письменных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, 2.3, 2.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Человек в групп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Человек в групп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Общ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Общ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Конфликты в межличностных отношения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собы разрешения конфликт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  «Человек в  социуме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, 1.8, 4.3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2. «Человек в  социуме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, 1.8, 4.3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ые основы жизни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Человек славен добрыми делам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письменных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, 2.3, 2.4, 2.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Человек славен добрыми делам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Учимся делать добр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Будь смелы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Будь смелы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Человек и человечност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Человек и человечност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  «Нравственные основы жизн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, 2.5, 4.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3. «Нравственные основы жизни»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, 2.5, 4.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53:00Z</dcterms:created>
  <dc:creator>Виктор</dc:creator>
  <dc:description/>
  <cp:keywords/>
  <dc:language>en-US</dc:language>
  <cp:lastModifiedBy>Виктор</cp:lastModifiedBy>
  <dcterms:modified xsi:type="dcterms:W3CDTF">2019-12-31T09:53:00Z</dcterms:modified>
  <cp:revision>2</cp:revision>
  <dc:subject/>
  <dc:title/>
</cp:coreProperties>
</file>