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ind w:firstLine="708"/>
        <w:jc w:val="center"/>
        <w:rPr/>
      </w:pPr>
      <w:r>
        <w:rPr/>
        <w:t>34 ча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11"/>
        <w:gridCol w:w="1499"/>
        <w:gridCol w:w="3009"/>
        <w:gridCol w:w="267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зучаемые вопрос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и лабораторные работы, творческие и проектные работы, экскурсии и др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поведения людей в обществ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Социальные нормы. Многообразие правил поведения. Привычки, обычаи, ритуалы, обряды. Правила этикета и хорошие манеры. 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 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 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 Дисциплина — необходимое условие существования общества и человека. Общеобязательная и специальная дисциплина. Внешняя и внутренняя дисциплина. Дисциплина, воля и самовоспитание. Ответственность за нарушение законов. Знать закон смолоду. Законопослушный человек. Противозаконное поведение Преступления и проступки Ответственность несовершеннолетних. Защита правопорядка. Правоохранительные органы на страже закона. Судебные органы Милиция. Адвокатура. Нотариат. Взаимоотношения органов государственной власти и граждан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Как я реализую свои права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7F7F7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7F7F7" w:val="clear"/>
              </w:rPr>
              <w:t>Человек в экономических отношен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Экономика и ее роль в жизни общества Натурально и товарное хозяйство. Основные участники экономики – потребители и производители. Мастерство работника. Высококвалифицированный и малоквалифицированный труд. Слагаемые профессионального успеха. Заработная плата и стимулирование труда. Взаимосвязь количества и качества труда. Производство, производительность труда. Факторы влияющие на производительность труда. Роль разделения в развитии производства. Издержки производства. Что и как производить. Выручка и прибыль производителя. Виды бизнеса. Роль предпринимательства в развитии экономики. Формы бизнеса. Условия успеха в предпринимательской деятельности. Обмен. Товар, стоимость, цена товара. Условия выгодного обмена. Торговля и ее формы. Реклама в современной экономике. Деньги. Исторические формы эквивалента стоимости. Основные виды денег. Функции денег. Экономика современной семьи. Ресурсы семьи. Личное подсобное хозяйство. Семейный бюджет. Источники доходов семьи. Обязательные и произвольные расходы. Принципы рационального ведения домашнего хозяй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предпринимательской деятель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7F7F7" w:val="clear"/>
              </w:rPr>
              <w:t>Человек и при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Человек — часть природы. Взаимодействие человека и природы. Проблема загрязнения окружающей среды. Охранять природу — значит охранять жизнь. Цена безответственного отношения к природе. Главные правила экологической морали. Значение земли и других природных ресурсов как основы жизни и деятельности человечества. Законы Российской Федерации, направленные на охрану окружающей среды. Участие граждан в природоохранительной деятельности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Как нужно охранять природу»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Поурочно-тематическое планирование 7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_1__, количество учебных недель _34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2, тестов ___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Боголюбов Л. Н., Городецкая Н. И., Иванова Л. Ф. и др.</w:t>
        <w:br/>
        <w:t>Обществознание. Программы общеобразовательных учреждений. 6-11 классы. М.: «Просвещение»,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авторск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голюбов Л. Н. и др. Обществознание. Учебник для 7 класса. М.: «Просвещение»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звание, автор, издательство, год издания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58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813"/>
        <w:gridCol w:w="2226"/>
        <w:gridCol w:w="2011"/>
        <w:gridCol w:w="4910"/>
        <w:gridCol w:w="1289"/>
        <w:gridCol w:w="9309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нтролируемого элемента (см. Кодификатор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нтролируемого требования (см. Кодификатор)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ирование поведения людей в обществе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7F7" w:val="clear"/>
              </w:rPr>
              <w:t>Что значит жить по правила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письм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, 2.4, 2.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а и обязанности гражда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то и как обеспечивает твои пра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чему важно соблюдать з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щита Отече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, 6.9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енная служб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, 6.9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 такое дисципли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нешняя и внутренняя дисципли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иновен – отвеча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ура и нотариа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«Регулирование поведения людей в обществе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, 4.4, 4.5, 6.1, 6.4,  6.8, 6.9, 6.11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. «Регулирование поведения людей в обществе»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, 4.4, 4.5, 6.1, 6.4,  6.8, 6.9, 6.11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7F7F7" w:val="clear"/>
              </w:rPr>
              <w:t>Человек в экономических отношениях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7F7F7" w:val="clear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7F7F7" w:val="clear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7F7F7" w:val="clear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 такое эконом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письм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, 2.3-2.5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новные участники эконом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олотые руки работ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руд и зарплата. Количество и качество тру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 и как производи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был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 такое  бизнес. Виды бизнес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ы бизнес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мен, торговл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клама- двигатель торговл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к деньги стали деньга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ьги и их функ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кономика семь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мейный бюдж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7F7F7" w:val="clear"/>
              </w:rPr>
              <w:t>Человек и эконом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10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7F7F7" w:val="clear"/>
              </w:rPr>
              <w:t>Человек и эконом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10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7F7F7" w:val="clear"/>
              </w:rPr>
              <w:t>Человек и природа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7F7F7" w:val="clear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7F7F7" w:val="clear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7F7F7" w:val="clear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3"/>
              <w:spacing w:lineRule="atLeast" w:line="0" w:before="0" w:after="280"/>
              <w:ind w:right="34" w:hanging="0"/>
              <w:rPr/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br/>
            </w:r>
            <w:r>
              <w:rPr>
                <w:sz w:val="28"/>
                <w:szCs w:val="28"/>
              </w:rPr>
              <w:t>Воздействие человека на приро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письм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, 2.3</w:t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он на страже природ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3">
    <w:name w:val="c1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53:00Z</dcterms:created>
  <dc:creator>Виктор</dc:creator>
  <dc:description/>
  <cp:keywords/>
  <dc:language>en-US</dc:language>
  <cp:lastModifiedBy>Виктор</cp:lastModifiedBy>
  <dcterms:modified xsi:type="dcterms:W3CDTF">2019-12-31T09:53:00Z</dcterms:modified>
  <cp:revision>2</cp:revision>
  <dc:subject/>
  <dc:title/>
</cp:coreProperties>
</file>