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уро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859"/>
      </w:tblGrid>
      <w:tr>
        <w:trPr>
          <w:cantSplit w:val="true"/>
        </w:trPr>
        <w:tc>
          <w:tcPr>
            <w:tcW w:w="10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Фамилия, имя, отчество (полностью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>Мулюкин Василий Алексеевич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Райо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>Гагинский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Место работ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>МАОУ «Гагинская СШ»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>Учитель ист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231F2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color w:val="231F20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859"/>
      </w:tblGrid>
      <w:tr>
        <w:trPr>
          <w:cantSplit w:val="true"/>
        </w:trPr>
        <w:tc>
          <w:tcPr>
            <w:tcW w:w="10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Тема уро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>Греческие колонии на берегах Черного и Средиземного морей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Тип уро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>Изучение нового материала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Цель, задачи (образовательные, развивающие, воспитательные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>Цель - формировать у учащихся ценностное отношение к процессу греческой колонизации на основе выявления причин и последствий этого процесса, развивать навыки работы с исторической картой, текстом источни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>- образовательные: ознакомить учащихся с сущностью понятий «колония», «скифы», «хитон», «гиматий»; важнейшими греческими колониями на берегах Черного и Средиземного морей, культурными ценностями жителей греческих колоний, причинами и последствиями колонизац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>- развивающие: развивать умения сравнивать, систематизировать информацию, выявлять причинно-следственные связи, давать оценку и аргументировать свою позицию, работать с текстом, исторической картой, в группах, коммуникативные навык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- воспитательные: способствовать формированию у учащихся ценностного уважительного отношения к греческой колонизации как процессу, способствующему культурному, экономическому сближению народов, способу разрешения экономических и политических противоречий. 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Необходимое оборудовани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>Учебное пособие (урок 32), компьютер, мультимедийная установка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Дидактическое обеспечени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ar-SA"/>
              </w:rPr>
              <w:t>Раздаточный материал (распечатанные исторические карты), отрывки из произведений художественной литературы, фрагмент фильма о греческой колонии (на электронном  носителе), атрибуты, используемые на этапе рефлекс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231F2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color w:val="231F20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840"/>
        <w:gridCol w:w="21"/>
      </w:tblGrid>
      <w:tr>
        <w:trPr>
          <w:cantSplit w:val="true"/>
        </w:trPr>
        <w:tc>
          <w:tcPr>
            <w:tcW w:w="10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Планируемые результаты  урока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личностные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  <w:t>учащиеся ценят значение греческой колонизации (хозяйственное освоение берегов Черного и Средиземного морей, распространение области земледелия, культурное и экономическое сближение народов, влияние на  решение  проблем перенаселения и роста социальной напряженности в Греции)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предметные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  <w:t>учащиеся понимают сущность колонизации, ее причины и последствия, выделяют социальные группы населения Греции, участвующие в колонизации и мотивы их переселения, понимают особенности устройства греческих колоний и взаимодействия колонистов с местным населением и метрополией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метапредметные</w:t>
              <w:br/>
              <w:t>(регулятивные УУД, познавательные УУД, коммуникативные УУД)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/>
                <w:color w:val="231F20"/>
                <w:sz w:val="28"/>
                <w:szCs w:val="28"/>
                <w:lang w:eastAsia="ar-SA"/>
              </w:rPr>
              <w:t xml:space="preserve">а) регулятивные УУД (ученик ставит цель собственной познавательной деятельности и придерживается ее, адекватно реагирует на замечания и принимает критику для коррекции результатов деятельности, регулирует собственную деятельность в соответствии с морально-этическими нормами, оценивает собственные достижения)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/>
                <w:color w:val="231F20"/>
                <w:sz w:val="28"/>
                <w:szCs w:val="28"/>
                <w:lang w:eastAsia="ar-SA"/>
              </w:rPr>
              <w:t xml:space="preserve">б) познавательные УУД (способен ориентироваться в тексте учебника, выделять важную для изучения нового материала информацию, разрабатывать план ее изучения, умение сравнивать, систематизировать, выявлять причинно-следственные связи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231F20"/>
                <w:sz w:val="28"/>
                <w:szCs w:val="28"/>
                <w:lang w:eastAsia="ar-SA"/>
              </w:rPr>
              <w:t>в) коммуникативные УУД (владеет навыками групповой работы, выполняет свои обязанности в группе и видит цель своей деятельности, прислушивается к мнению собеседников, высказывает свою точку зрения и аргументирует ее, грамотно оформляет свои мысли в устной речи, читает про себя текст и понимает содержание, оказывает помощь, владеет навыками участия в диалоге).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ru-RU"/>
              </w:rPr>
              <w:t>Формы контроля и диагностики достижения результатов обучени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  <w:t>Фронтальный и индивидуальный опросы учащихся, составление кластера, организация работы с текстом, выполнение творческой работы в парах и индивидуально  (по обобщению пройденного материал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840"/>
        <w:gridCol w:w="21"/>
      </w:tblGrid>
      <w:tr>
        <w:trPr>
          <w:cantSplit w:val="true"/>
        </w:trPr>
        <w:tc>
          <w:tcPr>
            <w:tcW w:w="10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Литература и интернет-ресурсы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ru-RU"/>
              </w:rPr>
              <w:t>Основная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  <w:t>Вигасин А. А. Всеобщая история. История Древнего мира. 5 класс: учебник  для общеобразовательных организаций. – М.: Просвещение, 2015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ru-RU"/>
              </w:rPr>
              <w:t>Дополнительная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  <w:t>Колобова К. М. и Озерецкая Е. Л. Как жили древние грек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  <w:t>Прилежаева-Барская Б. М. В Северном Причерноморь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  <w:t>Щеглов А. Н. Подвиги Геракла. По памятникам Херсонеса Таврического.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ru-RU"/>
              </w:rPr>
              <w:t>Интернет-ресурсы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rushist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com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 xml:space="preserve"> – Греческие колонии на Черном море – Русская историческая библиоте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fcior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edu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 xml:space="preserve"> -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Федеральный центр информационно-образовательных ресурс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edu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i/>
                <w:color w:val="231F20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диная коллекция цифровых образовательных ресурсов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ru-RU"/>
              </w:rPr>
              <w:t>ЭОРы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1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E6E6E6" w:val="clear"/>
                <w:lang w:eastAsia="ru-RU"/>
              </w:rPr>
              <w:t xml:space="preserve">Фрагмент учебного видеофильма о греческой колонии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napToGrid w:val="false"/>
        <w:spacing w:lineRule="auto" w:line="240" w:before="0" w:after="0"/>
        <w:outlineLvl w:val="4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29"/>
        <w:gridCol w:w="2676"/>
        <w:gridCol w:w="2585"/>
        <w:gridCol w:w="2062"/>
      </w:tblGrid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План проведения занятия с обоснованием выбора  технологий, методов, форм организации деятельности обучающихся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Этап уро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Врем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Деятельность учителя, применяемые методы и приемы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 xml:space="preserve">Деятельность обучающихс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с указанием форм организ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Используемые методи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и технологии (на разных этапах урока)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онны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Приветствует учащихся, проверяет подготовленность классного помещения к уроку, наличие у учащихся школьных принадлежностей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чащиеся приветствуют учителя, показывают готовность к у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Словесный метод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водно-мотивационны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читель предлагает учащимся самостоятельно сформулировать название темы, определить предмет изучения, рассмотрев исторические карты и прослушав шутливое высказывание Сократа о греческой колон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Записывает название темы урок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чащиеся анализируют содержание исторической карты, отвечают на вопрос учителя (приходят к выводу, что на уроке речь пойдет о переселениях греков и создании греческих колони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Записывают название темы урок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Эвристический метод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читель предлагает учащимся поработать с исторической картой, найти греческие колонии и описать их местоположение; наметить план изучения новой темы путем постановки  вопросов об устройстве колоний, причинах их основания и последствиях колонизаци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 xml:space="preserve">Учащиеся работают с исторической картой, выявляют проблемы, определяют, каких знаний не хватает, что нужно узнать на уроке. Намечают план изучения новой темы (причины создания колоний, устройство греческих торговых поселений, последствия колонизации)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Технология проблемного обучения, наглядно-иллюстративный метод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Предлагает поработать с текстом учебника, выявить, какие мотивы заставляли греков покидать Родину, какие социальные группы участвовали в колонизации. Рассказывает о подготовке переселе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читель предлагает поработать с отрывками из произведений художественной литературы, обращает внимание на иллюстрации презентации и учебника, просит выявить особенности устройства колонии, хозяйственной жизни переселенцев и их культурных контактов с местным насел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 xml:space="preserve">Показывает фрагмент фильма об Ольвии, памятниках греческой культуры, обнаруженных в Северном Причерноморье, о развитии культуры колоний, контактах греков со скифами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чащиеся работают с текстом, отвечают на вопросы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чащиеся читают фрагменты произведений художественной литературы, работают с иллюстративным материалом, выявляют особенности устройства колоний (местоположения колоний, управления, торговых и культурных контактов переселенце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чащиеся смотрят фильм, делают вывод об особенностях колоний, культурном и хозяйственном значении колонизаци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Технология проблемного обучения, работа с текстом, наглядно-иллюстративный метод, метод ценностной ориентировки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ru-RU"/>
              </w:rPr>
              <w:t>5. Первичное закрепление пройденного на уроке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Предлагает учащимся закрепить пройденный материал, подготовить творческую работу (рассказ от имени переселенца по плану: причины выезда из Греции, подготовка к переселению, местоположение колонии, особенности ее устройства, культурных и хозяйственных контактов ее жителей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чащиеся выполняют творческое задание, работая в парах или индивидуально. Затем отвечают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Работа в парах, систематизирующий метод, метод ценностной ориентировки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ru-RU"/>
              </w:rPr>
              <w:t>6. Подведение итогов уро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Предлагает составить кластер по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Предлагает провести рефлексию работы учеников на уроке, используя необходимые атрибуты (шкатулки и листочки трех цветов, отражающих эмоциональное восприятие урока и уровень собственной успешности на уроке); выставляет оценки за работу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Составляют кластер, показывая связь ключевых вопросов, рассмотренных в ходе изучения темы; делают вывод о значении колон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частвуют в проведении рефлексии (оценивают свою работу на уроке), выставляют оценк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Метод рефлексии, систематизирующий метод, метод ценностной ориентировки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ru-RU"/>
              </w:rPr>
              <w:t>7. Организация изучения домашнего зад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читель дает дифференцированное задание (для всех – ответить на вопросы по теме 32, для более сильных учащихся – написать эссе (сообщение об историческом  значении греческой колонизации), индивидуальное задание - подготовить презентацию об археологических находках памятников греческой культуры на берегах Черного моря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чащиеся записывают домашнее задание, консультируются с учителе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ое обуч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2" w:right="539" w:gutter="0" w:header="0" w:top="54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Bpredefinedfield">
    <w:name w:val="b-predefined-field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10:00Z</dcterms:created>
  <dc:creator>user</dc:creator>
  <dc:description/>
  <cp:keywords/>
  <dc:language>en-US</dc:language>
  <cp:lastModifiedBy>User</cp:lastModifiedBy>
  <cp:lastPrinted>2018-02-10T15:37:00Z</cp:lastPrinted>
  <dcterms:modified xsi:type="dcterms:W3CDTF">2018-02-11T16:51:00Z</dcterms:modified>
  <cp:revision>37</cp:revision>
  <dc:subject/>
  <dc:title> </dc:title>
</cp:coreProperties>
</file>