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28"/>
        </w:rPr>
      </w:pPr>
      <w:bookmarkStart w:id="0" w:name="_1566564928"/>
      <w:bookmarkEnd w:id="0"/>
      <w:r>
        <w:rPr>
          <w:rFonts w:cs="Times New Roman" w:ascii="Times New Roman" w:hAnsi="Times New Roman"/>
          <w:color w:val="FF0000"/>
          <w:sz w:val="32"/>
          <w:szCs w:val="28"/>
        </w:rPr>
        <w:object w:dxaOrig="9581" w:dyaOrig="14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714.95pt" filled="f" o:ole="">
            <v:imagedata r:id="rId3" o:title=""/>
          </v:shape>
          <o:OLEObject Type="Embed" ProgID="" ShapeID="ole_rId2" DrawAspect="Content" ObjectID="_1911483602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28"/>
        </w:rPr>
      </w:pPr>
      <w:r>
        <w:rPr>
          <w:rFonts w:cs="Times New Roman" w:ascii="Times New Roman" w:hAnsi="Times New Roman"/>
          <w:color w:val="FF0000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 xml:space="preserve">Перспективный план работы с родителям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Воспитатель: Смирнова Е.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28"/>
        </w:rPr>
        <w:t>2017-2018 г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сяц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бота с родителя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сентя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 Родительский уголок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пка – передвижка «Осень»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онсультация по профилактике грипп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Выставка рисунков : «Как я провел (а) ле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Беседа с родителями о порядке действий при пожаре в ДО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октя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Родительский уголок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сять правил воспитания ребенка 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филактика грипп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Ежедневные  беседы с родителями о поведении детей при общении друг с друго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ноя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Родительский уголок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пка – передвижка «Развиваем мелкую моторику»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филактика ОРЗ, закаливан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. Индивидуальные беседы с мамой   «Чистота – залог здоровья». 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дека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Родительский уголок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пка – передвижка «Зима»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сультация «Если ребенок агрессивен»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Внимание! Грипп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Новогодний утренник (оформление группы и музыкального з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Памятка для родителей «Основы нравственных отношений в семье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янва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Родительский уголок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сультация «Профилактика ОРВИ»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сультация «Сверхподвижные дети-непос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Консультация «Зимние забавы. Активный отдых в семь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Ежедневные беседы с родителями о поведении, общении детей в группе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Фотовыставка «Как мы отдыхали зимой!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февра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 Родительский уголок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етей наказывают стыдом, а не кнутом»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Игры для развития речи детей старшего дошкольного возраста»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Осложнения и последствия грипп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Беседа с родителями о проблемах в развитии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мар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Родительский уголок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пка – передвижка «Весна – крас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Беседа с родителями об изменении одежды с приходом теплых дней (не кутать детей, иметь обязательно сменную одежду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апр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Родительский уголок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пка – передвижка «День космонав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Конкурс рисунков ко дню пасхи.</w:t>
            </w:r>
          </w:p>
          <w:p>
            <w:pPr>
              <w:pStyle w:val="C3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Беседа: «Можно ли обойтись без наказаний?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ма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Консультация для родителей «Закали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Папка – передвижка «9 Ма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Привлечь родителей к летнее – оздоровительной компани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краска участка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монт инвентар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июн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Родительский уголок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пка – передвижка «Лето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пка – передвижка «День защиты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Беседа с родителями об одежде детей в летний перио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ию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Родительский уголок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пка – передвижка «Советы психолога. Что означает слово дисциплин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 Консультация «Ребенок и дорога. Правила поведения на улицах города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авгус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Родительский уголок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апка – передвижка «Мама, папа, я»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Беседа «Детский рисунок – ключ к внутреннему миру ребенка»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8:33:00Z</dcterms:created>
  <dc:creator>Наташа</dc:creator>
  <dc:description/>
  <cp:keywords/>
  <dc:language>en-US</dc:language>
  <cp:lastModifiedBy>Вовчик</cp:lastModifiedBy>
  <cp:lastPrinted>2014-08-08T09:16:00Z</cp:lastPrinted>
  <dcterms:modified xsi:type="dcterms:W3CDTF">2017-09-10T13:44:00Z</dcterms:modified>
  <cp:revision>22</cp:revision>
  <dc:subject/>
  <dc:title/>
</cp:coreProperties>
</file>