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ОНСУЛЬТАЦИЯ ДЛЯ РОДИТЕЛЕЙ ПО ТЕМЕ «ВЫБИРАЕМ ПЕРВЫЕ КНИГИ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готовила:</w:t>
      </w:r>
    </w:p>
    <w:p>
      <w:pPr>
        <w:pStyle w:val="Style13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ривить ребенку потребность к чтению и любовь к книгам, подойти к выбору первых книг нужно очень внимательно. Вначале, чтобы отработать навык быстрого чтения, можно предлагать специальные книжки с простыми игровыми заданиями, в которых ребенок читает слова (выбери слово, подбери пару слов, найди картинку для слова) – например, книги серии «Читают малыши» издательства «Мозаика-синтез». Такие задания помогают пробудить в ребенке интерес к чтению и развить этот полезный навык. Ну а дальше можно переходить к чтению текстов разной степени сложности. И вот тут начинается «новая эра» в жизни ребенка, когда без хороших книжек уже не обойтись! 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ческий вариант первой книжки – азбука или букварь. Сейчас огромный выбор азбук. Сходите в магазин вместе с ребенком и выберите ту, что понравится ему больше всего. Главное условие выбора книг – соответствие уровня сложности текста уровню развития навыка чтения у ребенка. В азбуке обязательно должны присутствовать простые слова и предложения, которые начинающий читатель может читать сам: слова не очень длинные – в основном, из 2–3 слогов; короткие предложения – 2– 4 слова; короткие тексты из 2–10 коротких предложений, или детские стихотворения – рифма облегчает процесс чтения, к тому же строки в стихотворениях короткие и их читать удобнее и проще (при условии, что стихи качественные, не говоря уже о вдохновении автора). Детям очень нравится юмор. Поэтому «на ура» пойдет «Азбука для заботливых родителей» Марка Шварца – одна концовка чего стоит: «Урок окончен, ваш ребенок сыт. И Азбука в глазах его блестит!». Также наполнена юмором «Азбука Бабы Яги» Андрея Усачова. Обе эти книги написаны прекрасными стихами, которые легко читаются, и во время чтения заставят хохотать не только ребенка, но не оставит равнодушными и родителей. Первые книги для самостоятельного чтения нужно подбирать в соответствии со вкусами ребенка: нравятся мальчику машинки или динозавры – покупаем про них книжку, нравятся девочке лошадки или принцессы – делаем выбор в их пользу.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я ребенку чтению, помните: разным детям чтение дается по-разному. Одни начинают читать быстро и без особенных усилий, все получается как бы само собой, другим же придется постараться и потрудиться. Но в ваших силах устроить все так, чтобы обучение ребенка чтению стало поводом для веселого общения и взаимного удовольствия. Желаем успехов вам и вашему юному читателю! Пусть в будущем ему будет уютно в классе и не трудно на уроке. А главное, чтобы на всю жизнь чтение стало любимым и полезным занятием, а книга – источником познания и вдохновения! </w:t>
      </w:r>
    </w:p>
    <w:p>
      <w:pPr>
        <w:pStyle w:val="Style13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18:00Z</dcterms:created>
  <dc:creator>Ира</dc:creator>
  <dc:description/>
  <cp:keywords/>
  <dc:language>en-US</dc:language>
  <cp:lastModifiedBy>Home</cp:lastModifiedBy>
  <dcterms:modified xsi:type="dcterms:W3CDTF">2015-12-17T11:44:00Z</dcterms:modified>
  <cp:revision>6</cp:revision>
  <dc:subject/>
  <dc:title>Консультация для родителей</dc:title>
</cp:coreProperties>
</file>