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  <w:u w:val="single"/>
        </w:rPr>
        <w:t>«ЗИМНЯЯ СКАЗКА». СТАРШАЯ ГРУППА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ДУЩАЯ.</w:t>
      </w:r>
      <w:r>
        <w:rPr/>
        <w:t xml:space="preserve"> </w:t>
      </w:r>
      <w:r>
        <w:rPr>
          <w:rFonts w:cs="Arial" w:ascii="Arial" w:hAnsi="Arial"/>
        </w:rPr>
        <w:t>С новым Годом поздравляю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 хозяев, и гостей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частья всем, добра жела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 погожих, ясных дне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 еще есть поздравленье 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 детском садике своем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Здоровее и румяне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тановитесь с каждым днем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ПОД ПЕСНЮ «ЛЕДЯНЫЕ ЛАДОШКИ» ДЕТИ ЗАБЕГАЮТ В ЗАЛ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ыполняют танцевальные движения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b/>
        </w:rPr>
        <w:t>1 РЕБЕНОК</w:t>
      </w:r>
      <w:r>
        <w:rPr/>
        <w:t xml:space="preserve">. </w:t>
      </w:r>
      <w:r>
        <w:rPr>
          <w:rFonts w:cs="Arial" w:ascii="Arial" w:hAnsi="Arial"/>
        </w:rPr>
        <w:t>Открывает Новый год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Сказочные двер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Пусть заходит в этот за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Тот, кто в сказку верит.</w:t>
      </w:r>
    </w:p>
    <w:p>
      <w:pPr>
        <w:pStyle w:val="Normal"/>
        <w:rPr/>
      </w:pPr>
      <w:r>
        <w:rPr>
          <w:rFonts w:cs="Arial" w:ascii="Arial" w:hAnsi="Arial"/>
          <w:b/>
        </w:rPr>
        <w:t>2 РЕБЕНОК</w:t>
      </w:r>
      <w:r>
        <w:rPr>
          <w:rFonts w:cs="Arial" w:ascii="Arial" w:hAnsi="Arial"/>
        </w:rPr>
        <w:t>. Пусть заходит в этот дом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Тот, кто дружит с песне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Начинаем зимний праздник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Нет его чудесней!</w:t>
      </w:r>
    </w:p>
    <w:p>
      <w:pPr>
        <w:pStyle w:val="Normal"/>
        <w:rPr/>
      </w:pPr>
      <w:r>
        <w:rPr>
          <w:rFonts w:cs="Arial" w:ascii="Arial" w:hAnsi="Arial"/>
          <w:b/>
        </w:rPr>
        <w:t>3 РЕБЕНОК</w:t>
      </w:r>
      <w:r>
        <w:rPr>
          <w:rFonts w:cs="Arial" w:ascii="Arial" w:hAnsi="Arial"/>
        </w:rPr>
        <w:t>. Пришла пора весела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И вновь блестят коньк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А рядом с нашим садиком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астут снеговики.</w:t>
      </w:r>
    </w:p>
    <w:p>
      <w:pPr>
        <w:pStyle w:val="Normal"/>
        <w:rPr/>
      </w:pPr>
      <w:r>
        <w:rPr>
          <w:rFonts w:cs="Arial" w:ascii="Arial" w:hAnsi="Arial"/>
          <w:b/>
        </w:rPr>
        <w:t>4 РЕБЕНОК</w:t>
      </w:r>
      <w:r>
        <w:rPr>
          <w:rFonts w:cs="Arial" w:ascii="Arial" w:hAnsi="Arial"/>
        </w:rPr>
        <w:t>. Зима пришла непрошен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Зима пришла тайком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На утро запороши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Все улицы снежком.</w:t>
      </w:r>
    </w:p>
    <w:p>
      <w:pPr>
        <w:pStyle w:val="Normal"/>
        <w:rPr/>
      </w:pPr>
      <w:r>
        <w:rPr>
          <w:rFonts w:cs="Arial" w:ascii="Arial" w:hAnsi="Arial"/>
          <w:b/>
        </w:rPr>
        <w:t>5 РЕБЕНОК</w:t>
      </w:r>
      <w:r>
        <w:rPr>
          <w:rFonts w:cs="Arial" w:ascii="Arial" w:hAnsi="Arial"/>
        </w:rPr>
        <w:t>. Все мы ждали с нетерпенье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День, когда придет сам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С первым снегом и метел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Наша русская зима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ПОЛНЯЕТСЯ ПЕСНЯ «ЗИМУШКА ХРУСТАЛЬНАЯ» А.ЕВТОДЬЕВА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6 РЕБЕНОК</w:t>
      </w:r>
      <w:r>
        <w:rPr>
          <w:rFonts w:cs="Arial" w:ascii="Arial" w:hAnsi="Arial"/>
        </w:rPr>
        <w:t xml:space="preserve">. Разукрасила зим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Белой краскою дома.</w:t>
      </w:r>
    </w:p>
    <w:p>
      <w:pPr>
        <w:pStyle w:val="Normal"/>
        <w:rPr/>
      </w:pPr>
      <w:r>
        <w:rPr>
          <w:rFonts w:cs="Arial" w:ascii="Arial" w:hAnsi="Arial"/>
          <w:b/>
        </w:rPr>
        <w:t>7 РЕБЕНОК</w:t>
      </w:r>
      <w:r>
        <w:rPr>
          <w:rFonts w:cs="Arial" w:ascii="Arial" w:hAnsi="Arial"/>
        </w:rPr>
        <w:t xml:space="preserve">. Знают все: зимою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Снег лежит кругом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Мы про зиму белую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Песенку спо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ПОЛНЯЕТСЯ ПЕСНЯ «МУЗЫКА ЗИМЫ» З.РООТ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8 РЕБЕНОК. </w:t>
      </w:r>
      <w:r>
        <w:rPr>
          <w:rFonts w:cs="Arial" w:ascii="Arial" w:hAnsi="Arial"/>
        </w:rPr>
        <w:t>На празднике мы от души потанцуем, любимые песни споем,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>
          <w:rFonts w:cs="Arial" w:ascii="Arial" w:hAnsi="Arial"/>
        </w:rPr>
        <w:tab/>
        <w:t>А с Дедом Морозом чуть-чуть поколдуем, и в сказку его попадем!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9 РЕБЕНОК.  </w:t>
      </w:r>
      <w:r>
        <w:rPr>
          <w:rFonts w:cs="Arial" w:ascii="Arial" w:hAnsi="Arial"/>
        </w:rPr>
        <w:t>В той сказке нас ждет новогоднее чудо, там новых мы встретим друзей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И добрый волшебник придет ниоткуда, исполнит желанья детей!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10 РЕБЕНОК.  </w:t>
      </w:r>
      <w:r>
        <w:rPr>
          <w:rFonts w:cs="Arial" w:ascii="Arial" w:hAnsi="Arial"/>
        </w:rPr>
        <w:t xml:space="preserve">Пусть Новый год, который мы встречаем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Счастливым годом в нашу  жизнь войдет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И все хорошее, о чем мечтаем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СЕ</w:t>
      </w:r>
      <w:r>
        <w:rPr>
          <w:rFonts w:cs="Arial" w:ascii="Arial" w:hAnsi="Arial"/>
        </w:rPr>
        <w:t>.  Свершится, сбудется, придет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се дети садятся на стуль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едущая. </w:t>
      </w:r>
      <w:r>
        <w:rPr>
          <w:rFonts w:cs="Arial" w:ascii="Arial" w:hAnsi="Arial"/>
        </w:rPr>
        <w:t>Я скажу вам по секрету, только раз под Новый год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казка в двери к нам стучится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казка в гости к нам и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Звучит волшебная музыка, в зал входит Снегурочк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НЕГУРОЧКА. </w:t>
      </w:r>
      <w:r>
        <w:rPr>
          <w:rFonts w:cs="Arial" w:ascii="Arial" w:hAnsi="Arial"/>
        </w:rPr>
        <w:t>Ой, ребята, погодит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Как же праздник без меня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Ах, как много ребятишек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Здравствуйте! Мои друзья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Меня Снегурочкой зову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И на елке новогодней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С нетерпением все ждут!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ЕДУЩАЯ. </w:t>
      </w:r>
      <w:r>
        <w:rPr>
          <w:rFonts w:cs="Arial" w:ascii="Arial" w:hAnsi="Arial"/>
        </w:rPr>
        <w:t>Что же ты одна пришла, Дед Мороза не взяла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Мы его все очень ждём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 xml:space="preserve">. Давайте вместе позовём: Дедушка: Ау! Ау! </w:t>
      </w:r>
      <w:r>
        <w:rPr>
          <w:rFonts w:cs="Arial" w:ascii="Arial" w:hAnsi="Arial"/>
          <w:b/>
          <w:i/>
        </w:rPr>
        <w:t>(дети повторяют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b/>
        </w:rPr>
        <w:t xml:space="preserve">СНЕГУРОЧКА. </w:t>
      </w:r>
      <w:r>
        <w:rPr>
          <w:rFonts w:cs="Arial" w:ascii="Arial" w:hAnsi="Arial"/>
        </w:rPr>
        <w:t xml:space="preserve">Ребята, я слышу шаги Деда Мороза! Он уже пришёл! Давайте встречать его! </w:t>
      </w:r>
      <w:r>
        <w:rPr>
          <w:rFonts w:cs="Arial" w:ascii="Arial" w:hAnsi="Arial"/>
          <w:b/>
          <w:i/>
        </w:rPr>
        <w:t>Дети хлопают в ладоши. Гаснет свет, звучит восточная музыка, появляется  Старик Хоттабыч с кувшином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. Ап-чхи! </w:t>
      </w:r>
      <w:r>
        <w:rPr>
          <w:rFonts w:cs="Arial" w:ascii="Arial" w:hAnsi="Arial"/>
          <w:b/>
          <w:i/>
        </w:rPr>
        <w:t>(стряхивает пыль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вет включается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Кто ты, почетный старич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. Я - самый мудрый Джин Хаттаб Ибн Алладин </w:t>
      </w:r>
      <w:r>
        <w:rPr>
          <w:rFonts w:cs="Arial" w:ascii="Arial" w:hAnsi="Arial"/>
          <w:b/>
          <w:i/>
        </w:rPr>
        <w:t>(торжественно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А это мой кувшин, я в нём живу один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Как в нём темно и тесно, и так неинтерес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Но здесь, хвала Аллаху, дети, я вижу столько разноцветья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ассматривает всё вокруг, обращает внимание на Снегурочку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 Ты кто такая?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Я- Снегурочка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(думает)</w:t>
      </w:r>
      <w:r>
        <w:rPr>
          <w:rFonts w:cs="Arial" w:ascii="Arial" w:hAnsi="Arial"/>
        </w:rPr>
        <w:t xml:space="preserve"> Царевна Будур- знаю, Шахерезада- зн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игурочка- не знаю, но тоже красив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поворачивается к ёлке)</w:t>
      </w:r>
      <w:r>
        <w:rPr>
          <w:rFonts w:cs="Arial" w:ascii="Arial" w:hAnsi="Arial"/>
        </w:rPr>
        <w:t xml:space="preserve">А ты кто такая? </w:t>
      </w:r>
      <w:r>
        <w:rPr>
          <w:rFonts w:cs="Arial" w:ascii="Arial" w:hAnsi="Arial"/>
          <w:b/>
        </w:rPr>
        <w:t>(идет вокруг ёлки)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ах, сколько лет живу на свете, а такой красоты не видел. Это говорю вам я - наимудрейший и наивсемогущий Джин- такого красивого дерева нет даже у нас на Востоке. А какие на нем плоды! </w:t>
      </w:r>
      <w:r>
        <w:rPr>
          <w:rFonts w:cs="Arial" w:ascii="Arial" w:hAnsi="Arial"/>
          <w:b/>
        </w:rPr>
        <w:t>(снимает шар, рассматривает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скажи, о луноликая Синигурочка, какие они на вкус? Так и хочется попробовать </w:t>
      </w:r>
      <w:r>
        <w:rPr>
          <w:rFonts w:cs="Arial" w:ascii="Arial" w:hAnsi="Arial"/>
          <w:b/>
        </w:rPr>
        <w:t>(кусает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Забирает)</w:t>
      </w:r>
      <w:r>
        <w:rPr>
          <w:rFonts w:cs="Arial" w:ascii="Arial" w:hAnsi="Arial"/>
        </w:rPr>
        <w:t xml:space="preserve"> Наимудрейший и всемогущий, эти плоды не съедобные. Они украшают ёлку, у нас новогодний праздник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Что такое этот ваш новогодний праздник?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Ребята, расскажите Старику Хоттабычу, что такое Новый год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ХОТТАБЫЧ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(к детям)</w:t>
      </w:r>
      <w:r>
        <w:rPr>
          <w:rFonts w:cs="Arial" w:ascii="Arial" w:hAnsi="Arial"/>
        </w:rPr>
        <w:t xml:space="preserve"> Что такое Новый год?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 РЕБЕНОК. </w:t>
      </w:r>
      <w:r>
        <w:rPr>
          <w:rFonts w:cs="Arial" w:ascii="Arial" w:hAnsi="Arial"/>
        </w:rPr>
        <w:t>Это пляска, это сказка, Это шумный хоровод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еребристый лунный свет на еловых лапах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И от ёлочки пушистой пряный хвойный запах.</w:t>
      </w:r>
    </w:p>
    <w:p>
      <w:pPr>
        <w:pStyle w:val="Normal"/>
        <w:rPr/>
      </w:pPr>
      <w:r>
        <w:rPr>
          <w:rFonts w:cs="Arial" w:ascii="Arial" w:hAnsi="Arial"/>
          <w:b/>
        </w:rPr>
        <w:t>12 РЕБЕНОК.</w:t>
      </w:r>
      <w:r>
        <w:rPr>
          <w:rFonts w:cs="Arial" w:ascii="Arial" w:hAnsi="Arial"/>
        </w:rPr>
        <w:t xml:space="preserve"> Это яблочный пирог и подарков груда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Это сказочный порог, за которым чуд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 РЕБЕНОК.  </w:t>
      </w:r>
      <w:r>
        <w:rPr>
          <w:rFonts w:cs="Arial" w:ascii="Arial" w:hAnsi="Arial"/>
        </w:rPr>
        <w:t>Это чудесный зимний праздник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В гостях у детей красавица ёлка, которую подарил Дед Мороз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. Хороший Джигит, этот ваш Дед Мороз. Я тоже буд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здновать зимний новогодний праздник, и летний новогодний праздник, и весен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</w:rPr>
        <w:t>(Отрицательно машет головой)</w:t>
      </w:r>
      <w:r>
        <w:rPr>
          <w:rFonts w:cs="Arial" w:ascii="Arial" w:hAnsi="Arial"/>
        </w:rPr>
        <w:t xml:space="preserve">  Дорогой Хоттабыч, новогод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здник бывает один раз, и только зимой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. Только один раз в году и только зимой я буду приглашать в свой кувшин такую красавицу </w:t>
      </w:r>
      <w:r>
        <w:rPr>
          <w:rFonts w:cs="Arial" w:ascii="Arial" w:hAnsi="Arial"/>
          <w:b/>
          <w:i/>
        </w:rPr>
        <w:t>(на Снегурочку)</w:t>
      </w:r>
      <w:r>
        <w:rPr>
          <w:rFonts w:cs="Arial" w:ascii="Arial" w:hAnsi="Arial"/>
        </w:rPr>
        <w:t>… кх-ёлку. А скажи-ка мне, о Синигурочка, что нужно делать в такой праздник?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 xml:space="preserve">: Веселиться, танцевать, петь…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: Петь? О-о-о,петь я люблю! </w:t>
      </w:r>
      <w:r>
        <w:rPr>
          <w:rFonts w:cs="Arial" w:ascii="Arial" w:hAnsi="Arial"/>
          <w:b/>
          <w:i/>
        </w:rPr>
        <w:t>(начинает петь противно)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Затыкает уши)</w:t>
      </w:r>
      <w:r>
        <w:rPr>
          <w:rFonts w:cs="Arial" w:ascii="Arial" w:hAnsi="Arial"/>
        </w:rPr>
        <w:t xml:space="preserve"> О, Хоттабыч, миленький, послушай лучш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это делают де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ИСПОЛНЯЕТСЯ ПЕСНЯ- ХОРОВОД «ЕСЛИ СНЕГ ИДЁТ» В.СЕМЁНОВ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Отроки, да осчастливит Аллах ваше детство! Тысячу лет</w:t>
      </w:r>
    </w:p>
    <w:p>
      <w:pPr>
        <w:pStyle w:val="Normal"/>
        <w:rPr/>
      </w:pPr>
      <w:r>
        <w:rPr>
          <w:rFonts w:cs="Arial" w:ascii="Arial" w:hAnsi="Arial"/>
        </w:rPr>
        <w:t xml:space="preserve">я не слыхал такого райского пения. За это я готов исполнить любое ваше желание. </w:t>
      </w:r>
    </w:p>
    <w:p>
      <w:pPr>
        <w:pStyle w:val="Normal"/>
        <w:rPr/>
      </w:pPr>
      <w:r>
        <w:rPr>
          <w:rFonts w:cs="Arial" w:ascii="Arial" w:hAnsi="Arial"/>
        </w:rPr>
        <w:t>Открою вам один секрет - живу на свете много лет,</w:t>
      </w:r>
    </w:p>
    <w:p>
      <w:pPr>
        <w:pStyle w:val="Normal"/>
        <w:rPr/>
      </w:pPr>
      <w:r>
        <w:rPr>
          <w:rFonts w:cs="Arial" w:ascii="Arial" w:hAnsi="Arial"/>
        </w:rPr>
        <w:t>Я – маг, волшебник, чародей, вся сила в бороде мо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ай и ты, о, щербет моей души ясноликая Синигурочка, всё исполню!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 С удовольствием, у нас с ребятами есть самое заветное желание, чтобы в этом зале появился Дед Мороз. Может вам, уважаемый Хоттабыч, удастся вызвать его сюда с помощью вашей несравненной бороды?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Ну конечно же, о, жемчужина моего сердца, только сначала опиши его, ведь я никогда не встречался с ним.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Он самый веселый на свете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Его очень любят все дет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Он…- шутник и озорник, он- великий выдумщик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Благодарю, о, мудрейшая! Сейчас исполню!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(Выдёргивает из бороды волос.) </w:t>
      </w:r>
      <w:r>
        <w:rPr>
          <w:rFonts w:cs="Arial" w:ascii="Arial" w:hAnsi="Arial"/>
        </w:rPr>
        <w:t xml:space="preserve">-Шари, вари, ап!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(Звучат позывные «В лесу род.ёлочка»).  </w:t>
      </w:r>
      <w:r>
        <w:rPr>
          <w:rFonts w:cs="Arial" w:ascii="Arial" w:hAnsi="Arial"/>
        </w:rPr>
        <w:t>Встречайте вашего Деда Мороз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В зал с шарами и банкой варенья входит Карлсон, идёт удивлённо по залу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Ты и есть Дед Мороз?</w:t>
      </w:r>
    </w:p>
    <w:p>
      <w:pPr>
        <w:pStyle w:val="Normal"/>
        <w:rPr/>
      </w:pPr>
      <w:r>
        <w:rPr>
          <w:rFonts w:cs="Arial" w:ascii="Arial" w:hAnsi="Arial"/>
          <w:b/>
        </w:rPr>
        <w:t>КАРЛСОН</w:t>
      </w:r>
      <w:r>
        <w:rPr>
          <w:rFonts w:cs="Arial" w:ascii="Arial" w:hAnsi="Arial"/>
        </w:rPr>
        <w:t xml:space="preserve">. Попрошу не обзываться, меня иначе величать. 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Но ты же шутник?</w:t>
      </w:r>
    </w:p>
    <w:p>
      <w:pPr>
        <w:pStyle w:val="Normal"/>
        <w:rPr/>
      </w:pPr>
      <w:r>
        <w:rPr>
          <w:rFonts w:cs="Arial" w:ascii="Arial" w:hAnsi="Arial"/>
          <w:b/>
        </w:rPr>
        <w:t>КАРЛСОН</w:t>
      </w:r>
      <w:r>
        <w:rPr>
          <w:rFonts w:cs="Arial" w:ascii="Arial" w:hAnsi="Arial"/>
        </w:rPr>
        <w:t>.  Да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.</w:t>
      </w:r>
      <w:r>
        <w:rPr>
          <w:rFonts w:cs="Arial" w:ascii="Arial" w:hAnsi="Arial"/>
        </w:rPr>
        <w:t xml:space="preserve"> Озорник?</w:t>
      </w:r>
    </w:p>
    <w:p>
      <w:pPr>
        <w:pStyle w:val="Normal"/>
        <w:rPr/>
      </w:pPr>
      <w:r>
        <w:rPr>
          <w:rFonts w:cs="Arial" w:ascii="Arial" w:hAnsi="Arial"/>
          <w:b/>
        </w:rPr>
        <w:t>КАРЛСОН.</w:t>
      </w:r>
      <w:r>
        <w:rPr>
          <w:rFonts w:cs="Arial" w:ascii="Arial" w:hAnsi="Arial"/>
        </w:rPr>
        <w:t xml:space="preserve"> Ещё какой!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Значит будешь Дедом Морозом.</w:t>
      </w:r>
    </w:p>
    <w:p>
      <w:pPr>
        <w:pStyle w:val="Normal"/>
        <w:rPr/>
      </w:pPr>
      <w:r>
        <w:rPr>
          <w:rFonts w:cs="Arial" w:ascii="Arial" w:hAnsi="Arial"/>
          <w:b/>
        </w:rPr>
        <w:t>КАРЛСОН.</w:t>
      </w:r>
      <w:r>
        <w:rPr>
          <w:rFonts w:cs="Arial" w:ascii="Arial" w:hAnsi="Arial"/>
        </w:rPr>
        <w:t xml:space="preserve"> Но…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Дед Мороз- это не он. Как, дети, звать его?</w:t>
      </w:r>
    </w:p>
    <w:p>
      <w:pPr>
        <w:pStyle w:val="Normal"/>
        <w:rPr/>
      </w:pPr>
      <w:r>
        <w:rPr>
          <w:rFonts w:cs="Arial" w:ascii="Arial" w:hAnsi="Arial"/>
          <w:b/>
        </w:rPr>
        <w:t>ДЕТИ.</w:t>
      </w:r>
      <w:r>
        <w:rPr>
          <w:rFonts w:cs="Arial" w:ascii="Arial" w:hAnsi="Arial"/>
        </w:rPr>
        <w:t xml:space="preserve"> Карлсон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Под музыку Карлсон разбрасывает возле родителей шары, убегает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Старик Хоттабыч с сожалением смотрит вслед Карлсону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Какой веселый джигит. А может сошёл бы за Деда Мороза?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Ну что ты, Дед Мороз друг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Он… С длинной белой бородой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Ходит с ребятишками, куклами и мишками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.</w:t>
      </w:r>
      <w:r>
        <w:rPr>
          <w:rFonts w:cs="Arial" w:ascii="Arial" w:hAnsi="Arial"/>
        </w:rPr>
        <w:t xml:space="preserve"> Я всё понял, о, умнейшая из всех Синигурочек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(По-деловому.)</w:t>
      </w:r>
      <w:r>
        <w:rPr>
          <w:rFonts w:cs="Arial" w:ascii="Arial" w:hAnsi="Arial"/>
        </w:rPr>
        <w:t xml:space="preserve"> Сейчас всё сделаю  </w:t>
      </w:r>
      <w:r>
        <w:rPr>
          <w:rFonts w:cs="Arial" w:ascii="Arial" w:hAnsi="Arial"/>
          <w:b/>
          <w:i/>
        </w:rPr>
        <w:t>(вырывает волос)</w:t>
      </w:r>
    </w:p>
    <w:p>
      <w:pPr>
        <w:pStyle w:val="Normal"/>
        <w:rPr/>
      </w:pPr>
      <w:r>
        <w:rPr>
          <w:rFonts w:cs="Arial" w:ascii="Arial" w:hAnsi="Arial"/>
        </w:rPr>
        <w:t xml:space="preserve">Шари- вари- ап! </w:t>
      </w:r>
      <w:r>
        <w:rPr>
          <w:rFonts w:cs="Arial" w:ascii="Arial" w:hAnsi="Arial"/>
          <w:b/>
          <w:i/>
        </w:rPr>
        <w:t>(Звучат позывные</w:t>
      </w:r>
      <w:r>
        <w:rPr>
          <w:rFonts w:cs="Arial" w:ascii="Arial" w:hAnsi="Arial"/>
        </w:rPr>
        <w:t>).  Встречайте вашего Деда Мороза!</w:t>
      </w:r>
    </w:p>
    <w:p>
      <w:pPr>
        <w:pStyle w:val="Normal"/>
        <w:rPr/>
      </w:pPr>
      <w:r>
        <w:rPr>
          <w:rFonts w:cs="Arial" w:ascii="Arial" w:hAnsi="Arial"/>
          <w:b/>
        </w:rPr>
        <w:t>КАРАБАС.</w:t>
      </w:r>
      <w:r>
        <w:rPr>
          <w:rFonts w:cs="Arial" w:ascii="Arial" w:hAnsi="Arial"/>
        </w:rPr>
        <w:t xml:space="preserve"> Я безобразный, такой ужасны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- кровожадный и беспощад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ком я каждому из в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-Карабас, бу-га-га, я- Барабас, бу-га-г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еатре кукол дрессирую, их плёткой кожаной луплю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должны меня любить, не то не дам ни есть, ни п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(Подходит к зрителям)</w:t>
      </w:r>
      <w:r>
        <w:rPr>
          <w:rFonts w:cs="Arial" w:ascii="Arial" w:hAnsi="Arial"/>
        </w:rPr>
        <w:t xml:space="preserve"> Почётнейшая публика, платите по 2 рубл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йчас мои куклы покажут вам представление!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Ой, что ты наделал, Хоттабыч, ведь это же не Дед Мороз, а злой Карабас- Барабас. Отправляй его назад в сказку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(Суетливо)</w:t>
      </w:r>
      <w:r>
        <w:rPr>
          <w:rFonts w:cs="Arial" w:ascii="Arial" w:hAnsi="Arial"/>
        </w:rPr>
        <w:t>. Сейчас, о, звезда моих очей! Шари-вари…</w:t>
      </w:r>
    </w:p>
    <w:p>
      <w:pPr>
        <w:pStyle w:val="Normal"/>
        <w:rPr/>
      </w:pPr>
      <w:r>
        <w:rPr>
          <w:rFonts w:cs="Arial" w:ascii="Arial" w:hAnsi="Arial"/>
          <w:b/>
        </w:rPr>
        <w:t>КАРАБАС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(Крутится вокруг себя).</w:t>
      </w:r>
      <w:r>
        <w:rPr>
          <w:rFonts w:cs="Arial" w:ascii="Arial" w:hAnsi="Arial"/>
        </w:rPr>
        <w:t xml:space="preserve">  Простите, был не прав, исправлюс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Всё, тише- тише, удаляюсь!  </w:t>
      </w:r>
      <w:r>
        <w:rPr>
          <w:rFonts w:cs="Arial" w:ascii="Arial" w:hAnsi="Arial"/>
          <w:b/>
          <w:i/>
        </w:rPr>
        <w:t>(раскланиваясь, уходит).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 Я еле жива от страха. Прошу быть по - внимательнее. Я же говорила с длинной белой бородой. Этот чёрный и косматый. И потом, хотя Дедушка Мороз и старенький, ему больше ста лет, зато очень добрый и любит сам танцевать … а этот… только плёткой машет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Ну что ж ты мне сразу не сказала, о, изумруд моего сердца!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колдует)</w:t>
      </w:r>
      <w:r>
        <w:rPr>
          <w:rFonts w:cs="Arial" w:ascii="Arial" w:hAnsi="Arial"/>
        </w:rPr>
        <w:t xml:space="preserve"> Шари-вари- ап! </w:t>
      </w:r>
      <w:r>
        <w:rPr>
          <w:rFonts w:cs="Arial" w:ascii="Arial" w:hAnsi="Arial"/>
          <w:b/>
          <w:i/>
        </w:rPr>
        <w:t>(Звучат позывные).</w:t>
      </w:r>
      <w:r>
        <w:rPr>
          <w:rFonts w:cs="Arial" w:ascii="Arial" w:hAnsi="Arial"/>
        </w:rPr>
        <w:t xml:space="preserve"> Встречайте своего Деда Мороза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Выходит Гном.</w:t>
      </w:r>
    </w:p>
    <w:p>
      <w:pPr>
        <w:pStyle w:val="Normal"/>
        <w:rPr/>
      </w:pPr>
      <w:r>
        <w:rPr>
          <w:rFonts w:cs="Arial" w:ascii="Arial" w:hAnsi="Arial"/>
          <w:b/>
        </w:rPr>
        <w:t>ГНОМ</w:t>
      </w:r>
      <w:r>
        <w:rPr>
          <w:rFonts w:cs="Arial" w:ascii="Arial" w:hAnsi="Arial"/>
        </w:rPr>
        <w:t>. Кто со мною не знаком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Это я, ваш добрый Гном. А живу я не один. Эй, братишки, выходи!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Выходят мальчики- Гномы).</w:t>
      </w:r>
      <w:r>
        <w:rPr>
          <w:rFonts w:cs="Arial" w:ascii="Arial" w:hAnsi="Arial"/>
        </w:rPr>
        <w:t xml:space="preserve"> Вот они, мои братишки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Этот Гном- плутишка, этот Гном- трусишк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Этот- всё молчит упрямо. Этот Гном- шалун, этот Гном- болтун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Этот Гномик всё хохочет, мы его все любим очень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 сейчас  все вместе вам подарим  песн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ПОЛНЯЕТСЯ  «ТАНЕЦ ГНОМОВ».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 Милый Хоттабыч, хотя я с удовольствием повидалась со старыми друзьями Гномами, но должна тебе сказать - ты снова совершил ошибку.  Это был не Дед Мороз.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 Да, Хоттабыч, видно ты долго сидел в своём кувшине, позабыл некоторые заклинания. Придётся вызвать Дедушку Мороза обычным способом, ну-ка, ребята, помогите мне</w:t>
      </w:r>
      <w:r>
        <w:rPr>
          <w:rFonts w:cs="Arial" w:ascii="Arial" w:hAnsi="Arial"/>
          <w:b/>
          <w:i/>
        </w:rPr>
        <w:t xml:space="preserve">.  (Дети зовут Деда Мороза)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Звучат позывные и под музыку  заходит Дед Мороз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Старик Хоттабыч скромно усаживается под ёлку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.</w:t>
      </w:r>
      <w:r>
        <w:rPr>
          <w:rFonts w:cs="Arial" w:ascii="Arial" w:hAnsi="Arial"/>
        </w:rPr>
        <w:t xml:space="preserve">  Кто меня так долго звал? Услыхал я, услыхал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 Новым годом, с Новым годом поздравляю всех ребят!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усть нахмурены ресницы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В бороде сверкает лёд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С вами буду веселиться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Потому, что - Новый год!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Дружно за руки беритесь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Возле ёлки закружитесь!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Нашей ёлке новогодней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  Без огней нельзя сегодн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 Ну, тогда о чем же речь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 Надо ёлочку зажечь!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</w:rPr>
        <w:tab/>
        <w:tab/>
        <w:tab/>
        <w:t xml:space="preserve">    Дружно скажем: « 1, 2, 3 – наша ёлочка гори!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rFonts w:cs="Arial" w:ascii="Arial" w:hAnsi="Arial"/>
          <w:b/>
          <w:i/>
        </w:rPr>
        <w:t>(дети помогают Деду Морозу зажечь ёлку, он стучит посохом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ЁЛКА ЗАГОРАЕТСЯ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ИСПОЛНЯЕТСЯ ПЕСНЯ «ЁЛОЧКА» Р.Козловского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Крепче за руки возьмемся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Дружно встанем в хоровод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И веселой звонкой песне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Вместе встретим Новый год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ИСПОЛНЯЮТ ПЕСНЮ-ХОРОВОД « СНОВА С НАМИ ДЕД МОРОЗ» М.СИДОРОВОЙ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Ох, устал я, уморили старика.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Садись, Дедушка Мороз, отдохни. А наши дети расскажут тебе стихотвор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ети читают стихи по выбору воспитателя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4 РЕБЕНОК</w:t>
      </w:r>
      <w:r>
        <w:rPr>
          <w:rFonts w:cs="Arial" w:ascii="Arial" w:hAnsi="Arial"/>
        </w:rPr>
        <w:t>. Нынче праздник новогодни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Веселятся все сегодн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Так не будем мы скучать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Будем польку танцевать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ПОЛНЯЮТ ОБЩИЙ ТАНЕЦ «ПОЛЬКУ» А.ЗИЛОТИ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 xml:space="preserve">. Молодцы, ребята, порадовали старика. А сейчас я на вас дуну, и вы полетите на свои места </w:t>
      </w:r>
      <w:r>
        <w:rPr>
          <w:rFonts w:cs="Arial" w:ascii="Arial" w:hAnsi="Arial"/>
          <w:b/>
        </w:rPr>
        <w:t>(Набирает воздух, дует, дети разбегаются на места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арик Хоттабыч всё это время наблюдает за происходящим</w:t>
      </w:r>
    </w:p>
    <w:p>
      <w:pPr>
        <w:pStyle w:val="Normal"/>
        <w:rPr/>
      </w:pPr>
      <w:r>
        <w:rPr>
          <w:rFonts w:cs="Arial" w:ascii="Arial" w:hAnsi="Arial"/>
          <w:b/>
        </w:rPr>
        <w:t>15 РЕБЁНОК</w:t>
      </w:r>
      <w:r>
        <w:rPr>
          <w:rFonts w:cs="Arial" w:ascii="Arial" w:hAnsi="Arial"/>
        </w:rPr>
        <w:t>. Добрый Дедушка Мороз, ты меня узн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я тебе письмо в зимний лес присл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о, что ты пришёл, мы тебя так жд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ь желания давно все мы загадали.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Год назад у вас я был, никого не позабы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Вот снежиночка Алинка,  вот красавица Крестинк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Вот Алёнка,  Настя, Даша, вот Сергей, Кирилл и Саша,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идёт по залу, рассматривает детей, натыкается на Хоттабыча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Ну а это что за чудо? Как зовут, кто он, откуда? </w:t>
      </w:r>
      <w:r>
        <w:rPr>
          <w:rFonts w:cs="Arial" w:ascii="Arial" w:hAnsi="Arial"/>
          <w:b/>
          <w:i/>
        </w:rPr>
        <w:t>(дети отвечают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Так ты знаменитый волшебник Хоттабыч?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Тот самый, что прожил в кувшине 300 лет?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Да, это я, о, почтеннейший.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 xml:space="preserve">.  Разрешите представиться. Дед Мороз- затейник чародей. 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 Как, ты тоже волшебник, о, самый морозный из всех Дедов?                                                                       Послушай, а давай устроим соревнования - покажем своё мастерство.</w:t>
      </w:r>
    </w:p>
    <w:p>
      <w:pPr>
        <w:pStyle w:val="Normal"/>
        <w:rPr/>
      </w:pPr>
      <w:r>
        <w:rPr>
          <w:rFonts w:cs="Arial" w:ascii="Arial" w:hAnsi="Arial"/>
        </w:rPr>
        <w:t>Кто из нас сильнее - начинай скорее!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 Ну смотри! Вот взмахну сейчас рукой- снег посыплется густой.</w:t>
      </w:r>
    </w:p>
    <w:p>
      <w:pPr>
        <w:pStyle w:val="Normal"/>
        <w:rPr/>
      </w:pPr>
      <w:r>
        <w:rPr>
          <w:rFonts w:cs="Arial" w:ascii="Arial" w:hAnsi="Arial"/>
        </w:rPr>
        <w:t xml:space="preserve">Он на месте не лежит, он искрится и кружит </w:t>
      </w:r>
      <w:r>
        <w:rPr>
          <w:rFonts w:cs="Arial" w:ascii="Arial" w:hAnsi="Arial"/>
          <w:b/>
          <w:i/>
        </w:rPr>
        <w:t>(дёргает за шнур купала, висящего под потолком, оттуда летит снег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ИСПОЛНЯЕТСЯ «ТАНЕЦ СНЕЖИН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. А я, а я могу всех ребят превратить в дрессированных собачек </w:t>
      </w:r>
      <w:r>
        <w:rPr>
          <w:rFonts w:cs="Arial" w:ascii="Arial" w:hAnsi="Arial"/>
          <w:b/>
          <w:i/>
        </w:rPr>
        <w:t>(колдует).</w:t>
      </w:r>
      <w:r>
        <w:rPr>
          <w:rFonts w:cs="Arial" w:ascii="Arial" w:hAnsi="Arial"/>
        </w:rPr>
        <w:t xml:space="preserve"> Шари-вари-ап! Собачки, голос! </w:t>
      </w:r>
      <w:r>
        <w:rPr>
          <w:rFonts w:cs="Arial" w:ascii="Arial" w:hAnsi="Arial"/>
          <w:b/>
          <w:i/>
        </w:rPr>
        <w:t>(дети лают).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Милые старички, дорогие волшебники, я знаю, что для ребят вы можете придумать ещё множество затей, но кто исполнит самое  заветное желание, тот станет победителем этих соревнований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.</w:t>
      </w:r>
      <w:r>
        <w:rPr>
          <w:rFonts w:cs="Arial" w:ascii="Arial" w:hAnsi="Arial"/>
        </w:rPr>
        <w:t xml:space="preserve"> Всё могу, о, милейшие мальчишки и девчонки, тол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овите своё жел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 xml:space="preserve">. А я знаю, чего хотят ребята в новогодний праздник. </w:t>
      </w:r>
    </w:p>
    <w:p>
      <w:pPr>
        <w:pStyle w:val="Normal"/>
        <w:rPr/>
      </w:pPr>
      <w:r>
        <w:rPr>
          <w:rFonts w:cs="Arial" w:ascii="Arial" w:hAnsi="Arial"/>
        </w:rPr>
        <w:t xml:space="preserve">Они мечтают о подарках. 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.</w:t>
      </w:r>
      <w:r>
        <w:rPr>
          <w:rFonts w:cs="Arial" w:ascii="Arial" w:hAnsi="Arial"/>
        </w:rPr>
        <w:t xml:space="preserve"> О подарках? Это и есть ваше заветное желани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 ничего проще. Завтра к обеду приедет караван моих верблюдов, груженый подарками- каменьями драгоценными, тканями заморскими, сладостями восточными.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.</w:t>
      </w:r>
      <w:r>
        <w:rPr>
          <w:rFonts w:cs="Arial" w:ascii="Arial" w:hAnsi="Arial"/>
        </w:rPr>
        <w:t xml:space="preserve">  А можешь сделать это прямо сейчас? 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  <w:i/>
        </w:rPr>
        <w:t>(Старик Хоттабыч хлопает в ладоши, выносят 2 подноса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с коробочками) </w:t>
      </w:r>
      <w:r>
        <w:rPr>
          <w:rFonts w:cs="Arial" w:ascii="Arial" w:hAnsi="Arial"/>
        </w:rPr>
        <w:t xml:space="preserve">Кто отведает подарки? 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.</w:t>
      </w:r>
      <w:r>
        <w:rPr>
          <w:rFonts w:cs="Arial" w:ascii="Arial" w:hAnsi="Arial"/>
        </w:rPr>
        <w:t xml:space="preserve">  Засиделись наши гости, мамы, папы, вас попросим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С нами в игры поиграть, будем детство вспомин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ИГРА С РОДИТЕЛЯМИ «КТО ЛОВКИЙ»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едущая делит родителей на 2 команды, для каждой команды впереди стоит большой кубик, на нём цветные коробочки. В каждой коробочке сладость. Дед Мороз говорит, что приготовил сюрприз, и каждый должен взять коробочку. Открывать её нельзя до тех пор, пока Дед Мороз не разрешит. Под веселую музыку игроки по очереди скачут на 1-й ножке к кубику, берут коробочку и бегом возвращаются в команду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А в коробочках вот эти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Я для вас сюрприз припас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Вы посмотрите сейчас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Открывайте, угощайтесь, рот пошире, не стесняйтесь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ДЯТ УГОЩЕНИЕ.</w:t>
      </w:r>
    </w:p>
    <w:p>
      <w:pPr>
        <w:pStyle w:val="Normal"/>
        <w:rPr/>
      </w:pPr>
      <w:r>
        <w:rPr>
          <w:rFonts w:cs="Arial" w:ascii="Arial" w:hAnsi="Arial"/>
          <w:b/>
        </w:rPr>
        <w:t>СНЕГУРОЧКА</w:t>
      </w:r>
      <w:r>
        <w:rPr>
          <w:rFonts w:cs="Arial" w:ascii="Arial" w:hAnsi="Arial"/>
        </w:rPr>
        <w:t>.  Дедушка, пришел уж срок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Где подарочный меш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В зал ввозят мешок, в мешке спрятан человек. Мешок осторожно щиплет стоящего рядом старика Хоттабыча.. 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Дед Мороз, ты почему щиплешься?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 xml:space="preserve">. Да разве я щиплюсь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щипаться здесь нельзя, у ребят праздник.</w:t>
      </w:r>
    </w:p>
    <w:p>
      <w:pPr>
        <w:pStyle w:val="Normal"/>
        <w:rPr/>
      </w:pPr>
      <w:r>
        <w:rPr>
          <w:rFonts w:cs="Arial" w:ascii="Arial" w:hAnsi="Arial"/>
          <w:b/>
        </w:rPr>
        <w:t>МЕШОК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  <w:i/>
        </w:rPr>
        <w:t>(поёт на мотив частуше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мешочек не простой, я мешочек озор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для вас сейчас спляшу, всех гостей я рассмешу.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 Озорной у нас мешок! Поспеши ко мне, дружок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Я мешочек развяжу, и подарочки возьм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ШОК. </w:t>
      </w:r>
      <w:r>
        <w:rPr>
          <w:rFonts w:cs="Arial" w:ascii="Arial" w:hAnsi="Arial"/>
        </w:rPr>
        <w:t xml:space="preserve"> Чтоб подарочки достать, должен ты меня догн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Д МОРОЗ, ХОТТАБЫЧ</w:t>
      </w:r>
      <w:r>
        <w:rPr>
          <w:rFonts w:cs="Arial" w:ascii="Arial" w:hAnsi="Arial"/>
        </w:rPr>
        <w:t>.  Ой, да это ерунда, мы догоним без труда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ешок убегает за дверь, Дед Мороз , Хоттабыч за ним. Выносят точно такой мешок, но с подарками.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 А вот и подарочки!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 О, могущественнейший из джинов, о, великий Дед Моро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потрясён сейчас до слёз! Безусловно, ты главный чародей!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 Спасибо, старина Хоттабыч, я польщён. Ты помоги раздать подарки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Вы садитесь- ка, ребятк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олучать пришла пор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От меня вам всем подарк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С Новым Годом, детвора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ДЕД МОРОЗ, ХОТТАБЫЧ, СНЕГУРОЧКА РАЗДАЮТ ПОДАРКИ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Все подарки получили? Никого не позабыли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А теперь их поднимите и спасибо мне скажи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Дети говорят </w:t>
      </w:r>
      <w:r>
        <w:rPr>
          <w:rFonts w:cs="Arial" w:ascii="Arial" w:hAnsi="Arial"/>
          <w:b/>
        </w:rPr>
        <w:t>спасиб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Д МОРОЗ</w:t>
      </w:r>
      <w:r>
        <w:rPr>
          <w:rFonts w:cs="Arial" w:ascii="Arial" w:hAnsi="Arial"/>
        </w:rPr>
        <w:t>.  У нарядной ёлки пела детвор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Но прощаться с вами нам пришла пора.</w:t>
      </w:r>
    </w:p>
    <w:p>
      <w:pPr>
        <w:pStyle w:val="Normal"/>
        <w:rPr/>
      </w:pPr>
      <w:r>
        <w:rPr>
          <w:rFonts w:cs="Arial" w:ascii="Arial" w:hAnsi="Arial"/>
          <w:b/>
        </w:rPr>
        <w:t>СТАРИК ХОТТАБЫЧ</w:t>
      </w:r>
      <w:r>
        <w:rPr>
          <w:rFonts w:cs="Arial" w:ascii="Arial" w:hAnsi="Arial"/>
        </w:rPr>
        <w:t>. Пусть будет доброй к вам судьба, пусть будет добр сосед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усть никому и никогда не будет зла в ответ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НЕГУРОЧКА </w:t>
      </w:r>
      <w:r>
        <w:rPr>
          <w:rFonts w:cs="Arial" w:ascii="Arial" w:hAnsi="Arial"/>
        </w:rPr>
        <w:t>.Пускай в сердцах у вас живёт добро и красота,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СЕ.                 </w:t>
      </w:r>
      <w:r>
        <w:rPr>
          <w:rFonts w:cs="Arial" w:ascii="Arial" w:hAnsi="Arial"/>
        </w:rPr>
        <w:t>Пусть будет добрым этот год, пускай не будет з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Д МОРОЗ, СНЕГУРОЧКА, СТАРИК ХОТТАБЫЧ УХОДЯТ ПОД МУЗЫКУ.</w:t>
      </w:r>
    </w:p>
    <w:p>
      <w:pPr>
        <w:pStyle w:val="Normal"/>
        <w:rPr/>
      </w:pP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>. Посмотрите наша ёлочка замигала и прощаться с нами стал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Давайте на прощанье, скажем ёлке «До свиданья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Выход детей из зала. Музыка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960" w:right="960" w:gutter="0" w:header="936" w:top="992" w:footer="0" w:bottom="960"/>
      <w:pgBorders w:display="allPages" w:offsetFrom="text">
        <w:top w:val="double" w:sz="42" w:space="3272" w:color="000000"/>
        <w:left w:val="double" w:sz="42" w:space="3273" w:color="000000"/>
        <w:bottom w:val="double" w:sz="42" w:space="3273" w:color="000000"/>
        <w:right w:val="double" w:sz="42" w:space="327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19:00Z</dcterms:created>
  <dc:creator>1</dc:creator>
  <dc:description/>
  <cp:keywords/>
  <dc:language>en-US</dc:language>
  <cp:lastModifiedBy>1</cp:lastModifiedBy>
  <cp:lastPrinted>2010-12-01T04:58:00Z</cp:lastPrinted>
  <dcterms:modified xsi:type="dcterms:W3CDTF">2011-01-16T15:49:00Z</dcterms:modified>
  <cp:revision>8</cp:revision>
  <dc:subject/>
  <dc:title/>
</cp:coreProperties>
</file>