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ффективное использование цифровых образовательных ресурсов на уроке английского язык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. Роль ИКТ в обучении иностранному языку на современном этап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К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спользования цифровых образовательных ресурсов при обучении иностранному язы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 с мультимедийными материал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Значение ИКТ и ЦОР для современного урока иностранного язы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новых информационных технологий в преподавании английского языка является одним из важнейших аспектов совершенствования и оптимизации учебного процесса, обогащения арсенала методических средств и приемов, позволяющих разнообразить формы работы и сделать урок интересным и запоминающимся для учащихся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качественного современного образования сегодня является гармоничное сочетание традиционного обучения с использованием передовых технологий. Целью современного образования в России является развитие активной, сознательной, ответственной, конструктивной личности. Наличие компьютеров, электронных материалов, учебников, энциклопедий позволяет поднять учебный процесс на новый уровень. В современных условиях от учителя требуется понимание особенностей человеческого поведения, использование методов, опирающихся на учет личностных особенностей учеников. Групповая форма обучения, многие годы господствующая в российской системе образования, в большинстве методик ориентируется на среднего обучающегося и не дает возможность развивать высокий творческий потенциал каждого одаренного ребенка. Появление информационных технологий позволяет индивидуализировать обучение по темпу и глубине прохождения курса. Такой дифференцированный подход дает большой положительный результат, т.к. создает условия для успешной деятельности каждого ученика, вызывая  положительные эмоции, и, таким образом, влияет на их учебную мотивацию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радиционных методик, где учитель привык давать и требовать определенные знания, при использовании интерактивных форм обучения ученик сам становится главной действующей фигурой и сам открывает путь к усвоению знаний. Учитель выступает в этой ситуации активным помощником, и его главная функция – организация и стимулирование учебного процесс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 коммуникационные технологии (ИКТ) на уроках английского языка 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-презентации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текстовые редакторы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таблицы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тесты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нтернет ресурсы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электронные учебники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ыстрое развитие информационных технологий определяет  необходимость поиска новых подходов к организации процесса обучения. Современный учитель должен эффективно применять информационные и коммуникативные технологии в учебном процессе. Некоторые технологии используются почти всеми учителями. Например, широкое распространение получило использование презентаций. Они удобны и для учителя, и для учеников. Презентация кроме текста может включать в , себя картинки, графики, таблицы, видео и музыкальное сопровождение. Текст может быть начитан носителями языка. Но составление презентации требует большой подготовки учителя по подбору материала, продумывания структуры презентации, выбора оформления и т.д. В настоящее время широкое распространение в школах получило и компьютерное тестирование. Этот способ контроля знаний имеет свои недостатки, но возможность за короткое время оценить многих и сделать это достаточно объективно обеспечивает этой технологии широкую популярность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технологией, на мой взгляд, является использование на уроках электронных учебников, но сегодня довольно ограниченный круг учителей использует эту технологию, несмотря на большой выбор разнообразных по качеству электронных учебников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ОР представляет собой совокупность взаимосвязанных учебных объектов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имвольные объекты( знаки, символы, тексты, графики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разные объекты( фото, рисунки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аудиоинформация( устные тексты, диалоги, музыка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видеообъекты (анимация, видеокассеты, модели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ъекты виртуальной реальности ( тренажеры, интерактивные модели, конструкторы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из объектов обладает самостоятельной ценностью и может быть использован в обучении автономно. Некоторые из учебных объектов обладают явным приоритетом в применении ( это зависит от конкретной организационной формы). Учитель должен рационально использовать цифровые образовательные ресурсы на занятиях различного вида ( уроках, лекциях, занятиях элективного курса и т.д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ЦОР позволяет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ить эффективность и качеств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современные цели обу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учащихся к обучен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заимосвязанное обучение различным видам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страноведческий эфф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уроки эмоциональными и запоминающими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индивидуальный подхо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самостоятельность школьни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 характер взаимодействия учителя и учен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 оценивать знания учащих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нагляд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егчить труд учител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ЦОР позволяет при минимальных затратах времени создавать наглядные пособия и как следствие повысить наглядность и увлекательность урока, визуализировать урок с помощью мультимедийных элементов, которые, в отличие от плакатов, можно корректировать по мере необходимости. Также немаловажное значение имеет и тот факт, что многие наглядные пособия хранятся в электронном виде и  не требуют много места в лаборантских помещениях. Кроме того, занятие можно проводить не только в специально оборудованном классе, но и в любом другом помещении, в котором можно развернуть экран и видеопроекционное оборудование с компьютером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При использовании мультимедийных материалов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ах мы опираемся на основные научно-методические принципы- коммуникативность, наглядность, индивидуализация. Кроме того, входящие в состав электронных учебных материалов интерактивные контрольные тесты и тренажеры с системой реакции на неправильный ответ ( подсказки, наводящие вопросы, гиперссылки на справочную часть пособий, индивидуальные рекомендации) позволяют анализировать уровень усвоения различных тем и школьных курсов в целом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ЦОР в педагогической деятельности дает возможность учителю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злагать материал более доходчиво, за меньшее время, с большим пониманием со стороны учеников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аходить основные и дополнительные материалы для уроков или элективного курса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кономит время для речевой практики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ндивидуальную, групповую и фронтальную работу с классом, упростить контролирование учебной деятельности учеников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учеников, повысить их мотивацию, вовлечь их в творческий процесс учение, увеличить быстроту и надежность усвоения знаний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 помогают ученикам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истемное мышление, учиться анализировать, сопоставлять и обобщать факты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ваивать навыки работы с большими массивами информации, поиска информации и ее грамотного использова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 изучать, закреплять и повторять пройденный материал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иобрести навыки работы с компьютером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ательно подготовиться к ЕГЭ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исследования, страх ошибки  является одним из самых мощных барьеров на пути становления творческих способностей. Поэтому использование ЦОР на уроках английского языка исключает такую возможность- компьютер не ругает ребенка за неудачу и не проявляет негативные эмоции, а исправляет ошибки и хвалит за успешно выполненную работу, тем самым не нарушая личностного развития ребенка и стимулируя мотивацию изучения английского языка. Использование ЦОР в учебой и внеурочной деятельности помогает преодолевать трудности в обучении и самоутверждении учащихся, поскольку помогает им развивать свои возможности и способности. Внеурочная работа увеличивает пространство, в котором школьники могут развивать свою творческую и познавательную активность, реализовать свои лучшие личностные качества, т.е. демонстрировать те способности, которые зачастую остаются невостребованными на уроках. Все это создает благоприятный фон для достижения успеха, что, в свою очередь положительно влияет на учебную деятельность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ЦОР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фронтальна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группова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арна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а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я можно использовать на уроке в обычном классе при наличии компьютера и проектора для проведения опроса, когда ученики поочередно выполняют задания у компьютера, а класс следит за происходящим на экране. Было отмечено, что при использовании такой формы тренинга все ученики, независимо от подготовки и степени активности на обычных уроках, стремились попасть к компьютеру, чтобы ввести свой ответ с клавиатуры. Также было отмечено необычное внимание к ответу товарища, весь класс превращался в единое целое, следящее за ответом ученика, что говорит о повышении мотивации к изучению предмет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огие специалисты считают, что групповая форма обучения создает дефицит речевой деятельности студентов. При обучении с использованием ЭУ этот дефицит возрастает. Одним из решений, позволяющих снизить этот дефицит, является использование парного обучения при коллективном способе. ЦОР позволяет быстрее выполнить задание и оставшееся время посвятить развитию диалогических и монологических навыков ( например, обсуждению темы после выполнения задания ЦОР)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иностранных языков ЦОР успешнее всего используется дл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я новых знаний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именения знаний на практике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и работе с дисками на уроках английского язы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преподавателя по теме дис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 с лекси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 диск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йденного материала ( разговорная практика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ервом этапе преподаватель знакомит с темой диска, его структурой и содержанием, объясняет последовательность работы. На втором этапе выполняются задания, направленные на отработку основных слов и выражений, например, объясняются ключевые слова, подбираются синонимы и антонимы, дается перевод на английский язык, проводится работа с адаптированными текстами, выполняется работа по словообразованию. На третьем этапе учащиеся самостоятельно работают с диском. На четвертом этапе обсуждается материал диска, его содержание, основные вопросы, на которые в нем затронуты, устраиваются мини-диспуты по пройденной теме. Таким образом, работа с мультимедийными материалами способствует более глубокому усвоению учащимися английского языка, так как компакт-диски аутентичны, актуальны и используют все виды наглядности , обеспечивают возможность самостоятельной работы в компьютерном классе, помогают развитию монологической и диалогической реч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заключение хотелось бы отметить, что полноценное внедрение ЭУК и ЦОР с их встраиванием в учебный процесс позволяет лаконично дополнить и сочетать традиционные методы преподавания с новыми, использующими информационные технологии, применять индивидуальный подход, развивать лингвистические способности учащихся и объективно оценивать качество знаний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12:00Z</dcterms:created>
  <dc:creator>Наталья</dc:creator>
  <dc:description/>
  <cp:keywords/>
  <dc:language>en-US</dc:language>
  <cp:lastModifiedBy>Наталья</cp:lastModifiedBy>
  <dcterms:modified xsi:type="dcterms:W3CDTF">2013-03-20T18:13:00Z</dcterms:modified>
  <cp:revision>3</cp:revision>
  <dc:subject/>
  <dc:title/>
</cp:coreProperties>
</file>