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ВАЛКА ПО ИМЕНИ  ЗЕМЛ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(экологическая игра)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яснительная записка</w:t>
      </w:r>
      <w:r>
        <w:rPr>
          <w:sz w:val="24"/>
        </w:rPr>
        <w:t xml:space="preserve"> - игра рекомендуется для проведения в основной период смены и может представлять собой составную часть тематического дня экологической направ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гра рассчитана на возраст от 9 до 11 лет, в ней принимают участие 2-4  команды по 7-8 человек. Подготовка к делу: командам заранее дается задание подготовить плакат в защиту окружающей среды и его представление, команды выбирают одну из экологических проблем и готовят проект ее разрешени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ль:</w:t>
      </w:r>
      <w:r>
        <w:rPr>
          <w:sz w:val="24"/>
        </w:rPr>
        <w:t xml:space="preserve"> формирование у школьников нового экологического мыш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рудование:  2-4 (в зависимости от количества команд) надувных мяча с изображением земного шара, жетоны в виде мусора, карандаши, фломастеры. На игру каждый участник приносит с собой различный мусор (одноразовая посуда, жестяные банки, пластиковые либо стеклянные бутылки), видеоролик, демонстрирующий красоту окружающего мира и его неприглядные ст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План дел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ступительное слово. Просмотр видеорол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Конкурсная программ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Анализ иг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Ход дела:</w:t>
      </w:r>
    </w:p>
    <w:p>
      <w:pPr>
        <w:pStyle w:val="Normal"/>
        <w:ind w:firstLine="720"/>
        <w:jc w:val="both"/>
        <w:rPr/>
      </w:pPr>
      <w:r>
        <w:rPr>
          <w:sz w:val="24"/>
        </w:rPr>
        <w:t>В.: Добрый день, дорогие друзья! Я очень рада видеть вас на этой встрече. Она несколько необычна - посвящена главной проблеме 21 века - проблеме экологии.</w:t>
      </w:r>
    </w:p>
    <w:p>
      <w:pPr>
        <w:pStyle w:val="Normal"/>
        <w:ind w:firstLine="720"/>
        <w:jc w:val="both"/>
        <w:rPr/>
      </w:pPr>
      <w:r>
        <w:rPr>
          <w:sz w:val="24"/>
        </w:rPr>
        <w:t>(на фоне музыки с природными шумами демонстрируется видеоролик - зарисовки о природе - 1-2 минуты)</w:t>
      </w:r>
    </w:p>
    <w:p>
      <w:pPr>
        <w:pStyle w:val="Normal"/>
        <w:ind w:firstLine="720"/>
        <w:jc w:val="both"/>
        <w:rPr/>
      </w:pPr>
      <w:r>
        <w:rPr>
          <w:sz w:val="24"/>
        </w:rPr>
        <w:t>В.: Проходят столетия, человек становится умнее, практичнее и вместе с этим он пытается улучшить окружающий мир, подогнать его под свои потребности, сделать природу своей рабыней. Он забыл, что он - ее дитя, что губя природу, он гибнет с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демонстрация видеоролика - природа, засоренная человеком).</w:t>
      </w:r>
    </w:p>
    <w:p>
      <w:pPr>
        <w:pStyle w:val="Normal"/>
        <w:ind w:firstLine="720"/>
        <w:jc w:val="both"/>
        <w:rPr/>
      </w:pPr>
      <w:r>
        <w:rPr>
          <w:sz w:val="24"/>
        </w:rPr>
        <w:t>В.: (на фоне фильма). Сегодняшнее население Земли - общество суперпотребителей. На каждого из нас в год  затрачивается 20 тонн сырья и большая часть его (97%) идет в отходы. Экономика поощряет расточительство. Новые виды товаров, новые марки - покупай, покупай... А старые, но вполне годные вещи выбрасываются. Мусор всех видов становится монстром цивил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я планета - человечий дом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как ей жить под пыльным колпаком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де сточная канава - океан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дек вся природа поймана в капкан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де места нет ни аисту, ни льву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де стонут травы - «Больше не могу!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ишь - она летит, маленькая кака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ишь - она грустит - в думы свои вника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ишь - она плывет, зябкой прохладой вее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еще живет, все еще людям верит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ишь - она плывет сквозь грозовую полноч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х людей зовет, просит прийти на помощь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сит прийти на помощь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сит прийти на помощь!</w:t>
      </w:r>
    </w:p>
    <w:p>
      <w:pPr>
        <w:pStyle w:val="Normal"/>
        <w:jc w:val="both"/>
        <w:rPr/>
      </w:pPr>
      <w:r>
        <w:rPr>
          <w:sz w:val="24"/>
        </w:rPr>
        <w:t>В.: Природа просит спасти ее от  загрязнения. Но куда деть мусор, как помочь ей в других бедствиях. В течение сегодняшнего вечера мы попытаемся ответить на него. А поможет нам в этом ... игра. Нет, не игра.</w:t>
      </w:r>
    </w:p>
    <w:p>
      <w:pPr>
        <w:pStyle w:val="Normal"/>
        <w:jc w:val="both"/>
        <w:rPr/>
      </w:pPr>
      <w:r>
        <w:rPr>
          <w:sz w:val="24"/>
        </w:rPr>
        <w:tab/>
        <w:t>Нам поможет слет Экологических ассоциаций. Каждая команда представляет собой экологическое общество  (разбивка на команды произошла заране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 теперь - давайте знакомиться.</w:t>
      </w:r>
    </w:p>
    <w:p>
      <w:pPr>
        <w:pStyle w:val="Normal"/>
        <w:jc w:val="both"/>
        <w:rPr/>
      </w:pPr>
      <w:r>
        <w:rPr>
          <w:sz w:val="24"/>
        </w:rPr>
        <w:t>(дается 7 минут на подготовку названия, эмблемы, девиза своего общества).</w:t>
      </w:r>
    </w:p>
    <w:p>
      <w:pPr>
        <w:pStyle w:val="Normal"/>
        <w:jc w:val="both"/>
        <w:rPr/>
      </w:pPr>
      <w:r>
        <w:rPr>
          <w:sz w:val="24"/>
        </w:rPr>
        <w:tab/>
        <w:t>Представление экологических обществ. В качестве жетонов выдается мусор с поверхности «Земного шара». Он снимается за каждой верно выполненное задание. У нас одна цель - очистить Землю от мусор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КОНКУРСНАЯ ПРОГРАММА: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Спасение природы начинается, на наш взгляд, со спасения небольшого уголочка природы, того места, в котором мы живем. Экологическая катастрофа здесь еще не случилась, проблем экологического характера, как мы видели немало. Свое решение трех проблем представляют экологические общества.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А знаете ли вы, что</w:t>
      </w:r>
      <w:r>
        <w:rPr>
          <w:sz w:val="24"/>
        </w:rPr>
        <w:t>... (вопрос задается каждой команде индивидуально. Команде необходимо поднять карточку с правильным ответо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Большую часть мусора, загрязняющего Землю составляют</w:t>
      </w:r>
    </w:p>
    <w:p>
      <w:pPr>
        <w:pStyle w:val="Normal"/>
        <w:jc w:val="both"/>
        <w:rPr/>
      </w:pPr>
      <w:r>
        <w:rPr>
          <w:sz w:val="24"/>
        </w:rPr>
        <w:t xml:space="preserve">а) </w:t>
      </w:r>
      <w:r>
        <w:rPr>
          <w:sz w:val="24"/>
          <w:u w:val="single"/>
        </w:rPr>
        <w:t>пластмасса</w:t>
      </w:r>
      <w:r>
        <w:rPr>
          <w:sz w:val="24"/>
        </w:rPr>
        <w:t xml:space="preserve">        б) металл</w:t>
        <w:tab/>
        <w:tab/>
        <w:tab/>
        <w:t>в) стек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Мировыми рекордсменами по количеству бытовых отходов являются жители</w:t>
      </w:r>
    </w:p>
    <w:p>
      <w:pPr>
        <w:pStyle w:val="Normal"/>
        <w:jc w:val="both"/>
        <w:rPr/>
      </w:pPr>
      <w:r>
        <w:rPr>
          <w:sz w:val="24"/>
        </w:rPr>
        <w:t>а)  Москвы</w:t>
        <w:tab/>
        <w:tab/>
        <w:tab/>
        <w:tab/>
        <w:t>б) Лондона</w:t>
        <w:tab/>
        <w:tab/>
        <w:t xml:space="preserve">в) </w:t>
      </w:r>
      <w:r>
        <w:rPr>
          <w:sz w:val="24"/>
          <w:u w:val="single"/>
        </w:rPr>
        <w:t>Нью</w:t>
      </w:r>
      <w:r>
        <w:rPr>
          <w:sz w:val="24"/>
        </w:rPr>
        <w:t>-</w:t>
      </w:r>
      <w:r>
        <w:rPr>
          <w:sz w:val="24"/>
          <w:u w:val="single"/>
        </w:rPr>
        <w:t>Йорка</w:t>
      </w:r>
    </w:p>
    <w:p>
      <w:pPr>
        <w:pStyle w:val="Normal"/>
        <w:jc w:val="both"/>
        <w:rPr/>
      </w:pPr>
      <w:r>
        <w:rPr>
          <w:sz w:val="24"/>
        </w:rPr>
        <w:tab/>
        <w:t>3. Какая отрасль промышленности во Франции считается самой активной и процветающ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оизвод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u w:val="single"/>
        </w:rPr>
        <w:t>переработка мус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производство автомоби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Самая страшная добавка к воде</w:t>
      </w:r>
    </w:p>
    <w:p>
      <w:pPr>
        <w:pStyle w:val="Normal"/>
        <w:jc w:val="both"/>
        <w:rPr/>
      </w:pPr>
      <w:r>
        <w:rPr>
          <w:sz w:val="24"/>
        </w:rPr>
        <w:t>а) бытовой мусор</w:t>
        <w:tab/>
        <w:tab/>
        <w:t xml:space="preserve">б) </w:t>
      </w:r>
      <w:r>
        <w:rPr>
          <w:sz w:val="24"/>
          <w:u w:val="single"/>
        </w:rPr>
        <w:t>пестициды</w:t>
      </w:r>
      <w:r>
        <w:rPr>
          <w:sz w:val="24"/>
        </w:rPr>
        <w:tab/>
        <w:tab/>
        <w:t>в) минеральные удоб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 А знаете ли вы, что...</w:t>
      </w:r>
      <w:r>
        <w:rPr>
          <w:sz w:val="24"/>
        </w:rPr>
        <w:t xml:space="preserve"> (вопросы задаются ко всем командам. Кто отвечает первым, тот получает жет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Прежде чем начать утилизацию отходов, их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u w:val="single"/>
        </w:rPr>
        <w:t xml:space="preserve">рассортирова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брать в одно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скрош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Первоочередная задача при выборе места свалки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защита поверхности Земли от грунтовых в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ация места свал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комплектование соответствующей техни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Что такое вермикуль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истематизированный свод сведений о водных ресурсах стра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u w:val="single"/>
        </w:rPr>
        <w:t>специальное разведение дождевых черв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особ определения чистоты в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Оптимальное решение энергетической проблемы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- </w:t>
      </w:r>
      <w:r>
        <w:rPr>
          <w:sz w:val="24"/>
          <w:u w:val="single"/>
        </w:rPr>
        <w:t>экономия энер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звитие атомной энер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звитие ветроэнер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Защита плакатов</w:t>
      </w:r>
      <w:r>
        <w:rPr>
          <w:sz w:val="24"/>
        </w:rPr>
        <w:t xml:space="preserve"> командами, предварительно подготовленными на тему защиты окружающе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Дворники.</w:t>
      </w:r>
    </w:p>
    <w:p>
      <w:pPr>
        <w:pStyle w:val="Normal"/>
        <w:jc w:val="both"/>
        <w:rPr/>
      </w:pPr>
      <w:r>
        <w:rPr>
          <w:sz w:val="24"/>
        </w:rPr>
        <w:tab/>
        <w:t>1 человек от команды собирает с пола как можно больше мусора (раскидывается тот, который принесли с собой участники. Тот, у кого через минуту окажется больше мусора, получает жетон с поверхности Зем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Экология в стих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чинить четверостишье по предложенным рифмам:</w:t>
      </w:r>
    </w:p>
    <w:p>
      <w:pPr>
        <w:pStyle w:val="Normal"/>
        <w:jc w:val="center"/>
        <w:rPr/>
      </w:pPr>
      <w:r>
        <w:rPr>
          <w:sz w:val="24"/>
        </w:rPr>
        <w:t>Планета</w:t>
        <w:tab/>
        <w:tab/>
        <w:t>банки</w:t>
        <w:tab/>
        <w:tab/>
        <w:t>эколог</w:t>
      </w:r>
    </w:p>
    <w:p>
      <w:pPr>
        <w:pStyle w:val="Normal"/>
        <w:jc w:val="center"/>
        <w:rPr/>
      </w:pPr>
      <w:r>
        <w:rPr>
          <w:sz w:val="24"/>
        </w:rPr>
        <w:t>Комета</w:t>
        <w:tab/>
        <w:tab/>
        <w:t xml:space="preserve">  жестянки</w:t>
        <w:tab/>
        <w:tab/>
        <w:t>долог</w:t>
      </w:r>
    </w:p>
    <w:p>
      <w:pPr>
        <w:pStyle w:val="Normal"/>
        <w:jc w:val="center"/>
        <w:rPr/>
      </w:pPr>
      <w:r>
        <w:rPr>
          <w:sz w:val="24"/>
        </w:rPr>
        <w:t>Культура</w:t>
        <w:tab/>
        <w:tab/>
        <w:t>гам</w:t>
        <w:tab/>
        <w:tab/>
        <w:t>грязно</w:t>
      </w:r>
    </w:p>
    <w:p>
      <w:pPr>
        <w:pStyle w:val="Normal"/>
        <w:jc w:val="center"/>
        <w:rPr/>
      </w:pPr>
      <w:r>
        <w:rPr>
          <w:sz w:val="24"/>
        </w:rPr>
        <w:t>Макулатура</w:t>
        <w:tab/>
        <w:tab/>
        <w:t>хлам</w:t>
        <w:tab/>
        <w:tab/>
        <w:t>ужас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Не спешите выбрасывать.</w:t>
      </w:r>
      <w:r>
        <w:rPr>
          <w:sz w:val="24"/>
        </w:rPr>
        <w:t xml:space="preserve"> (Последовательно зачитываются подсказки; команда, первой догадавшейся о чем идет речь, получает жетон)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ШУ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Это то, чего много в городе, но мало в дерев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собенно много в промышленном городе, где много фабрик и зав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т этого люди много нервничают, громко кричат и этого становится все бол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Его излучают разные приборы, маш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н вызывает колебания воздуха и окружающей среды. Если этого много, то это вызывает опьянение и действует, как наркот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ГАЗОВЫЕ ОТХ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Этого почти не видно</w:t>
      </w:r>
    </w:p>
    <w:p>
      <w:pPr>
        <w:pStyle w:val="Normal"/>
        <w:jc w:val="both"/>
        <w:rPr/>
      </w:pPr>
      <w:r>
        <w:rPr>
          <w:sz w:val="24"/>
        </w:rPr>
        <w:t>2. Этого очень много в промышленном городе, где работают фабрики и зав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т этого у людей бывает астма, бронхит и ра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Это могут собрать на свои листья зеленые раст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 городе, где этого очень много, не растут лишайники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МЕТАЛЛО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Это можно увидеть везде - в городе, деревне, вдоль доро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Это можно сдать и получить день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з этого можно сделать что-то нов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Это получается, когда что-то становится старым и лом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Это бывает цветным и за это можно получить день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МОЮЩИЕ СРЕ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Это то, без чего уже можно прож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Этим мы пользуемся каждый д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огда это попадает в воду, то образуется много п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Это убивает рыбу в воде, растения на зем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 помощью этого все становится чищ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Дорожный зн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зготовьте  экологический дорожный зн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сторожно: злово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сторожно: скотомогиль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Берегись: свалка.</w:t>
      </w:r>
    </w:p>
    <w:p>
      <w:pPr>
        <w:pStyle w:val="Normal"/>
        <w:jc w:val="both"/>
        <w:rPr/>
      </w:pPr>
      <w:r>
        <w:rPr>
          <w:sz w:val="24"/>
        </w:rPr>
        <w:t>В.: Наш слет подходит к концу. Сейчас все ваши заработанные жетоны вы можете обменять на настоящий мусор. И из него вы должны создать какую-то новую, полезную вещь, необходимую в хозяйстве, сувенир. Дайте мусору вторую жиз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это была лишь игра, в  жизни все намного слож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ли люди сильными, как Бо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судьба Земли у них в рука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емнеют страшные ожо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земного шара на бо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давно освоили планет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роко шагает новый ве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Земле уж белых пятен нет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ные сотрешь ли человек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каждый из нас сейчас подумает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Это моя Земля, мой дом, это моя жизнь!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мечание: По окончании игры проводится совместный анализ. Мысль, к которой приходят дети - мы сами должны помочь планете и начать это нужно как можно скорее, хотя бы с уборки небольшой территории, рядом со школой, детской площадкой, на берегу рек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оводится операция «Чистый двор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6:51:00Z</dcterms:created>
  <dc:creator>Андрей Новиков</dc:creator>
  <dc:description/>
  <cp:keywords/>
  <dc:language>en-US</dc:language>
  <cp:lastModifiedBy>Кускова</cp:lastModifiedBy>
  <dcterms:modified xsi:type="dcterms:W3CDTF">2020-01-01T17:03:00Z</dcterms:modified>
  <cp:revision>5</cp:revision>
  <dc:subject/>
  <dc:title>СВАЛКА ПО ИМЕНИ  ЗЕМЛЯ</dc:title>
</cp:coreProperties>
</file>