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Д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Их трели в музыке слышны"(с ИК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"Художественно - эстетическое  воспитание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Приоб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восприятию  художественного образа в музыке, живописи,  народном творчестве на основе принципа их единства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детей с голосами и пением птиц в природе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 детей о голосах и возможностях музыкальных инструментов : скрипка, флейта, арфа, фортепиано, народных инструментах ( балалайка , дудочки, гудочки , окарина и т.д.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шедевров мировой классики по данной теме 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узыкального мышления на основе ассоциаций с природой;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восприятия окружающего мир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 творческих способностей дете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детей как к природе, так и к музыке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музыкальной культуре 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музыкальный словарь детей, расширять их кругозо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и оборудование: </w:t>
      </w:r>
      <w:r>
        <w:rPr>
          <w:rFonts w:cs="Times New Roman" w:ascii="Times New Roman" w:hAnsi="Times New Roman"/>
          <w:sz w:val="24"/>
          <w:szCs w:val="24"/>
        </w:rPr>
        <w:t>фото соловья, кукушки, жаворонка, скворца; портреты композиторов :А.Алябьева, М.Глинки,  Л.К.Дакена, Ж.К.Рамо ; фонограммы голосов птиц в природе, музыкальных произведений классиков по теме; ДВД проигрыватель, мультимеди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детей с певчими птицами средней полосы на НОД "Познание окружающего мира" в течение год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 о композиторах классиках, создавших мировые шедевры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узыкальными инструментами( по программе музыкального воспита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выразительных свойствах музыки ( "Музыка и природа" О.Радыновой)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учивание песни "Кукушка" из репертуара шоу группы "Улыбка", закличек из русского народного фолькл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презентаций </w:t>
      </w:r>
      <w:r>
        <w:rPr>
          <w:rFonts w:cs="Times New Roman" w:ascii="Times New Roman" w:hAnsi="Times New Roman"/>
          <w:color w:val="383838"/>
          <w:sz w:val="24"/>
          <w:szCs w:val="24"/>
        </w:rPr>
        <w:t>"Голоса птиц в природе", " Птицы и музыка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емы: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отивационно побудительный этап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и занимательности;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по теме, восприятие звуков природы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 поисковый этап:</w:t>
      </w:r>
    </w:p>
    <w:p>
      <w:pPr>
        <w:pStyle w:val="Normal"/>
        <w:numPr>
          <w:ilvl w:val="0"/>
          <w:numId w:val="2"/>
        </w:numPr>
        <w:spacing w:lineRule="auto" w:line="240"/>
        <w:ind w:left="75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;</w:t>
      </w:r>
    </w:p>
    <w:p>
      <w:pPr>
        <w:pStyle w:val="Normal"/>
        <w:numPr>
          <w:ilvl w:val="0"/>
          <w:numId w:val="2"/>
        </w:numPr>
        <w:spacing w:lineRule="auto" w:line="240"/>
        <w:ind w:left="754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нового знания: </w:t>
      </w:r>
      <w:r>
        <w:rPr>
          <w:rFonts w:cs="Times New Roman" w:ascii="Times New Roman" w:hAnsi="Times New Roman"/>
          <w:i/>
          <w:sz w:val="24"/>
          <w:szCs w:val="24"/>
        </w:rPr>
        <w:t>наглядный</w:t>
      </w:r>
      <w:r>
        <w:rPr>
          <w:rFonts w:cs="Times New Roman" w:ascii="Times New Roman" w:hAnsi="Times New Roman"/>
          <w:sz w:val="24"/>
          <w:szCs w:val="24"/>
        </w:rPr>
        <w:t xml:space="preserve"> (показ изображения птиц и одновременное звучание их голосов), </w:t>
      </w:r>
      <w:r>
        <w:rPr>
          <w:rFonts w:cs="Times New Roman" w:ascii="Times New Roman" w:hAnsi="Times New Roman"/>
          <w:i/>
          <w:sz w:val="24"/>
          <w:szCs w:val="24"/>
        </w:rPr>
        <w:t>практический</w:t>
      </w:r>
      <w:r>
        <w:rPr>
          <w:rFonts w:cs="Times New Roman" w:ascii="Times New Roman" w:hAnsi="Times New Roman"/>
          <w:sz w:val="24"/>
          <w:szCs w:val="24"/>
        </w:rPr>
        <w:t>(восприятие  фрагментов классических произведений) сопоставление звучания ;</w:t>
      </w:r>
      <w:r>
        <w:rPr>
          <w:rFonts w:cs="Times New Roman" w:ascii="Times New Roman" w:hAnsi="Times New Roman"/>
          <w:i/>
          <w:sz w:val="24"/>
          <w:szCs w:val="24"/>
        </w:rPr>
        <w:t>словесный (</w:t>
      </w:r>
      <w:r>
        <w:rPr>
          <w:rFonts w:cs="Times New Roman" w:ascii="Times New Roman" w:hAnsi="Times New Roman"/>
          <w:sz w:val="24"/>
          <w:szCs w:val="24"/>
        </w:rPr>
        <w:t>беседа. рассказ, вопросы поискового характера, ответы детей)</w:t>
      </w:r>
    </w:p>
    <w:p>
      <w:pPr>
        <w:pStyle w:val="Normal"/>
        <w:spacing w:lineRule="auto" w:line="240"/>
        <w:ind w:left="7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лючительный этап:</w:t>
      </w:r>
    </w:p>
    <w:p>
      <w:pPr>
        <w:pStyle w:val="Normal"/>
        <w:numPr>
          <w:ilvl w:val="0"/>
          <w:numId w:val="2"/>
        </w:numPr>
        <w:spacing w:lineRule="auto" w:line="240"/>
        <w:ind w:left="754" w:hanging="357"/>
        <w:rPr/>
      </w:pPr>
      <w:r>
        <w:rPr>
          <w:rFonts w:cs="Times New Roman" w:ascii="Times New Roman" w:hAnsi="Times New Roman"/>
          <w:sz w:val="24"/>
          <w:szCs w:val="24"/>
        </w:rPr>
        <w:t>Усвоение детьми новой информации;</w:t>
      </w:r>
    </w:p>
    <w:p>
      <w:pPr>
        <w:pStyle w:val="Normal"/>
        <w:numPr>
          <w:ilvl w:val="0"/>
          <w:numId w:val="2"/>
        </w:numPr>
        <w:spacing w:lineRule="auto" w:line="240"/>
        <w:ind w:left="75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: анализ занятия;</w:t>
      </w:r>
    </w:p>
    <w:p>
      <w:pPr>
        <w:pStyle w:val="Normal"/>
        <w:spacing w:lineRule="auto" w:line="240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ind w:left="75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отивационно -побудительный этап: на экране мультимедиа - лес , звучащий  множеством  голосов птиц , их перекличкой.</w:t>
      </w:r>
    </w:p>
    <w:p>
      <w:pPr>
        <w:pStyle w:val="Normal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 Как удивительно красиво звучат лесные голоса! Настоящая музыка леса! Непонятная нам перекличка множества птиц... Давайте послушаем!</w:t>
      </w:r>
    </w:p>
    <w:p>
      <w:pPr>
        <w:pStyle w:val="Style13"/>
        <w:shd w:fill="FFFFFF" w:val="clear"/>
        <w:spacing w:before="0" w:after="0"/>
        <w:ind w:firstLine="363"/>
        <w:jc w:val="both"/>
        <w:rPr/>
      </w:pPr>
      <w:r>
        <w:rPr/>
        <w:t>Как прекрасна наша природа, сам лес, наполненный солнцем, скользящим по ветвям деревьев и, конечно, музыка природы!. Птиц называют украшением природы!. Ребята, а вы можете назвать чье пение вы услышали?...Я вам помогу, загадаю загадку.</w:t>
      </w: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Кто без нот и без свирели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Лучше всех выводит трели,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Голосистее, нежне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 ?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Дети: Соловей. </w:t>
      </w:r>
      <w:r>
        <w:rPr>
          <w:rFonts w:cs="Times New Roman" w:ascii="Times New Roman" w:hAnsi="Times New Roman"/>
          <w:i/>
          <w:sz w:val="24"/>
          <w:szCs w:val="24"/>
        </w:rPr>
        <w:t>Видео пения соловья  в природе.</w:t>
      </w:r>
      <w:r>
        <w:rPr>
          <w:rFonts w:cs="Calibri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. Ребята , замечательный русский композитор Александр Алябьев на стихи Антона Дельвига  очень давно написал красивую музыку - романс "Соловей"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романс в записи (фрагмент).</w:t>
      </w:r>
    </w:p>
    <w:p>
      <w:pPr>
        <w:pStyle w:val="Style13"/>
        <w:shd w:fill="FFFFFF" w:val="clear"/>
        <w:spacing w:before="0" w:after="0"/>
        <w:ind w:firstLine="363"/>
        <w:jc w:val="both"/>
        <w:rPr>
          <w:rFonts w:cs="Calibri"/>
        </w:rPr>
      </w:pPr>
      <w:r>
        <w:rPr>
          <w:color w:val="000000"/>
        </w:rPr>
        <w:t>Муз. рук: Конечно , вы услышали трели в музыке, ведь она подражает голосу соловья. Романс исполняет высокий женский голос, сопрано. А на каком инструменте можно исполнить такие высокие звуки? Дети: Скрипка, флейта, окарина.</w:t>
      </w:r>
    </w:p>
    <w:p>
      <w:pPr>
        <w:pStyle w:val="Style13"/>
        <w:shd w:fill="FFFFFF" w:val="clear"/>
        <w:spacing w:before="0" w:after="0"/>
        <w:ind w:firstLine="363"/>
        <w:jc w:val="both"/>
        <w:rPr/>
      </w:pPr>
      <w:r>
        <w:rPr/>
        <w:t> </w:t>
      </w:r>
      <w:r>
        <w:rPr>
          <w:color w:val="000000"/>
        </w:rPr>
        <w:t>Муз. рук: Правильно. Следующая загадк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омстве все хлопочу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эта мать не хочет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ла с высокой вет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йцо - в гнездо соседки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кукует на опушке</w:t>
      </w:r>
    </w:p>
    <w:p>
      <w:pPr>
        <w:pStyle w:val="Style13"/>
        <w:shd w:fill="FFFFFF" w:val="clear"/>
        <w:spacing w:before="0" w:after="0"/>
        <w:ind w:left="-284" w:firstLine="363"/>
        <w:jc w:val="both"/>
        <w:rPr>
          <w:color w:val="000000"/>
        </w:rPr>
      </w:pPr>
      <w:r>
        <w:rPr/>
        <w:t>Пестренькая ... (Кукушка)</w:t>
      </w:r>
      <w:r>
        <w:rPr>
          <w:color w:val="000000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о запись пения кукушки в природе.</w:t>
      </w:r>
      <w:r>
        <w:rPr/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уз. рук: Голос кукушки вряд ли спутаешь с каким -либо другим! Его легко повторить. Давайте попробуем! Споем попевку : "О чем поешь, кукушечка?-(Дети)-Ку-ку, ку-ку,ку-ку! А теперь послушаем пениептицы  в произведении  французского композитора К.Л.Дакена. Оно так и называется "Кукушка"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"Кукушка" К.Л.Дакена. (поисковая ситуация)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Муз. рук: Вы услышали "кукование" Дети : "Да!"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Муз. рук: А сейчас мы с вами исполним песню Андрея Варламова "Кукушка"и будем двигаться по кругу, "путешествовать".</w:t>
      </w:r>
    </w:p>
    <w:p>
      <w:pPr>
        <w:pStyle w:val="Style13"/>
        <w:shd w:fill="FFFFFF" w:val="clear"/>
        <w:spacing w:before="0" w:after="0"/>
        <w:ind w:firstLine="363"/>
        <w:jc w:val="both"/>
        <w:rPr>
          <w:i/>
          <w:i/>
          <w:color w:val="000000"/>
        </w:rPr>
      </w:pPr>
      <w:r>
        <w:rPr>
          <w:i/>
          <w:color w:val="000000"/>
        </w:rPr>
        <w:t>Запись песни "Кукушка"( группа "Улыбка") Дети исполняют песню и энергично проходят змейкой, выходят на круг.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Воспитатель: ребята, а куда мы попали? (</w:t>
      </w:r>
      <w:r>
        <w:rPr>
          <w:i/>
          <w:color w:val="000000"/>
        </w:rPr>
        <w:t>На экране видео луга.</w:t>
      </w:r>
      <w:r>
        <w:rPr>
          <w:color w:val="000000"/>
        </w:rPr>
        <w:t xml:space="preserve"> ) Правильно, мы вышли на лу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Высоко под облаками,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Над полями и лугами,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Рано выпорхнув спросонок,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Кто поет нам? (Жавороно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пение жаворонка.(запись)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Да, жаворонок бывает лесной , но чаще полевой. И умеет петь, находясь высоко в небе "между небом и землей"...Мы с вами присядем и послушаем..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. рук. Музыка Михаила Ивановича Глинки на слова Н. Кукольника , романс "Жаворонок"</w:t>
      </w:r>
    </w:p>
    <w:p>
      <w:pPr>
        <w:pStyle w:val="Style13"/>
        <w:shd w:fill="FFFFFF" w:val="clear"/>
        <w:spacing w:before="0" w:after="0"/>
        <w:ind w:firstLine="363"/>
        <w:jc w:val="both"/>
        <w:rPr>
          <w:i/>
          <w:i/>
          <w:color w:val="000000"/>
        </w:rPr>
      </w:pPr>
      <w:r>
        <w:rPr>
          <w:i/>
          <w:color w:val="000000"/>
        </w:rPr>
        <w:t>Звучит романс "Жаворонок" М.Глинки</w:t>
      </w:r>
    </w:p>
    <w:p>
      <w:pPr>
        <w:pStyle w:val="Style13"/>
        <w:shd w:fill="FFFFFF" w:val="clear"/>
        <w:spacing w:before="0" w:after="0"/>
        <w:ind w:left="-567" w:firstLine="363"/>
        <w:jc w:val="both"/>
        <w:rPr>
          <w:color w:val="000000"/>
        </w:rPr>
      </w:pPr>
      <w:r>
        <w:rPr>
          <w:color w:val="000000"/>
        </w:rPr>
        <w:t xml:space="preserve">Муз. рук: Характер музыки напевный, грустно - печальный. Мелодия ? </w:t>
      </w:r>
    </w:p>
    <w:p>
      <w:pPr>
        <w:pStyle w:val="Style13"/>
        <w:shd w:fill="FFFFFF" w:val="clear"/>
        <w:spacing w:before="0" w:after="0"/>
        <w:ind w:left="-567" w:firstLine="363"/>
        <w:jc w:val="both"/>
        <w:rPr>
          <w:i/>
          <w:i/>
          <w:color w:val="000000"/>
        </w:rPr>
      </w:pPr>
      <w:r>
        <w:rPr>
          <w:color w:val="000000"/>
        </w:rPr>
        <w:t>Дети: Красивая, нежная, задушевная. Слова рассказывают о жаворонке, маленькой птичке, поющей очень звонко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уз. рук: А как на Руси закликали птиц? 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 xml:space="preserve">Дети: Жаворонки прилетали первыми, люди придумали много песенок- закличек , чтобы скорее наступила весна. А также лепили жаворонков из глины и теста, выходили в поле и закликали птиц. 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Воспитатель: А давайте исполним с вами закличку про жаворонка!</w:t>
      </w:r>
    </w:p>
    <w:p>
      <w:pPr>
        <w:pStyle w:val="Style13"/>
        <w:shd w:fill="FFFFFF" w:val="clear"/>
        <w:spacing w:before="0" w:after="0"/>
        <w:ind w:firstLine="363"/>
        <w:jc w:val="both"/>
        <w:rPr>
          <w:i/>
          <w:i/>
          <w:color w:val="000000"/>
        </w:rPr>
      </w:pPr>
      <w:r>
        <w:rPr/>
        <w:t> </w:t>
      </w:r>
      <w:r>
        <w:rPr>
          <w:i/>
          <w:color w:val="000000"/>
        </w:rPr>
        <w:t>Дети хором исполняют "Жаворонушки , прилетите к нам " рнп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Отгадайте, какая еще птица прилетает весно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Отступили снега и метели,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Птицы с юга домой прилетели.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Кружат, трели разводят певцы.</w:t>
      </w:r>
    </w:p>
    <w:p>
      <w:pPr>
        <w:pStyle w:val="Style13"/>
        <w:shd w:fill="FFFFFF" w:val="clear"/>
        <w:spacing w:before="0" w:after="0"/>
        <w:ind w:firstLine="363"/>
        <w:jc w:val="both"/>
        <w:rPr>
          <w:color w:val="000000"/>
        </w:rPr>
      </w:pPr>
      <w:r>
        <w:rPr>
          <w:color w:val="000000"/>
        </w:rPr>
        <w:t>Кто весну прославляет? (Скворцы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C1"/>
          <w:rFonts w:ascii="Times New Roman" w:hAnsi="Times New Roman" w:cs="Times New Roman"/>
          <w:i/>
          <w:i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. Сейчас мы с вами поиграем в игру  "</w:t>
      </w:r>
      <w:r>
        <w:rPr>
          <w:rStyle w:val="C2"/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КОШКА И СКВОРЦЫ"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br/>
      </w:r>
      <w:r>
        <w:rPr>
          <w:rStyle w:val="C1"/>
          <w:rFonts w:cs="Times New Roman" w:ascii="Times New Roman" w:hAnsi="Times New Roman"/>
          <w:i/>
          <w:color w:val="444444"/>
          <w:sz w:val="24"/>
          <w:szCs w:val="24"/>
          <w:shd w:fill="FFFFFF" w:val="clear"/>
        </w:rPr>
        <w:t>Один ребенок “кошка”, 6 — 8 детей - “скворцы”(одевают  шапочки. )Остальные дети по 5 — 6 человек берутся за руки и образуют кружки — “скворечники”. В каждом размещается по 2 “скворца”. “Кошка” находится в стороне. Звучит веселая музыка “скворцы” летают по комнате врассыпную. С окончанием музыки появляется “кошка” и старается поймать “скворцов”. “Скворцы” прячутся в “скворечнике”. В одном скворечнике могут находиться только два “скворца”. Пойманного “скворца” “кошка” уводит в свой дом. Игра повторяется снач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 заключении мы услышим музыку - загадку. Слушайте! Что нового вы услышит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"Перекличка птиц" Ж.Ф.Рамо (оркестр русских народных инструментов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 отвечают : Как и в лесу, в музыке мы услышали перекличку голосов в исполнении   музыкальных инструментов. Услышали трель соловья и жаворонка , интонации пения  кукушки. Это очень радостная и  красивая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 Молодцы, правильно. Музыка и природа взаимосвязаны. Музыканты - композиторы сочиняют музыку, подсказанную им природой ! Вы теперь и в лесу не растеряетесь, узнаете по голосу птичку , и  на концерте  услышите в музыке трели птиц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не приятно подарить вам в конце занятия маленьких птиц ( игрушки)для вашего музыкального уголка, ведь птицы--наши друзья и украшение природы! До свидания, до новых встре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"Перекличка птиц" Ж.Ф.Рамо, дети прощаются и  друг за другом уходят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: "Голоса леса", голоса в природе кукушки, соловья, жаворонк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сы:  "Соловей" А.Алябьева, "Жаворонок "М.Глинки; </w:t>
      </w:r>
    </w:p>
    <w:p>
      <w:pPr>
        <w:pStyle w:val="Style14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укушка" К.Л.Дакен, "Перекличка птиц" Ж.К.Рамо; muzofon.com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: kladraz.ru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П.Радынова "Природа и музыка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Картушина "Вокально-хоровая работа в ДОУ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материал: images. yandex.ru;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идео материал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hyperlink r:id="rId2" w:tgtFrame="_blank">
        <w:r>
          <w:rPr>
            <w:rStyle w:val="InternetLink"/>
            <w:rFonts w:eastAsia="Times New Roman" w:cs="Arial" w:ascii="Arial" w:hAnsi="Arial"/>
            <w:sz w:val="19"/>
            <w:u w:val="single"/>
            <w:lang w:eastAsia="ru-RU"/>
          </w:rPr>
          <w:t>- YouTube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 xml:space="preserve">  </w:t>
      </w:r>
      <w:hyperlink r:id="rId3" w:tgtFrame="_blank">
        <w:r>
          <w:rPr>
            <w:rStyle w:val="InternetLink"/>
            <w:rFonts w:eastAsia="Times New Roman" w:cs="Arial" w:ascii="Arial" w:hAnsi="Arial"/>
            <w:lang w:eastAsia="ru-RU"/>
          </w:rPr>
          <w:t>www.youtube.com/watch?v=RF15XeknRCw</w:t>
        </w:r>
      </w:hyperlink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lang w:val="en-US" w:eastAsia="ru-RU"/>
        </w:rPr>
      </w:pPr>
      <w:hyperlink r:id="rId4" w:tgtFrame="_blank">
        <w:r>
          <w:rPr>
            <w:rStyle w:val="InternetLink"/>
            <w:rFonts w:eastAsia="Times New Roman" w:cs="Arial" w:ascii="Arial" w:hAnsi="Arial"/>
            <w:lang w:val="en-US" w:eastAsia="ru-RU"/>
          </w:rPr>
          <w:t>smotri.com/video/view/?id=v4776985a6c</w:t>
        </w:r>
      </w:hyperlink>
      <w:r>
        <w:rPr>
          <w:rFonts w:eastAsia="Times New Roman" w:cs="Arial" w:ascii="Arial" w:hAnsi="Arial"/>
          <w:lang w:val="en-US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Times New Roman" w:cs="Arial" w:ascii="Arial" w:hAnsi="Arial"/>
          <w:lang w:val="en-US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</w:t>
      </w:r>
      <w:r>
        <w:rPr>
          <w:rFonts w:eastAsia="Times New Roman" w:cs="Arial" w:ascii="Arial" w:hAnsi="Arial"/>
          <w:lang w:val="en-US" w:eastAsia="ru-RU"/>
        </w:rPr>
        <w:t>.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lang w:val="en-US" w:eastAsia="ru-RU"/>
        </w:rPr>
      </w:pPr>
      <w:r>
        <w:rPr>
          <w:rFonts w:eastAsia="Times New Roman" w:cs="Arial" w:ascii="Arial" w:hAnsi="Arial"/>
          <w:lang w:val="en-US"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228" w:leader="none"/>
        </w:tabs>
        <w:spacing w:lineRule="atLeast" w:line="225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228" w:leader="none"/>
        </w:tabs>
        <w:spacing w:lineRule="atLeast" w:line="225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s.infospace.com/ClickHandler.ashx?ld=20150108&amp;app=1&amp;c=omigahosted3&amp;s=omiga&amp;rc=omigahosted3&amp;dc=&amp;euip=94.143.52.23&amp;pvaid=12df500a8ff848959a3c171f45399956&amp;dt=Desktop&amp;fct.uid=TOSHIBAXDT01ACA200_93I4ER5KSXX93&amp;en=z65vpYxnH2msrj9d76gCVGRgYfLv2tECKU1aWhhh3xNXRLCYIfssgQ%3D%3D&amp;du=www.youtube.com%2Fwatch%3Fv%3DRF15XeknRCw&amp;ru=http%3A%2F%2Fwww.youtube.com%2Fwatch%3Fv%3DRF15XeknRCw&amp;ap=1&amp;coi=771&amp;cop=main-title&amp;npp=1&amp;p=0&amp;pp=0&amp;ep=1&amp;mid=9&amp;hash=D249C99689143810B63CAB6C24D43059" TargetMode="External"/><Relationship Id="rId3" Type="http://schemas.openxmlformats.org/officeDocument/2006/relationships/hyperlink" Target="http://ccs.infospace.com/ClickHandler.ashx?ld=20150108&amp;app=1&amp;c=omigahosted3&amp;s=omiga&amp;rc=omigahosted3&amp;dc=&amp;euip=94.143.52.23&amp;pvaid=12df500a8ff848959a3c171f45399956&amp;dt=Desktop&amp;fct.uid=TOSHIBAXDT01ACA200_93I4ER5KSXX93&amp;en=z65vpYxnH2msrj9d76gCVGRgYfLv2tECKU1aWhhh3xNXRLCYIfssgQ%3D%3D&amp;du=www.youtube.com%2Fwatch%3Fv%3DRF15XeknRCw&amp;ru=http%3A%2F%2Fwww.youtube.com%2Fwatch%3Fv%3DRF15XeknRCw&amp;ap=1&amp;coi=771&amp;cop=main-title&amp;npp=1&amp;p=0&amp;pp=0&amp;ep=1&amp;mid=9&amp;hash=D249C99689143810B63CAB6C24D43059" TargetMode="External"/><Relationship Id="rId4" Type="http://schemas.openxmlformats.org/officeDocument/2006/relationships/hyperlink" Target="http://ccs.infospace.com/ClickHandler.ashx?ld=20150108&amp;app=1&amp;c=omigahosted3&amp;s=omiga&amp;rc=omigahosted3&amp;dc=&amp;euip=94.143.52.23&amp;pvaid=12df500a8ff848959a3c171f45399956&amp;dt=Desktop&amp;fct.uid=TOSHIBAXDT01ACA200_93I4ER5KSXX93&amp;en=z65vpYxnH2msrj9d76gCVGRgYfLv2tECKU1aWhhh3xNXRLCYIfssgQ%3D%3D&amp;du=smotri.com%2Fvideo%2Fview%2F%3Fid%3Dv4776985a6c&amp;ru=http%3A%2F%2Fsmotri.com%2Fvideo%2Fview%2F%3Fid%3Dv4776985a6c&amp;ap=4&amp;coi=771&amp;cop=main-title&amp;npp=4&amp;p=0&amp;pp=0&amp;ep=4&amp;mid=9&amp;hash=9C9A775A1754712D20D7574AEBA26C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18:00Z</dcterms:created>
  <dc:creator>Anna</dc:creator>
  <dc:description/>
  <cp:keywords/>
  <dc:language>en-US</dc:language>
  <cp:lastModifiedBy>Anna</cp:lastModifiedBy>
  <dcterms:modified xsi:type="dcterms:W3CDTF">2020-01-01T20:18:00Z</dcterms:modified>
  <cp:revision>4</cp:revision>
  <dc:subject/>
  <dc:title/>
</cp:coreProperties>
</file>