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тоговая НОД для средней группы с использованием дидактического макета «Весенняя гостья».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знаний о времени года «Весна».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об особенностях разных времен года;продолжать учить считать до 5, относить последнее числительное ко всем пересчитанным предметам; продолжать учить составлять из полос изображения разных предметов (гнездо).</w:t>
      </w:r>
    </w:p>
    <w:p>
      <w:pPr>
        <w:pStyle w:val="Normal"/>
        <w:numPr>
          <w:ilvl w:val="0"/>
          <w:numId w:val="1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четко, громко рассказывать стихотворение; закреплять навыки аккуратного наклеивания</w:t>
      </w:r>
    </w:p>
    <w:p>
      <w:pPr>
        <w:pStyle w:val="Normal"/>
        <w:numPr>
          <w:ilvl w:val="0"/>
          <w:numId w:val="1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воспитывать сострадание к «братьям нашим меньшим», поощрять желание помогать им; воспитывать интерес к аппликации, усложняя ее содержание и расширяя возможности создания разнообразных изображений; 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 w:val="false"/>
          <w:bCs w:val="false"/>
          <w:sz w:val="28"/>
          <w:szCs w:val="28"/>
          <w:lang w:val="ru-RU"/>
        </w:rPr>
        <w:t>макет «Дерево времен года»</w:t>
      </w:r>
      <w:r>
        <w:rPr>
          <w:sz w:val="28"/>
          <w:szCs w:val="28"/>
        </w:rPr>
        <w:t>; индивидуальные листы с заданиями для подсчета и соотнесения количества и цифры, карандаши; наборы на каждого ребенка для аппликации «Гнездо для птицы» (отрез картона, полоски бумаги, клей, кисть, салфетка, подставка для кисти, изображение птицы); запись композиции «Ой, летали птички».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 Посмотрите, сколько у нас сегодня гостей! А давайте с ними поздороваемся!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Дети здороваются с гостями.</w:t>
      </w:r>
    </w:p>
    <w:p>
      <w:pPr>
        <w:pStyle w:val="Normal"/>
        <w:numPr>
          <w:ilvl w:val="0"/>
          <w:numId w:val="3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Давайте друг с другом тоже поздороваемся.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льчиковая игра «Здравствуй!»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солнце золотое!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небо голубое!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вольный ветерок!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маленький дубок!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Мы живем в одном краю -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Всех я вас приветствую!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(Пальцы левой и правой рук по очереди «здороваются» друг с другом)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Ой, ребята! Посмотрите, среди наших гостей я вижу птичку. Что это за птичка?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 ласточка.</w:t>
      </w:r>
    </w:p>
    <w:p>
      <w:pPr>
        <w:pStyle w:val="Normal"/>
        <w:numPr>
          <w:ilvl w:val="0"/>
          <w:numId w:val="5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Конечно, это ласточка! Она прилетела к нам в гости. Откуда она прилетела?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 из теплых краев.</w:t>
      </w:r>
    </w:p>
    <w:p>
      <w:pPr>
        <w:pStyle w:val="Normal"/>
        <w:numPr>
          <w:ilvl w:val="0"/>
          <w:numId w:val="6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А почему она прилетела оттуда именно сейчас?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 потому что пришла весна.</w:t>
      </w:r>
    </w:p>
    <w:p>
      <w:pPr>
        <w:pStyle w:val="Normal"/>
        <w:numPr>
          <w:ilvl w:val="0"/>
          <w:numId w:val="7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Разве уже пришла весна? Ребята, а как вы узнали, вы мне расскажете? Вот смотрите, у меня на столе стоит волшебное дерево. На этом дереве есть все-все времена года. Давайте повернем дерево к нам нужной стороной. А теперь посмотрите, сколько на столе разных примет: и листочки, и птички, и фрукты. А я вас попрошу отыскать только те, которые относятся к весне. И ласточка с удовольствием посмотрит и послушает.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по очереди подходить к столу, брать фетровый элемент, относящийся к времени года, приклеивать его на дерево. 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Ласточка говорит, что весна это ее любимое время года. Ведь весной она встречается с подругами, которых не видела долгую зиму. Её подруги — другие птицы. Их очень много. И ласточка просит посчитать ее подруг.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выполняется за столами индивидуально. На каждого ребенка необходима карточка, карандаш. На карточке изображены птицы от 1 до 5, цифры (не более 3). Воспитатель предлагает детям соединить часть картинки, где нарисованы птицы с цифрой, которая им соответствует. Птиц предварительно нужно посчитать. При правильном выполнении задания детям достаются птицы, которых они считали. 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А давайте мы тоже с вами превратимся в птичек!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ая музыкальная минутка «Ой, летали птички».</w:t>
      </w:r>
    </w:p>
    <w:p>
      <w:pPr>
        <w:pStyle w:val="Normal"/>
        <w:numPr>
          <w:ilvl w:val="0"/>
          <w:numId w:val="10"/>
        </w:numPr>
        <w:ind w:left="0" w:right="0" w:firstLine="7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акие вы молодцы, ребята! Вот ласточка и встретилась </w:t>
      </w:r>
      <w:r>
        <w:rPr>
          <w:sz w:val="28"/>
          <w:szCs w:val="28"/>
          <w:lang w:val="ru-RU"/>
        </w:rPr>
        <w:t>со своими подружками.  Ласточка еще говорит, что ей и остальным птицам пора делать гнезда. Давайте мы с вами поможем птицам сделать гнезда. Ведь у вас у каждого есть птичка.</w:t>
      </w:r>
    </w:p>
    <w:p>
      <w:pPr>
        <w:pStyle w:val="Normal"/>
        <w:ind w:left="0" w:right="0" w:firstLine="7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 предлагает детям «сделать» для птиц гнезда. Гнезда делаются из полосок бумаги: полоски клеятся в одно место, на гнездо наклеивается птица. Птицу каждый ребенок получает на этапе индивидуальной работы по счету птиц.</w:t>
      </w:r>
    </w:p>
    <w:p>
      <w:pPr>
        <w:pStyle w:val="Normal"/>
        <w:ind w:left="0" w:right="0" w:firstLine="7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Ребята, ласточка говорит, что ей было очень приятно с вами познакомиться. Давайте мы и для нее сделаем небольшой подарок. Помните, мы недавно учили стихотворение про ласточку. Я думаю, ласточке будет приятно его послушать.</w:t>
      </w:r>
    </w:p>
    <w:p>
      <w:pPr>
        <w:pStyle w:val="Normal"/>
        <w:ind w:left="0" w:right="0" w:firstLine="7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Стихотворение И.Белоусова «Весенняя гостья»:</w:t>
      </w:r>
    </w:p>
    <w:p>
      <w:pPr>
        <w:pStyle w:val="Normal"/>
        <w:ind w:left="0" w:right="0" w:firstLine="13"/>
        <w:jc w:val="left"/>
        <w:rPr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лая певунья,</w:t>
      </w:r>
      <w:r>
        <w:rPr>
          <w:sz w:val="28"/>
          <w:szCs w:val="28"/>
        </w:rPr>
        <w:br/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асточка родная,</w:t>
      </w:r>
      <w:r>
        <w:rPr>
          <w:sz w:val="28"/>
          <w:szCs w:val="28"/>
        </w:rPr>
        <w:br/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нам домой вернулась</w:t>
      </w:r>
      <w:r>
        <w:rPr>
          <w:sz w:val="28"/>
          <w:szCs w:val="28"/>
        </w:rPr>
        <w:br/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 чужого края.</w:t>
      </w:r>
      <w:r>
        <w:rPr>
          <w:sz w:val="28"/>
          <w:szCs w:val="28"/>
        </w:rPr>
        <w:br/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 окошком вьется</w:t>
      </w:r>
      <w:r>
        <w:rPr>
          <w:sz w:val="28"/>
          <w:szCs w:val="28"/>
        </w:rPr>
        <w:br/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песенкой живою:</w:t>
      </w:r>
      <w:r>
        <w:rPr>
          <w:sz w:val="28"/>
          <w:szCs w:val="28"/>
        </w:rPr>
        <w:br/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Я весну и солнце</w:t>
      </w:r>
      <w:r>
        <w:rPr>
          <w:sz w:val="28"/>
          <w:szCs w:val="28"/>
        </w:rPr>
        <w:br/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несла с собою...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С ласточкой нам пора прощаться. Ей очень понравилось у нас в гостях. А что понравилось вам, ребята?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  <w:sz w:val="28"/>
      <w:szCs w:val="28"/>
      <w:lang w:val="ru-RU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18:45Z</dcterms:created>
  <dc:creator/>
  <dc:description/>
  <dc:language>en-US</dc:language>
  <cp:lastModifiedBy/>
  <dcterms:modified xsi:type="dcterms:W3CDTF">2019-04-18T15:33:01Z</dcterms:modified>
  <cp:revision>4</cp:revision>
  <dc:subject/>
  <dc:title/>
</cp:coreProperties>
</file>