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общеразвивающего вида№34  «Морячок» г. Поронай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линская область, г. Поронайск, ул. Октябрьская,  д. 67 «В», тел. 4-21-85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>сай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dou34-poronaysk.ru/</w:t>
        </w:r>
      </w:hyperlink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bdou.v34moryachok@mail.ru</w:t>
        </w:r>
      </w:hyperlink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val="en-US" w:eastAsia="ru-RU"/>
        </w:rPr>
      </w:pPr>
      <w:r>
        <w:rPr>
          <w:rFonts w:eastAsia="Times New Roman"/>
          <w:b/>
          <w:bCs/>
          <w:szCs w:val="24"/>
          <w:lang w:val="en-US"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val="en-US" w:eastAsia="ru-RU"/>
        </w:rPr>
      </w:pPr>
      <w:r>
        <w:rPr>
          <w:rFonts w:eastAsia="Times New Roman"/>
          <w:b/>
          <w:bCs/>
          <w:szCs w:val="24"/>
          <w:lang w:val="en-US"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val="en-US" w:eastAsia="ru-RU"/>
        </w:rPr>
      </w:pPr>
      <w:r>
        <w:rPr>
          <w:rFonts w:eastAsia="Times New Roman"/>
          <w:b/>
          <w:bCs/>
          <w:szCs w:val="24"/>
          <w:lang w:val="en-US"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val="en-US" w:eastAsia="ru-RU"/>
        </w:rPr>
      </w:pPr>
      <w:r>
        <w:rPr>
          <w:rFonts w:eastAsia="Times New Roman"/>
          <w:b/>
          <w:bCs/>
          <w:szCs w:val="24"/>
          <w:lang w:val="en-US"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val="en-US" w:eastAsia="ru-RU"/>
        </w:rPr>
      </w:pPr>
      <w:r>
        <w:rPr>
          <w:rFonts w:eastAsia="Times New Roman"/>
          <w:b/>
          <w:bCs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о развитию связной реч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«Подарки от волшебницы Зим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(подготовительная к школе группа)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91490</wp:posOffset>
            </wp:positionH>
            <wp:positionV relativeFrom="margin">
              <wp:posOffset>4424045</wp:posOffset>
            </wp:positionV>
            <wp:extent cx="1793240" cy="150558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МБДО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34 «Морячо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Я.Силантьева 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оронай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Познавательная», «Социально-коммуникативная», «Художественно-эстетическая», «Речевая», «Физическа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ы детской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овая, познавательно-исследовательская, коммуникативная, двигательная, продуктивн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е 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бобщить и систематизировать знания детей о зиме, упражнять в умении устанавливать простейшие причинно - следственные связ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Учить составлению рассказов по мнемотаблице. Развивать связную монологическую реч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одолжать учить составлять сложные предложения со значением противопостав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пражнять в умении подбирать прилагательные к существительному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Формировать умение образовывать имена существительные с помощью уменьшительно-ласкательных суффиксов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Развивать навык словообразования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Закреплять умение тонировать бумагу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вивающие задач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Развивать умение </w:t>
      </w:r>
      <w:r>
        <w:rPr>
          <w:rFonts w:cs="Times New Roman" w:ascii="Times New Roman" w:hAnsi="Times New Roman"/>
          <w:sz w:val="24"/>
          <w:szCs w:val="24"/>
        </w:rPr>
        <w:t xml:space="preserve">детей решать проблемный вопрос в процессе исследовательской деятельности методом сравнений и обобщений; рассужда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блюдать и делать словесные выво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вивать зрительное и слуховое внимание, фонематическое восприятие, мелкую моторику рук, силу голоса, логическое мыш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связной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задачи: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Формировать инициативность, самостоятельность,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умение внимательно слушать рассказы своих товарищей, дополнять отве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оспитывать у детей интерес к сезонным изменениям в приро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оспитывать желание заботиться о своем здоров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ловарная работ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негопад, вьюга, мороз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произведений о зиме: С. Есенин. «Поет зима - аукает...», И. Суриков. «Зима», Я. Аким. «Первый снег», Н. Носов «На горке», русские народные сказки «Зимовье зверей», «Снегурочка», знакомство с пословицами, народными приметами о зиме, разгадывание загадок о зимних явлениях, разучивание  пальчиковых игр «Зима»,  «Снежинка», рассматривание иллюстраций на тему «Зима», «Зимние забавы», репродукций художников с изображением зимней природы (И. И. Суриков «Зима», И. Левитан «Зимой в лесу», И. И. Шишкин «Зима», И. Попов «Первый снег»), наблюдение неживой и живой природы во время прогулок; беседы о зиме, о сезонных изменениях в зимний период;  малоподвижные игры: «Снежинки», «Морозная зима», дидактические игры «Цепочка слов», «Что лишнее», «Доскажи словечк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и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презентация по теме, мнемотаблицы, сундучок, снежок, снеговик, сосулька, снежинки, контейнер для льда, кусочки льда, салфетки, термос с горячей водой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олшебные картинки», краски (акварель), кисти, салфетк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Содерж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посмотрите, сколько у нас гостей! К гостям повернитесь, улыбнитесь, правой рукой помашите, левой рукой помашите и громко здравствуйте, скажите! А теперь ко мне повернитесь, крепко за руки возьмитесь, и друг другу улыбнитесь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Игровая ситуац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а у меня для вас сюрприз! Сегодня утром, когда я пришла в группу, то на окне увидела сундучок, а на нем записка. Интересно вам узнать, что в ней? Тогда давайте прочитаем запис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орогие ребята! Пишет вам Волшебница. Имя я свое вам не скажу, а отгадать его вам предложу. Если загадку отгадаете, то сундучок откроется, и вы найдете в нем мои подар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гадк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 у меня немало – я белым одеяло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ю землю укрываю, в лёд реки убираю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лю поля, дома, а зовут меня … (зима)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2.</w:t>
      </w:r>
      <w:r>
        <w:rPr>
          <w:rFonts w:eastAsia="Times New Roman"/>
          <w:b/>
          <w:color w:val="111111"/>
          <w:szCs w:val="24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а  как  вы догадались, что это зима? Что за белое одеяло укрыло землю? (ответы детей)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айте теперь проверим, правильно ли вы отгадали загадку и откроем сундучок. Открылся! Молодцы, вы справились с заданием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здесь вопросов, загадок, подарков, сюрпризов, и мы с вами должны на них ответ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но вы сначала отгадайте,  какой подарок будет первы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гад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еба падают зимо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ружатся над землею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гкие пушинк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ые …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нежинк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вам первая снежинка и на ней задание. Вы скажите мне, друзья, а  какая я – зима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опишем разными словами, какая бывает зима? (снежная, холодная, морозная, ветреная, лютая, волшебная, серебристая, веселая, вьюжная, нарядная, белая, красивая, сказочная, чудесная, блестяща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, а как вы думаете, зима – это красивое время года? А что в ней красивого?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3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, вы согласны со словами: «Зима – чудесное время года!». Объясните почему. Расскажите, за что вы любите зиму</w:t>
      </w:r>
      <w:r>
        <w:rPr>
          <w:rFonts w:cs="Times New Roman" w:ascii="Times New Roman" w:hAnsi="Times New Roman"/>
          <w:sz w:val="24"/>
          <w:szCs w:val="24"/>
        </w:rPr>
        <w:t>? (можно лепить снеговиков, делать снежные постройки, кататься на санках, лыжах, коньках)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лайд 4. </w:t>
      </w:r>
    </w:p>
    <w:p>
      <w:pPr>
        <w:pStyle w:val="Style18"/>
        <w:spacing w:before="0" w:after="0"/>
        <w:ind w:firstLine="709"/>
        <w:jc w:val="both"/>
        <w:rPr/>
      </w:pPr>
      <w:r>
        <w:rPr/>
        <w:t>Зимой на улице тепло или холодно? (холодно). </w:t>
      </w:r>
    </w:p>
    <w:p>
      <w:pPr>
        <w:pStyle w:val="Style18"/>
        <w:spacing w:before="0" w:after="0"/>
        <w:ind w:firstLine="709"/>
        <w:jc w:val="both"/>
        <w:rPr/>
      </w:pPr>
      <w:r>
        <w:rPr/>
        <w:t>Что происходит с человеком, если он долго находится на холоде? (Мы мерзнем).</w:t>
      </w:r>
    </w:p>
    <w:p>
      <w:pPr>
        <w:pStyle w:val="Style18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Физ. минутка: </w:t>
      </w:r>
    </w:p>
    <w:p>
      <w:pPr>
        <w:pStyle w:val="Style18"/>
        <w:spacing w:before="0" w:after="0"/>
        <w:ind w:firstLine="709"/>
        <w:jc w:val="both"/>
        <w:rPr/>
      </w:pPr>
      <w:r>
        <w:rPr/>
        <w:t>«Мы замёрзли с вами</w:t>
      </w:r>
    </w:p>
    <w:p>
      <w:pPr>
        <w:pStyle w:val="Style18"/>
        <w:spacing w:before="0" w:after="0"/>
        <w:ind w:firstLine="709"/>
        <w:jc w:val="both"/>
        <w:rPr/>
      </w:pPr>
      <w:r>
        <w:rPr/>
        <w:t>И стучим зубами,</w:t>
      </w:r>
    </w:p>
    <w:p>
      <w:pPr>
        <w:pStyle w:val="Style18"/>
        <w:spacing w:before="0" w:after="0"/>
        <w:ind w:firstLine="709"/>
        <w:jc w:val="both"/>
        <w:rPr/>
      </w:pPr>
      <w:r>
        <w:rPr/>
        <w:t>Хлопаем руками,</w:t>
      </w:r>
    </w:p>
    <w:p>
      <w:pPr>
        <w:pStyle w:val="Style18"/>
        <w:spacing w:before="0" w:after="0"/>
        <w:ind w:firstLine="709"/>
        <w:jc w:val="both"/>
        <w:rPr>
          <w:iCs/>
        </w:rPr>
      </w:pPr>
      <w:r>
        <w:rPr/>
        <w:t>Топаем ногами»  (</w:t>
      </w:r>
      <w:r>
        <w:rPr>
          <w:iCs/>
        </w:rPr>
        <w:t>дети хлопают в ладоши, похлопывают себя по плечам, коленям, топают ногами).</w:t>
      </w:r>
    </w:p>
    <w:p>
      <w:pPr>
        <w:pStyle w:val="Style18"/>
        <w:spacing w:before="0" w:after="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ороз какой? - сильный, трескучий, злой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лайд 5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бывает снег зимой?  (лёгкий, искристый, белый, мягкий, холодный, пушистый, колючий, рыхлый, грязный)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лайд 6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 какие снежинки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красивые, маленькие, ажурные, легкие, воздушные,</w:t>
      </w:r>
      <w:r>
        <w:rPr>
          <w:rFonts w:cs="Times New Roman" w:ascii="Times New Roman" w:hAnsi="Times New Roman"/>
          <w:sz w:val="24"/>
          <w:szCs w:val="24"/>
        </w:rPr>
        <w:t xml:space="preserve"> белая, узорная, прозрачная, холодная, нежная, резная, красивая)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лайд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какими красивыми словами мы описали Зиму. Молодцы.</w:t>
      </w:r>
    </w:p>
    <w:p>
      <w:pPr>
        <w:pStyle w:val="Style18"/>
        <w:spacing w:before="0" w:after="0"/>
        <w:jc w:val="both"/>
        <w:rPr/>
      </w:pPr>
      <w:r>
        <w:rPr/>
        <w:t>Ребята, что-то снежинка загрустила. Почему? Оказывается, ее подружки – снежинки распались на несколько кусочков.  Давайте поможем их собра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«Собери снежинку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селела снежинка.  Она приготовила для вас игру «Ласковые слов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«Назови ласково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а – зимушка,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ег – снежо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ежинка - снежиноч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еговик- снеговичо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д- льдинка, ледо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ка- елоч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езда- звездоч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ки- саноч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рф- шарфи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ба-шуб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рок- подароче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улька- сосулеч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ка-гороч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оз-морозец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жу, что вы любите зиму!  </w:t>
      </w:r>
      <w:r>
        <w:rPr>
          <w:rFonts w:cs="Times New Roman" w:ascii="Times New Roman" w:hAnsi="Times New Roman"/>
          <w:sz w:val="24"/>
          <w:szCs w:val="24"/>
        </w:rPr>
        <w:t>А снежинка хочет с вами поигр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имнастика для глаз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скажите,  если снег падает тихо, не спеша, как называется это явление? (снегопад)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9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если снега намело огромную кучу. Как мы ее назовем? (сугроб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лайд 10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тер сильно дует, снег летит, кружится. Как называется это явление? (метель, вьюга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лайд 1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айте послушаем, как воет вьюга (звукозапись с завыванием вьюг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ртикуляционная  гимнастика: «Вьюг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йчас мы изобразим зимнюю вьюгу, воющую в ненастный вечер. По сигналу «Вьюга начинается» вы тихо произносите: «У-у-у». «Вьюга усиливается» -  сила голоса нарастает. По сигналу «Сильная вьюга» говорите громко: «У-у-у». По сигналу «Вьюга кончается» произносите тише и смолкаете по сигналу «Вьюга кончилась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у вас здорово получилось показывать вьюгу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перь посмотрим, что еще есть в сундучке: « Холодный кругленький комок. Как же зовут его?»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снежок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оспитатель достает из сундучка снежок.</w:t>
      </w:r>
    </w:p>
    <w:p>
      <w:pPr>
        <w:pStyle w:val="Style18"/>
        <w:spacing w:before="0" w:after="0"/>
        <w:ind w:firstLine="709"/>
        <w:jc w:val="both"/>
        <w:rPr/>
      </w:pPr>
      <w:r>
        <w:rPr/>
        <w:t>Ребята, посмотрите, под снежком лежит открытка. Давайте ее прочитаем. Только некоторые слова на ней стерлись. Вы поможете мне? (да)</w:t>
      </w:r>
    </w:p>
    <w:p>
      <w:pPr>
        <w:pStyle w:val="Style18"/>
        <w:spacing w:before="0" w:after="0"/>
        <w:ind w:firstLine="709"/>
        <w:jc w:val="both"/>
        <w:rPr>
          <w:b/>
          <w:b/>
        </w:rPr>
      </w:pPr>
      <w:r>
        <w:rPr>
          <w:b/>
        </w:rPr>
        <w:t>Дидактическая игра «Доскажите словечко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хо, тихо, как во сне, падает на землю …. (снег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еба всё скользят пушинки – серебристые … (снежинки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осёлки, на лужок всё снижается … (снежок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лю белой, чистой, нежной, застелил постелью … (снежной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веселье для ребят – всё сильнее … (снегопад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бегут вперегонки, всё хотят играть в … (снежки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ежный ком – на снежный ком, всё украсили … (снежком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но в белый пуховик нарядился …. (снеговик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ядом – снежная фигурка, это девочка … (Снегурка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негу – то , посмотри – с красной грудкой…( снегири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но в сказке, как во сне, землю всю украсил…(снег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как вы думаете, снежок может растаять в руке? Почему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если надеть рукавицы снежок растает?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рно, ребята, снежок в варежках не растает быстро, потому что они не пропускают тепл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Давайте поиграем с нашим снежком, будем его быстро предавать по кругу, чтобы он не растая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«Передай снежок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 встают в круг и передают в быстром темпе снежок друг друг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: Понравилось вам играть со снежком? Хороший подарок  дала нам зима!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айте еще заглянем в сундучок! Слушайте загадк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шара, ведро, морков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ля глаз - два уголь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ки-руки вставим ловк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пим мы..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снегови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оспитатель достает снегов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это у снеговика? (кусочки льда). Дети, у нас проблема. Оказывается у Зимушки – Зимы </w:t>
      </w:r>
      <w:r>
        <w:rPr>
          <w:rFonts w:cs="Times New Roman" w:ascii="Times New Roman" w:hAnsi="Times New Roman"/>
          <w:sz w:val="24"/>
          <w:szCs w:val="24"/>
        </w:rPr>
        <w:t xml:space="preserve">нечаянно упали бусы, рассыпались и  попали в ледяной плен. Нам надо их разморозить, а потом собрать на ниточ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можно их разморозить? (выдвижение гипотез детьм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 погреть в руках, они тёплые, лёд и растает (хорошо  – лёд растает, и бусинки   освободятся; плохо – руки замёрзну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 отогреть в варежках (хорошо – лёд тоже растает, и бусинки освободятся; плохо – варежки намокну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 положить на батарею (долго ждать придётс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 отковырнуть ножом, только попросить взрослых, а то поранишь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 положить в тёплую воду, там лёд раста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жно оставить просто в группе – у нас теп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ь в рот – этого делать нельзя, опасно для здоровь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выберем те способы, которые больше всего подходят, которые не принесут вреда здоровь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Воспитатель представляет их отдельн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ожно поставить на батаре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пустить льдинку в вод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 на последовательность выполнения задания (д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ети рассматривают алгоритм выполнения зад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ите бусинку, положите в контейнер. Надо залить горячей водой. Чем она опасна?  Отойдите от стола. Что же происход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вывод можно сделат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 тает в горячей воде очень быстро и превращается в воду. Чем можно вытащить бусинки из воды? (ложечкой или шумовкой). Бусинки освободились из пл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икита, посмотри, а что происходит со льдом на батарее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л меньше, но оч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лен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 делают вывод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рячей воде лед растаял быстрее, чем на батарее. В тепле лед тает и превращается в в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ша задача: после сна собрать бусинки на ниточ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неговик приготовил для вас задание. Я вам буду зачитывать предложение, а вы должны их продолжить. Готовы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дактическая игра «Закончи предложение». Слайд 13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Зимой бывает снегопад, а осенью листопа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имой бывает снег, а летом дожд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имой деревья белые, а осенью разноцветны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имой лепят снеговика, а летом песочные зам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имой бывает холодно, а летом жарк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имой катаются на коньках, а летом на ролик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Зимой снег падает, а весной та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Зимой катаются на санках, а летом на велосипе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! Вот сколько подарков принесла нам зима! Понравились они вам? А теперь давайте Волшебницу –  Зиму отблагодарим и придумаем  рассказ о зиме, а помогут нам в этом картинки. Расскажите, какое зимой бывает солнце, какая стоит погода. Используйте в своих рассказах слова, которые вы подбирали о зиме, о погоде, о снег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Составление рассказа о зи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Зимой небо хмурое, серое. Дует холодный сильный ветер. </w:t>
      </w:r>
      <w:r>
        <w:rPr>
          <w:rFonts w:cs="Times New Roman" w:ascii="Times New Roman" w:hAnsi="Times New Roman"/>
          <w:sz w:val="24"/>
          <w:szCs w:val="24"/>
        </w:rPr>
        <w:t xml:space="preserve">Зимой  идет снег. Появляются большие сугробы. Деревья стоят голые, в снегу. Зимой надо помогать птицам. Вешать кормушки и подкармливать их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яц надел белую шубу, теперь лиса не увидят его на снегу. Медведь спит в берлоге, ежик в норке</w:t>
      </w:r>
      <w:r>
        <w:rPr>
          <w:rFonts w:cs="Times New Roman" w:ascii="Times New Roman" w:hAnsi="Times New Roman"/>
          <w:sz w:val="24"/>
          <w:szCs w:val="24"/>
        </w:rPr>
        <w:t xml:space="preserve"> На улице  мороз и холод.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Люди </w:t>
      </w:r>
      <w:r>
        <w:rPr>
          <w:rFonts w:cs="Times New Roman" w:ascii="Times New Roman" w:hAnsi="Times New Roman"/>
          <w:sz w:val="24"/>
          <w:szCs w:val="24"/>
        </w:rPr>
        <w:t xml:space="preserve">     надевают  теплую, зимнюю  одежду. Дети лепят из снега снежки и снежную бабу. Катаются на коньках, санках, лыжах. Всем весе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Что же еще есть в сундучке?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</w:t>
      </w:r>
      <w:r>
        <w:rPr/>
        <w:t>Растёт она вниз головою,</w:t>
      </w:r>
    </w:p>
    <w:p>
      <w:pPr>
        <w:pStyle w:val="Style18"/>
        <w:spacing w:before="0" w:after="0"/>
        <w:ind w:firstLine="709"/>
        <w:jc w:val="both"/>
        <w:rPr/>
      </w:pPr>
      <w:r>
        <w:rPr/>
        <w:t>Не летом растёт, а зимою.</w:t>
      </w:r>
    </w:p>
    <w:p>
      <w:pPr>
        <w:pStyle w:val="Style18"/>
        <w:spacing w:before="0" w:after="0"/>
        <w:ind w:firstLine="709"/>
        <w:jc w:val="both"/>
        <w:rPr/>
      </w:pPr>
      <w:r>
        <w:rPr/>
        <w:t>Но солнце её припечёт -</w:t>
      </w:r>
    </w:p>
    <w:p>
      <w:pPr>
        <w:pStyle w:val="Style18"/>
        <w:spacing w:before="0" w:after="0"/>
        <w:ind w:firstLine="709"/>
        <w:jc w:val="both"/>
        <w:rPr/>
      </w:pPr>
      <w:r>
        <w:rPr/>
        <w:t>Заплачет она и умрёт  (</w:t>
      </w:r>
      <w:r>
        <w:rPr>
          <w:b/>
        </w:rPr>
        <w:t>сосулька)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Сосулька (какая?) – длинная, короткая, холодная, прозрачная, звонкая, круглая, хрупкая…</w:t>
      </w:r>
    </w:p>
    <w:p>
      <w:pPr>
        <w:pStyle w:val="Style18"/>
        <w:spacing w:before="0" w:after="0"/>
        <w:ind w:firstLine="709"/>
        <w:jc w:val="both"/>
        <w:rPr/>
      </w:pPr>
      <w:r>
        <w:rPr/>
        <w:t>Воспитатель: А еще сосулька сладкая, вкусная и полезная! Так ведь ребята? (нет, сосульки кушать нельзя, может заболеть горло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думаете, что еще нельзя делать на улице?  (есть снег, плохо одеваться, лежать на снегу и т.д.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2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йте стихотворение про ворону, которая ела снег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рона снег поел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нгиной заболел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чет крикнуть, да никак,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не надо есть – вот так!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Ну, что заглянем еще в сундучок Волшебницы – Зим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имушка-зима, добрая волшебница. </w:t>
      </w:r>
      <w:r>
        <w:rPr>
          <w:rFonts w:cs="Times New Roman" w:ascii="Times New Roman" w:hAnsi="Times New Roman"/>
          <w:sz w:val="24"/>
          <w:szCs w:val="24"/>
        </w:rPr>
        <w:t xml:space="preserve">Она приготовила для нас сюрприз – подар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Волшебные картинки». Хотите посмотреть на них? Я приглашаю вас в снежную мастерску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посмотрим! Ой, но на листах ничего не нарисовано! Может быть, Зима пошутила с нами? Как вы думаете, что надо сделать, чтобы картинки стали видны? (предположения детей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авильно, нужно закрасить листы бумаги акварелью, и картинки появятся.</w:t>
        <w:br/>
        <w:t>Дети закрашивают листы бумаги, на них появляются изображения снежинок, снеговиков, варежек.</w:t>
        <w:br/>
        <w:t>Во время продуктивной деятельности звучит музыкальное произведение «Зимняя сказка»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лайд 23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Рефлексия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Вы справились со всеми заданиями Волшебницы-зимы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сюрпризы Зимы вам понравились, запомнились? Какое задание было самым трудным, а какое самым интересным?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Что вы узнали сегодня такого, с чем можно поделиться с родителями, рассказать им об этом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вы меня сегодня очень порадовали. Показали свою смекалку, трудолюбие.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хвалили себя, похлопал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еня есть красивые снежинки, они все разные: большие и маленькие. Я предлагаю вам взять каждому по снежинке. Если вам сегодня было интересно, вы довольны своими успехами – возьмите большую снежинку, а если вы считаете, что получилось не так, как хотели (не все хорошо, или что –  то не получилось) – то возьмите снежинку поменьше. Молодцы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textAlignment w:val="baseline"/>
        <w:rPr>
          <w:rFonts w:ascii="Comfortaa;Times New Roman" w:hAnsi="Comfortaa;Times New Roman" w:eastAsia="Times New Roman" w:cs="Comfortaa;Times New Roman"/>
          <w:color w:val="000000"/>
          <w:sz w:val="24"/>
          <w:szCs w:val="24"/>
          <w:lang w:eastAsia="ru-RU"/>
        </w:rPr>
      </w:pPr>
      <w:r>
        <w:rPr>
          <w:rFonts w:eastAsia="Times New Roman" w:cs="Comfortaa;Times New Roman" w:ascii="Comfortaa;Times New Roman" w:hAnsi="Comfortaa;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mfortaa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u34-poronaysk.ru/" TargetMode="External"/><Relationship Id="rId3" Type="http://schemas.openxmlformats.org/officeDocument/2006/relationships/hyperlink" Target="mailto:mbdou.v34moryachok@mail.ru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9:43:00Z</dcterms:created>
  <dc:creator>Home</dc:creator>
  <dc:description/>
  <cp:keywords/>
  <dc:language>en-US</dc:language>
  <cp:lastModifiedBy>Home</cp:lastModifiedBy>
  <dcterms:modified xsi:type="dcterms:W3CDTF">2020-01-01T09:28:00Z</dcterms:modified>
  <cp:revision>25</cp:revision>
  <dc:subject/>
  <dc:title/>
</cp:coreProperties>
</file>