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</w:rPr>
      </w:pPr>
      <w:r>
        <w:rPr>
          <w:sz w:val="24"/>
        </w:rPr>
        <w:t xml:space="preserve">Муниципальное бюджетное общеобразовательное учреждение 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средняя общеобразовательная школа №23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спект урока по информатик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44"/>
          <w:szCs w:val="44"/>
        </w:rPr>
        <w:t xml:space="preserve">«Основы булевой алгебры: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44"/>
          <w:szCs w:val="44"/>
        </w:rPr>
        <w:t>построение логических схем»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:</w:t>
      </w:r>
      <w:r>
        <w:rPr>
          <w:b/>
        </w:rPr>
        <w:t xml:space="preserve"> Самсонова А.С.</w:t>
      </w:r>
    </w:p>
    <w:p>
      <w:pPr>
        <w:pStyle w:val="Normal"/>
        <w:spacing w:lineRule="auto" w:line="360"/>
        <w:jc w:val="right"/>
        <w:rPr/>
      </w:pPr>
      <w:r>
        <w:rPr>
          <w:b/>
        </w:rPr>
        <w:t>учитель информатики</w:t>
      </w:r>
    </w:p>
    <w:p>
      <w:pPr>
        <w:pStyle w:val="Normal"/>
        <w:spacing w:lineRule="auto" w:line="360"/>
        <w:jc w:val="right"/>
        <w:rPr/>
      </w:pPr>
      <w:r>
        <w:rPr>
          <w:b/>
        </w:rPr>
        <w:t>первая квалификационная категория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-2016 г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Конспект урока на тему: «Основы булевой алгебры: построение логических схем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Цели урок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оздание условий для формирования знаний по построению логических схем для сложных выражений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учить принципы построения логических схем для сложных выражени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особствовать развитию логического мышле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формировать у учащихся представления об устройствах элементной базы компьютера.</w:t>
      </w:r>
    </w:p>
    <w:p>
      <w:pPr>
        <w:pStyle w:val="Style14"/>
        <w:spacing w:lineRule="auto" w:line="360"/>
        <w:jc w:val="both"/>
        <w:rPr/>
      </w:pPr>
      <w:r>
        <w:rPr>
          <w:b/>
          <w:bCs/>
        </w:rPr>
        <w:t>Тип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урок совершенствования знаний, умений и навыков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целевого применения усвоенного.</w:t>
      </w:r>
    </w:p>
    <w:p>
      <w:pPr>
        <w:pStyle w:val="Style14"/>
        <w:spacing w:lineRule="auto" w:line="360"/>
        <w:jc w:val="both"/>
        <w:rPr/>
      </w:pPr>
      <w:r>
        <w:rPr>
          <w:b/>
          <w:bCs/>
        </w:rPr>
        <w:t>Вид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ое оборудование: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ложение</w:t>
      </w:r>
      <w:r>
        <w:rPr>
          <w:lang w:val="en-US"/>
        </w:rPr>
        <w:t xml:space="preserve"> Microsoft Office PowerPoint 2003 </w:t>
      </w:r>
      <w:r>
        <w:rPr/>
        <w:t>и</w:t>
      </w:r>
      <w:r>
        <w:rPr>
          <w:lang w:val="en-US"/>
        </w:rPr>
        <w:t xml:space="preserve"> </w:t>
      </w:r>
      <w:r>
        <w:rPr/>
        <w:t>выш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ультимедиа проектор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терактивная доска (по возможности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рганизационный момент (2 мин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прос по материалу прошлого урока (5 мин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едставление нового материала (20 мин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ыполнение практического задания (15 мин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дведение итогов урока. Задание на дом (3 мин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b/>
        </w:rPr>
        <w:t>Опрос по материалу прошлого уро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сновные логические понятия (определения) прошлого урока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Что такое сложное высказывание?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Сколько Вы знаете базовых логических операций? (5)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Перечислите названия базовых логических операций. (Коньюнкция, Дизъюнкция, Инверсия, Импликация, Эквивалентность)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Какими знаками обозначается логическое умножение? (</w:t>
      </w:r>
      <w:r>
        <w:rPr>
          <w:sz w:val="72"/>
          <w:szCs w:val="72"/>
        </w:rPr>
        <w:t>&amp;</w:t>
      </w:r>
      <w:r>
        <w:rPr/>
        <w:t xml:space="preserve"> и </w:t>
      </w:r>
      <w:r>
        <w:rPr/>
        <w:drawing>
          <wp:inline distT="0" distB="0" distL="0" distR="0">
            <wp:extent cx="320675" cy="3562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Как называется логическое отрицание и что оно выполняет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Представление нового материал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д возможностями применения логики в технике ученые и инженеры задумывались уже давно. Например, голландский физик Пауль Эренфест (1880 — 1933) говорил «...Пусть имеется проект схемы проводов автоматической телефонной станции. Надо определить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) будет ли она правильно функционировать при любой комбинации, могущей встретиться в ходе деятельности станции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2) не содержит ли она излишних усложнений. Каждая такая комбинация является посылкой, каждый маленький коммутатор есть логическое «или-или», воплощенное в эбоните и латуни; все вместе – система чисто качественных... «посылок», ничего не оставляющая желать в отношении сложности и запутанности... правда ли, что, несмотря на существование алгебры логики, своего рода «алгебра распределительных схем» должна считаться утопией?». Созданная позднее М. А. Гавриловым (1903 – 1979) теория релейно-контактных схем показала, что это вовсе не утопи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смотрим на микросхему.</w:t>
      </w:r>
    </w:p>
    <w:p>
      <w:pPr>
        <w:pStyle w:val="Normal"/>
        <w:spacing w:lineRule="auto" w:line="360"/>
        <w:ind w:firstLine="360"/>
        <w:rPr/>
      </w:pPr>
      <w:r>
        <w:rPr/>
        <w:drawing>
          <wp:inline distT="0" distB="0" distL="0" distR="0">
            <wp:extent cx="2169795" cy="13639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537460" cy="13436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первый взгляд ничего того, что нас удивило бы, мы не видим. Но если рассматривать ее при сильном увеличении она поразит нас своей стройной архитектурой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Чтобы понять, как она работает, вспомним, что компьютер работает на электричестве, то есть любая информация представлена в компьютере в виде электрических импульсов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 точки зрения логики электрический ток либо течет, либо не течет; электрический импульс есть или его нет; электрическое напряжение есть или его нет... В связи с этим поговорим о различных вариантах управления включением и выключением обыкновенной лампочки (лампочка также работает на электричестве). Для этого рассмотрим электрические контактные схемы, реализующие логические операции. </w:t>
      </w:r>
    </w:p>
    <w:p>
      <w:pPr>
        <w:pStyle w:val="Normal"/>
        <w:spacing w:lineRule="auto" w:line="360"/>
        <w:ind w:firstLine="360"/>
        <w:rPr/>
      </w:pPr>
      <w:r>
        <w:rPr/>
        <w:t>Виды логических элементов (вентилей):</w:t>
      </w:r>
    </w:p>
    <w:p>
      <w:pPr>
        <w:pStyle w:val="Normal"/>
        <w:spacing w:lineRule="auto" w:line="360"/>
        <w:ind w:firstLine="360"/>
        <w:rPr/>
      </w:pPr>
      <w:r>
        <w:rPr/>
        <w:t>1. Конъюнктор (И) :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  <w:drawing>
          <wp:inline distT="0" distB="0" distL="0" distR="0">
            <wp:extent cx="1380490" cy="15138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2. Дизъюнктор (ИЛИ) :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drawing>
          <wp:inline distT="0" distB="0" distL="0" distR="0">
            <wp:extent cx="3514090" cy="16757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3. Инвертор НЕ: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drawing>
          <wp:inline distT="0" distB="0" distL="0" distR="0">
            <wp:extent cx="2792095" cy="12598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едостатками контактных схем являлись их низкая надежность и быстродействие, большие размеры и потребление энергии. Поэтому попытка использовать такие схемы в ЭВМ не оправдала себя. Появление вакуумных и полупроводниковых приборов позволило создавать логические элементы с быстродействием от 1 миллиона переключений в секунду. Именно такие электронные схемы нашли свое применение к качестве элементной базы ЭВМ. Вся теория, изложенная для контактных схем, была перенесена на электронные схем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Логический элемент (вентиль)</w:t>
      </w:r>
      <w:r>
        <w:rPr>
          <w:bCs/>
        </w:rPr>
        <w:t xml:space="preserve"> -  это электронное устройство, реализующее одну из логических функций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ычно у вентилей бывает от двух до восьми входов и один или два выхо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 xml:space="preserve">Логическая схема </w:t>
      </w:r>
      <w:r>
        <w:rPr>
          <w:bCs/>
        </w:rPr>
        <w:t>- это электронное устройство, которое реализует любую логическую функцию, описывающую работу устройств компьютер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Физически каждый логический элемент представляет собой электронную схему, в которой на вход подаются некоторые сигналы, кодирующие 0 либо 1, а с выхода снимается также сигнал, соответствующий 0 или 1 в зависимости от типа логического элемент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бработка любой информации на компьютере сводится к выполнению процессором различных арифметических и логических операций. Для этого в состав процессора входит так называемое </w:t>
      </w:r>
      <w:r>
        <w:rPr>
          <w:b/>
        </w:rPr>
        <w:t>арифметико-логическое устройство</w:t>
      </w:r>
      <w:r>
        <w:rPr/>
        <w:t xml:space="preserve">. Оно состоит из ряда устройств, построенных на рассмотренных выше логических элементах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ажнейшими из таких устройств являются </w:t>
      </w:r>
      <w:r>
        <w:rPr>
          <w:b/>
        </w:rPr>
        <w:t>регистры</w:t>
      </w:r>
      <w:r>
        <w:rPr/>
        <w:t xml:space="preserve"> и </w:t>
      </w:r>
      <w:r>
        <w:rPr>
          <w:b/>
        </w:rPr>
        <w:t>сумматоры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Регистр представляет собой электронный узел, предназначенный для хранения многоразрядного двоичного числового кода. Упрощенно можно представить регистр как совокупность ячеек, в каждой из которых может быть записано одно из двух значений: 0 или 1, то есть один разряд двоичного числа. Такая ячейка, называемая </w:t>
      </w:r>
      <w:r>
        <w:rPr>
          <w:b/>
        </w:rPr>
        <w:t>триггером</w:t>
      </w:r>
      <w:r>
        <w:rPr/>
        <w:t>, представляет собой некоторую логическую схему, составленную из рассмотренных выше логических элемент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д воздействием сигналов, поступающих на вход триггера, он переходит в одно из двух возможных устойчивых состояний, при которых на выходе будет выдаваться сигнал, кодирующий значение 0 или 1.  Для хранения в регистре одного байта информации необходимо 8 триггеров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/>
          <w:bCs/>
        </w:rPr>
        <w:t>Сумматор</w:t>
      </w:r>
      <w:r>
        <w:rPr>
          <w:bCs/>
        </w:rPr>
        <w:t xml:space="preserve"> — это электронная схема, предназначенная для выполнения операции суммирования двоичных числовых кодов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  <w:bCs/>
        </w:rPr>
        <w:t>Правила построения логических схем (записать в тетрадь)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1) Определить число логических переменных.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2) Определить количество базовых логических операций и их порядок. </w:t>
        <w:br/>
        <w:t xml:space="preserve">3) Изобразить для каждой логической операции соответствующий ей логический элемент. </w:t>
        <w:br/>
        <w:t xml:space="preserve">4) Соединить логические элементы в порядке выполнения логических операци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 xml:space="preserve">Построим логическую схему для логического выражения : 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21305</wp:posOffset>
            </wp:positionH>
            <wp:positionV relativeFrom="paragraph">
              <wp:posOffset>12065</wp:posOffset>
            </wp:positionV>
            <wp:extent cx="1289685" cy="344170"/>
            <wp:effectExtent l="0" t="0" r="0" b="0"/>
            <wp:wrapTight wrapText="bothSides">
              <wp:wrapPolygon edited="0">
                <wp:start x="-117" y="0"/>
                <wp:lineTo x="-117" y="21140"/>
                <wp:lineTo x="21595" y="21140"/>
                <wp:lineTo x="21595" y="0"/>
                <wp:lineTo x="-11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Для этого нам потребуется 3 логических элемента 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огический элемент 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огический элемент ИЛ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20265</wp:posOffset>
            </wp:positionH>
            <wp:positionV relativeFrom="paragraph">
              <wp:posOffset>240030</wp:posOffset>
            </wp:positionV>
            <wp:extent cx="3007995" cy="1174115"/>
            <wp:effectExtent l="0" t="0" r="0" b="0"/>
            <wp:wrapTight wrapText="bothSides">
              <wp:wrapPolygon edited="0">
                <wp:start x="-48" y="0"/>
                <wp:lineTo x="-48" y="21502"/>
                <wp:lineTo x="21600" y="21502"/>
                <wp:lineTo x="21600" y="0"/>
                <wp:lineTo x="-4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Логический элемент Н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Выполнение практического задания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  <w:bCs/>
        </w:rPr>
        <w:t>Задание №1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Построить логическую схему для логического выражения и выяснить, при каких входных сигналах на выходе схемы не будет напряжения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214245" cy="3454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  <w:bCs/>
        </w:rPr>
        <w:t xml:space="preserve">Задание №2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По построенной логической схеме составить логическое выражение для 1 и 2 вариантов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084705" cy="159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2156460" cy="1645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Подведение итогов урока. Задание на дом.</w:t>
      </w:r>
    </w:p>
    <w:p>
      <w:pPr>
        <w:pStyle w:val="Normal"/>
        <w:spacing w:lineRule="auto" w:line="360"/>
        <w:rPr/>
      </w:pPr>
      <w:r>
        <w:rPr/>
        <w:t>Ответы на вопросы учащихся. Подведение итога урока. Выставление оценок.</w:t>
      </w:r>
    </w:p>
    <w:p>
      <w:pPr>
        <w:pStyle w:val="Normal"/>
        <w:spacing w:lineRule="auto" w:line="360"/>
        <w:rPr/>
      </w:pPr>
      <w:r>
        <w:rPr/>
        <w:t>Домашнее задание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ые учебники, учебные пособия, электронные источники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нформатика в школе: Приложение к журналу “Информатика и образование”. №5 – 2007.-М.: Образование и Информатика,2007.-96 с.: и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нформатика. Задачник – практикум в 2 т./ Л. А. Залогова, М. А. Плаксин, С. В. Русаков и др. Под ред. И. Г. Семакина, Е. К. Хеннера: Том 1. – 2-е изд.-М.: БИНОМ. Лаборатория знаний, 2005. – 304 с.: ил. 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9:40:00Z</dcterms:created>
  <dc:creator>Администратор</dc:creator>
  <dc:description/>
  <dc:language>en-US</dc:language>
  <cp:lastModifiedBy>Роснефть</cp:lastModifiedBy>
  <cp:lastPrinted>2004-02-26T16:22:00Z</cp:lastPrinted>
  <dcterms:modified xsi:type="dcterms:W3CDTF">2020-01-01T19:40:00Z</dcterms:modified>
  <cp:revision>2</cp:revision>
  <dc:subject/>
  <dc:title>Урок с использованием информационных технологий</dc:title>
</cp:coreProperties>
</file>