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Нововведения в ОГЭ-2020 на основе ФГОС ОО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тупление:</w:t>
      </w:r>
      <w:r>
        <w:rPr/>
        <w:t xml:space="preserve"> Здравствуйте, уважаемые коллеги! Поздравляю Вас с началом нового учебного года, который, судя по всему, будет богат на нововведения: нас ожидают - Кодекс профессиональной этики педагога, новые стандарты, внедрение национальной системы учительского роста и аттестация на основе ЕФОМ, </w:t>
      </w:r>
      <w:r>
        <w:rPr>
          <w:b/>
        </w:rPr>
        <w:t>новая модель КИМ по программам основного общего образования.</w:t>
      </w:r>
    </w:p>
    <w:p>
      <w:pPr>
        <w:pStyle w:val="Normal"/>
        <w:jc w:val="both"/>
        <w:rPr/>
      </w:pPr>
      <w:r>
        <w:rPr/>
        <w:t>Мое выступление посвящено основным нововведениям в ОГЭ-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чина нововведений: </w:t>
      </w:r>
      <w:r>
        <w:rPr>
          <w:color w:val="000000"/>
        </w:rPr>
        <w:t>С 2011 года в общеобразовательных школах России обучение по учебным программам осуществляется на основе федеральных государственных образовательных стандартов (ФГОС). Так как ФГОС диктует правила для всего процесса обучения, изменениям подвергнется и ОГЭ (ранее ГИА) для девятиклассников.</w:t>
      </w:r>
    </w:p>
    <w:p>
      <w:pPr>
        <w:pStyle w:val="Style13"/>
        <w:shd w:fill="FFFFFF" w:val="clear"/>
        <w:spacing w:before="0" w:after="150"/>
        <w:textAlignment w:val="baseline"/>
        <w:rPr>
          <w:color w:val="000000"/>
        </w:rPr>
      </w:pPr>
      <w:r>
        <w:rPr>
          <w:b/>
          <w:color w:val="000000"/>
        </w:rPr>
        <w:t>Цель изменений</w:t>
      </w:r>
      <w:r>
        <w:rPr>
          <w:color w:val="000000"/>
        </w:rPr>
        <w:t xml:space="preserve"> – достижение более высоких образовательных показателей и повышение уровня теоретических и практических знаний учеников. </w:t>
      </w:r>
    </w:p>
    <w:p>
      <w:pPr>
        <w:pStyle w:val="Style13"/>
        <w:shd w:fill="FFFFFF" w:val="clear"/>
        <w:spacing w:before="0" w:after="150"/>
        <w:textAlignment w:val="baseline"/>
        <w:rPr>
          <w:b/>
          <w:b/>
          <w:color w:val="000000"/>
        </w:rPr>
      </w:pPr>
      <w:r>
        <w:rPr>
          <w:b/>
          <w:color w:val="000000"/>
        </w:rPr>
        <w:t>Основные изменения ОГЭ-2020: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textAlignment w:val="baseline"/>
        <w:rPr>
          <w:b/>
          <w:b/>
          <w:color w:val="000000"/>
        </w:rPr>
      </w:pPr>
      <w:r>
        <w:rPr>
          <w:b/>
          <w:color w:val="000000"/>
        </w:rPr>
        <w:t>Изменение содержания КИМ - задания</w:t>
      </w:r>
      <w:r>
        <w:rPr>
          <w:color w:val="000000"/>
          <w:sz w:val="27"/>
          <w:szCs w:val="27"/>
        </w:rPr>
        <w:t xml:space="preserve"> будут разительно отличаться от заданий предшествующих лет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Изменяется цель заданий – на смену проверки информированности ученика по той или иной дисциплины, задания КИМ ОГЭ 2020 нацелены на определение и оценку практико-ориентированных знаний выпускников. </w:t>
      </w:r>
      <w:r>
        <w:rPr/>
        <w:t xml:space="preserve">В  </w:t>
      </w:r>
      <w:r>
        <w:rPr>
          <w:sz w:val="23"/>
          <w:szCs w:val="23"/>
        </w:rPr>
        <w:t xml:space="preserve">сравнении с экзаменационными моделями 2019 г. в проектах КИМ ОГЭ 2020 г. усилены деятельностная составляющая, практический характер заданий.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еализованы некоторые принятые в международных сопоставительных исследованиях подходы к конструированию заданий по математике и предметам естественнонаучного цикла.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textAlignment w:val="baseline"/>
        <w:rPr/>
      </w:pPr>
      <w:r>
        <w:rPr>
          <w:b/>
          <w:color w:val="000000"/>
        </w:rPr>
        <w:t>Прогнозируется,</w:t>
      </w:r>
      <w:r>
        <w:rPr>
          <w:color w:val="000000"/>
        </w:rPr>
        <w:t xml:space="preserve"> что итоговая отметка, выставляемая по конкретному предмету в аттестат ученика, зависит от его результатов на ОГЭ. Если за год (по отметкам в журнале) у выпускника выходила пятерка, но экзамен он сдал на четвертку, то в аттестат об окончании 9-ти классов пойдет оценка 4.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Прогнозируется</w:t>
      </w:r>
      <w:r>
        <w:rPr/>
        <w:t xml:space="preserve"> расширение списка количества экзаменов с 4-х до 6-ти, но официального подтверждения данной информации пока не было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Основные изменения содержания КИМ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000000"/>
        </w:rPr>
        <w:t xml:space="preserve">Перспективные модели измерительных материалов для государственной итоговой аттестации по программам ООО стали разрабатываться с 2018 года. Назначение КИМ остается прежним – оценить уровень общеобразовательной подготовки выпускников 9-х классов. Содержание КИМ определяется на основе ФГОС и примерной образовательной программы ООО. </w:t>
      </w:r>
      <w:r>
        <w:rPr>
          <w:rStyle w:val="StrongEmphasis"/>
          <w:color w:val="000000"/>
        </w:rPr>
        <w:t xml:space="preserve">19-20 августа 2019 года на </w:t>
      </w:r>
      <w:r>
        <w:rPr>
          <w:color w:val="000000"/>
        </w:rPr>
        <w:t>официальном сайте ФИПИ опубликованы</w:t>
      </w:r>
      <w:r>
        <w:rPr>
          <w:rStyle w:val="StrongEmphasis"/>
          <w:color w:val="000000"/>
        </w:rPr>
        <w:t xml:space="preserve"> проекты документов, определяющие содержание контрольных измерительных материалов ОГЭ 2020 года</w:t>
      </w:r>
      <w:r>
        <w:rPr>
          <w:color w:val="000000"/>
        </w:rPr>
        <w:t>, обсуждение которых должно быть завершено к 01.10.2019 год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34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й предм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в КИМ ОГЭ 20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ь изменений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09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усский язык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1903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2020 г. изменено количество заданий в экзаменационной работе с 15 до 9, изменён первичный балл за выполнение работы с 39 до 33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хранены задание 1 (изложение) и альтернативные задания (9.1; 9.2; 9.3), система оценивания ответов на них. При этом изменилась жанровая специфика текста для изложения (могут быть предложены тексты различных жанров (путевые заметки, записки, очерк, рецензия, дневник и т.д.)).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ационная работа предполагает выполнение экзаменуемым различных видов анализа языкового материала: 4 задания (задания 2–5) проверяют умение выполнять орфографический, пунктуационный, грамматический анализ; 3 задания (задания 6–8) нацелены на анализ текста, а именно проверяют глубину и точность понимания содержания текста; понимание отношений синонимии и антонимии, важных для содержательного анализа текста; опознавание изученных средств выразительности реч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239"/>
            </w:tblGrid>
            <w:tr>
              <w:trPr>
                <w:trHeight w:val="109" w:hRule="atLeast"/>
              </w:trPr>
              <w:tc>
                <w:tcPr>
                  <w:tcW w:w="141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Математик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М включён новый блок практико-ориентированных заданий 1-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020 г. изменилась структура экзаменационной работы. Задания в работе выстраиваются, исходя из проверяемых групп умений. По сравнению с предыдущим годом общее количество заданий в экзаменационной работе уменьшено с 26 до 25. Количество заданий с развёрнутым ответом увеличено с 5 до 6. Максимальный балл за выполнение всех заданий работы увеличился с 40 до 43 баллов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В КИМ 2020 г. используются новые модели заданий: задание 2 на распознавание законов и формул; задание 4 на проверку умения объяснять физические явления и процессы, в котором необходимо дополнить текст с пропусками предложенными словами (словосочетаниями); задания 5–10, которые ранее были с выбором одного верного ответа, а теперь предлагаются с кратким ответом в виде числа; задание 23 – расчётная задача повышенного уровня сложности с развёрнутым ответом, решение которой оценивается максимально в 3 балла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асширилось содержание заданий 22 на объяснение явлений, в которых преимущественно используется практико-ориентированный контекст. Изменились требования к выполнению экспериментальных заданий: обязательным является запись прямых измерений с учётом абсолютной погрешности. Кроме того, введены новые критерии оценивания экспериментальных заданий. Максимальный балл за выполнение этих заданий 3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мо решения задач, выпускникам придется работать с измерительными приборами, анализировать предоставленные графики и схемы, а также проводить опыт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. предлагается только одна модель КИ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а доля заданий с множественным выбором ответа (6, 7, 12, 14, 15) и заданий на установление соответствия между позициями двух множеств (10, 13, 16). Добавлено задание 1, предусматривающее проверку умения работать с текстовой информацие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ь 2 включено задание 21, направленное на проверку понимания существования взаимосвязи между различными классами неорганических веществ и сформированности умения составлять уравнения реакций, отражающих эту связь. Ещё одним контролируемым умением является умение составлять уравнения реакций ионного обмена, в частности сокращённое ионное уравне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заменационный вариант добавлена обязательная для выполнения практическая час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язательные испытания добавится проведение опытов, а также выявление вещества (раствора), находящегося в пробирке. Выпускникам, стремящимся за высокой оценкой, необходимо будет понимать, что из себя представляет каждый элемент таблицы Менделеева и как он себя ведет при различных внешних условия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2593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менена структура экзаменационной работы: снято разделение заданий по частям на основе формы записи ответа. Задания в работе выстраиваются, исходя из проверяемых групп умений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щее количество заданий КИМ сокращено с 31 до 24, максимальный первичный балл уменьшен с 39 до 35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бавлены задания с кратким ответом двух типов: задание на выбор и запись нескольких ответов и задание на выявление структурных элементов понятия с помощью таблицы. Задание на различение фактов и мнений в социальной информации в том виде, как оно существовало в КИМ предыдущих лет, исключено из работы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бавлены 3 задания с развёрнутым ответом: задание, проверяющее умение раскрывать смысл ключевых обществоведческих понятий, задание-задача с контекстом финансовой грамотности и задание на анализ статистической информации (преобразовано из существовавшего в КИМ прошлых лет блока из 2 заданий с кратким ответом)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кращено с 6 до 4 задание мини-теста по тексту.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илена аналитическая составляющая КИМ: большинство заданий требует анализа практических ситуаций, умений рассуждать, объяснять, аргументировать, выражать своё мнение с опорой на факты социальной жизни, личный социальный опыт и обществоведческие знания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 должен продемонстрировать умения и знания, которые характеризуют уровень его социализации  и социальную зрелос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только одна модель КИМ, соответствующая линейной системе изучения истории на основе Историко-культурного стандарта и единого учебни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овой модели КИМ сохранены некоторые задания, которые были представлены в прежней модели (нумерация по новой модели: 2–5, 7, 11, 12, 20, 21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ы новые задания на работу с исторической картой, увеличено число заданий на основе визуальных источников исторической информации, выделен блок заданий, проверяющих знание истории культуры, расширен спектр аналитических заданий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ся практико-ориентированные умения: работать с разными видами информационных источников, владеть навыками смыслового чтения.</w:t>
            </w:r>
          </w:p>
          <w:p>
            <w:pPr>
              <w:pStyle w:val="Style13"/>
              <w:spacing w:before="0" w:after="15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ся умения анализировать  события, рассуждать, аргументировать, выражать свое мнени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а дополнительная тема сочинения в части 2. Все темы 2.1–2.5 формулируются по творчеству тех писателей, чьи произведения не были включены в часть 1, что обеспечивает более широкий охват элементов проверяемого содержа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ы критерии оценки практической грамотности (максимально 6 баллов), что привело к увеличению максимального количества баллов за всю работу с 33 до 39 баллов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ся уровень читательской грамо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ИМ 2020 г. количество заданий сокращено до 15. Расширен набор заданий, выполняемых на компьютере за счёт включения 3 новых заданий, проверяющих умения и навыки практической работы с компьютером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 </w:t>
            </w:r>
            <w:r>
              <w:rPr>
                <w:sz w:val="22"/>
                <w:szCs w:val="22"/>
              </w:rPr>
              <w:t xml:space="preserve">поиск информации средствами текстового редактора или операционной системы (задание 11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 </w:t>
            </w:r>
            <w:r>
              <w:rPr>
                <w:sz w:val="22"/>
                <w:szCs w:val="22"/>
              </w:rPr>
              <w:t xml:space="preserve">анализ содержимого каталогов файловой системы (задание 12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 </w:t>
            </w:r>
            <w:r>
              <w:rPr>
                <w:sz w:val="22"/>
                <w:szCs w:val="22"/>
              </w:rPr>
              <w:t xml:space="preserve">создание презентации или текстового документа (задание 13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личие от КИМ 2019 г., в КИМ 2020 г. во всех заданиях предусмотрен либо краткий, либо развёрнутый ответ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коснулось разграничения тестов на три уровня: базовый, средний, повышенны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669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 экзаменационной работе 2020 г. были внесены изменения в разделы 2 («Задания по чтению») и 5 («Задания по говорению»)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разделе 2 («Задания по чтению»):  было изменено задание 9: участникам ОГЭ предлагается осуществить информационный поиск и определить, в каком из шести письменных текстов содержится ответ на предложенный вопрос (в задании есть один лишний вопрос). Максимальное количество баллов за выполнение задания – 6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 </w:t>
                  </w:r>
                  <w:r>
                    <w:rPr>
                      <w:sz w:val="22"/>
                      <w:szCs w:val="22"/>
                    </w:rPr>
                    <w:t xml:space="preserve">уменьшен объём текста для чтения к заданиям на определение соответствия утверждений прочитанному тексту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 </w:t>
                  </w:r>
                  <w:r>
                    <w:rPr>
                      <w:sz w:val="22"/>
                      <w:szCs w:val="22"/>
                    </w:rPr>
                    <w:t xml:space="preserve">уменьшено до 7 количество заданий на определение соответствия утверждений прочитанному тексту (соответствует / не соответствует / в тексте не сказано). Максимальное количество баллов за выполнение заданий 10–16 – 7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разделе 5 («Задания по говорению»)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 </w:t>
                  </w:r>
                  <w:r>
                    <w:rPr>
                      <w:sz w:val="22"/>
                      <w:szCs w:val="22"/>
                    </w:rPr>
                    <w:t xml:space="preserve">в задании 3 (создание связного монологического высказывания) добавлен один аспект. В связи с этим соответствующие изменения были внесены в критерии оценивания задания (в критерий «Решение коммуникативной задачи»). Максимальное количество баллов за выполнение задания 3 не изменилось.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ся практико-ориентированные умения: работать с информационными источниками, владеть навыками устной реч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о количество заданий с 32 до 30 и максимальный первичный балл - с 46 до 45. Отдельные изменения коснулись следующих позиций: в части 1 работы включены новые модели заданий в линиях 1 и 20, в части 2 добавлена новая линия заданий (27), линия 30 (задания 31 и 32 в модели 2019 г.) претерпела значительную переработку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авлены практико-ориентированные задания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ьезных изменений не произошл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В КИМ 2020 г. изменена последовательность заданий, изменена форма записи ответа в заданиях (2, 3, 14, 15, 21, 22, 24, 26)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В КИМ 2020 г. включён мини-тест из трёх заданий (27–29), проверяющих сформированность умений работать с текстом географического содержания. Максимальный первичный балл уменьшен с 32 до 31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ы задания, определяющие умения работать с информационными источниками. (Серьезных изменений не произошло)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3"/>
          <w:szCs w:val="23"/>
        </w:rPr>
        <w:t>Можно с уверенностью сказать, что изменятся все составляющие ОГЭ 2020: формулировка заданий, сокращается тестовая часть увеличивается количество заданий по видам проверяемых умений и способов действий, критерии оценивания.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Некоторые тесты, которые входили в открытый банк заданий ФИПИ сохранятся, но будут видоизменены.</w:t>
      </w:r>
    </w:p>
    <w:p>
      <w:pPr>
        <w:pStyle w:val="Default"/>
        <w:numPr>
          <w:ilvl w:val="0"/>
          <w:numId w:val="3"/>
        </w:numPr>
        <w:rPr/>
      </w:pPr>
      <w:r>
        <w:rPr/>
        <w:t>ОГЭ становится более схожим с ЕГЭ, по некоторым заданиям даже сложнее.</w:t>
      </w:r>
    </w:p>
    <w:p>
      <w:pPr>
        <w:pStyle w:val="Default"/>
        <w:numPr>
          <w:ilvl w:val="0"/>
          <w:numId w:val="3"/>
        </w:numPr>
        <w:rPr/>
      </w:pPr>
      <w:r>
        <w:rPr/>
        <w:t>Подготовку к экзаменам необходимо начинать как можно раньше.</w:t>
      </w:r>
    </w:p>
    <w:p>
      <w:pPr>
        <w:pStyle w:val="Default"/>
        <w:numPr>
          <w:ilvl w:val="0"/>
          <w:numId w:val="3"/>
        </w:numPr>
        <w:rPr/>
      </w:pPr>
      <w:r>
        <w:rPr/>
        <w:t>Отношение к подготовке к экзаменам должно быть мотивированным не только у выпускников, но и у род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eastAsia="ko-K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Batang;바탕"/>
      <w:b/>
      <w:bCs/>
      <w:sz w:val="27"/>
      <w:szCs w:val="27"/>
      <w:lang w:eastAsia="ko-KR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Batang;바탕"/>
      <w:b/>
      <w:bCs/>
      <w:sz w:val="36"/>
      <w:szCs w:val="36"/>
      <w:lang w:eastAsia="ko-KR"/>
    </w:rPr>
  </w:style>
  <w:style w:type="character" w:styleId="3">
    <w:name w:val="Заголовок 3 Знак"/>
    <w:basedOn w:val="Style12"/>
    <w:qFormat/>
    <w:rPr>
      <w:rFonts w:eastAsia="Batang;바탕"/>
      <w:b/>
      <w:bCs/>
      <w:sz w:val="27"/>
      <w:szCs w:val="27"/>
      <w:lang w:eastAsia="ko-KR"/>
    </w:rPr>
  </w:style>
  <w:style w:type="character" w:styleId="StrongEmphasis">
    <w:name w:val="Strong"/>
    <w:basedOn w:val="Style12"/>
    <w:qFormat/>
    <w:rPr>
      <w:b/>
      <w:bCs/>
    </w:rPr>
  </w:style>
  <w:style w:type="character" w:styleId="Comments">
    <w:name w:val="comment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3:00Z</dcterms:created>
  <dc:creator>Admin</dc:creator>
  <dc:description/>
  <dc:language>en-US</dc:language>
  <cp:lastModifiedBy>user</cp:lastModifiedBy>
  <cp:lastPrinted>2019-08-29T16:11:00Z</cp:lastPrinted>
  <dcterms:modified xsi:type="dcterms:W3CDTF">2019-08-29T09:23:00Z</dcterms:modified>
  <cp:revision>2</cp:revision>
  <dc:subject/>
  <dc:title>Муниципальное автономное общеобразовательное учреждение</dc:title>
</cp:coreProperties>
</file>