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и на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няя общеобразовательная школа №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углубленным изучением английского язы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40181, Московская область, г.о. Жуковский, ул. Ломоносова, д.13             тел./факс (495)556-91-4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/КПП 5013029790/501301001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6160770" cy="95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>Почему одни свечи горят быстрее других</w:t>
      </w:r>
      <w:r>
        <w:rPr>
          <w:b/>
          <w:bCs/>
          <w:sz w:val="40"/>
          <w:szCs w:val="40"/>
        </w:rPr>
        <w:t>.</w:t>
        <w:br/>
      </w:r>
    </w:p>
    <w:p>
      <w:pPr>
        <w:pStyle w:val="Normal"/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ий проект.</w:t>
      </w:r>
    </w:p>
    <w:p>
      <w:pPr>
        <w:pStyle w:val="Normal"/>
        <w:ind w:left="64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ила:</w:t>
      </w:r>
      <w:r>
        <w:rPr>
          <w:b/>
          <w:bCs/>
          <w:sz w:val="40"/>
          <w:szCs w:val="40"/>
        </w:rPr>
        <w:t xml:space="preserve"> </w:t>
      </w:r>
      <w:r>
        <w:rPr>
          <w:bCs/>
          <w:sz w:val="24"/>
          <w:szCs w:val="24"/>
        </w:rPr>
        <w:t>Филиппова Мария</w:t>
      </w:r>
    </w:p>
    <w:p>
      <w:pPr>
        <w:pStyle w:val="Normal"/>
        <w:ind w:left="6480" w:hanging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ученица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 «А» класса</w:t>
      </w:r>
    </w:p>
    <w:p>
      <w:pPr>
        <w:pStyle w:val="Normal"/>
        <w:jc w:val="right"/>
        <w:rPr/>
      </w:pP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Руководитель проекта:</w:t>
      </w:r>
      <w:r>
        <w:rPr>
          <w:bCs/>
          <w:sz w:val="24"/>
          <w:szCs w:val="24"/>
        </w:rPr>
        <w:t xml:space="preserve"> Мастюкова Ю.Б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г. Жуковск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19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43504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Введение. Цели и задачи исследования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4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1 Как и когда появились свечи?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История возникновения свеч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4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2 Какие бывают свечи?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Виды и применение свеч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4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 Разнообразие и методы изготовления свеч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.1 Маканые све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.2 Формованные све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.3 Насыпные све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.4 Изготовление свечей из во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4">
            <w:r>
              <w:rPr>
                <w:rStyle w:val="IndexLink"/>
                <w:sz w:val="28"/>
                <w:szCs w:val="28"/>
                <w:lang w:val="en-US" w:eastAsia="en-US"/>
              </w:rPr>
              <w:t>2.   Основная часть.     Исследовательский этап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5">
            <w:r>
              <w:rPr>
                <w:rStyle w:val="IndexLink"/>
                <w:sz w:val="28"/>
                <w:szCs w:val="28"/>
                <w:lang w:val="en-US" w:eastAsia="en-US"/>
              </w:rPr>
              <w:t>Практические опыты, подкрепленные фотографиями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6">
            <w:r>
              <w:rPr>
                <w:rStyle w:val="IndexLink"/>
                <w:sz w:val="28"/>
                <w:szCs w:val="28"/>
                <w:lang w:val="en-US" w:eastAsia="en-US"/>
              </w:rPr>
              <w:t>2.1 Опыт 1. Свечи из различных материал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7">
            <w:r>
              <w:rPr>
                <w:rStyle w:val="IndexLink"/>
                <w:sz w:val="28"/>
                <w:szCs w:val="28"/>
                <w:lang w:val="en-US" w:eastAsia="en-US"/>
              </w:rPr>
              <w:t>2.2 Опыт 2. Свечи из одного материала разной толщин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8">
            <w:r>
              <w:rPr>
                <w:rStyle w:val="IndexLink"/>
                <w:sz w:val="28"/>
                <w:szCs w:val="28"/>
                <w:lang w:val="en-US" w:eastAsia="en-US"/>
              </w:rPr>
              <w:t>2.3 Опыт 3  Свечи из разных материала одинаковой формы и толщи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59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3.   Заключение, выводы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60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4.  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35061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5.   Приложение. Меры безопасности при работе с расплавленным воско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bookmarkStart w:id="0" w:name="__RefHeading___Toc435046"/>
      <w:bookmarkEnd w:id="0"/>
      <w:r>
        <w:rPr>
          <w:b/>
          <w:bCs/>
          <w:sz w:val="32"/>
          <w:szCs w:val="32"/>
        </w:rPr>
        <w:t>1. Введение. Цели и задачи исследовани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жды в нашем доме выключили свет, и мама  зажгла свечи. Нам с братом было очень интересно наблюдать за тем, как они горели, и маленькие язычки пламени отбрасывали причудливые тени на стены. Одна свеча была желтая и приятно пахла, вторая была белая и не имела запаха.  Первая свеча быстро прогорела и погасла, вторая горела долго и мы с младшим братом заспорили, кто будет ее задувать, когда дали свет.  Мне очень понравилось наблюдать за пламенем свечей и стало интересно, почему одна свеча сгорела быстрее, чем друг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Цель данного исследования: исследование скорости горения свечей  различных форм и материалов. </w:t>
      </w:r>
    </w:p>
    <w:p>
      <w:pPr>
        <w:pStyle w:val="11"/>
        <w:ind w:left="0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исследования: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ветить на вопрос как и когда появились свечи?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пределить какие бывают свечи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ыяснить как и из чего их делают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зобраться почему одни горят быстрее других? </w:t>
      </w:r>
    </w:p>
    <w:p>
      <w:pPr>
        <w:pStyle w:val="11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 исследов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чи из различных материалов (пчелиный воск, гель, парафин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ы исследования:</w:t>
      </w:r>
    </w:p>
    <w:p>
      <w:pPr>
        <w:pStyle w:val="1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ы наблюдения за процессом сгорания свечей из различных материалов, общение с пчеловодами,  наблюдения за получением воска, анализ литературы, оценка результатов деятельности.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bookmarkStart w:id="1" w:name="__RefHeading___Toc435047"/>
      <w:bookmarkEnd w:id="1"/>
      <w:r>
        <w:rPr>
          <w:b/>
          <w:bCs/>
          <w:sz w:val="28"/>
          <w:szCs w:val="28"/>
        </w:rPr>
        <w:t>1.1 Как и когда появились свечи?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рия возникновения све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чи - одно из самых значимых изобретений человечества. Их появление несколько тысяч лет назад лет  назад в корне изменило жизнь людей, повлияло на ход истории. Благодаря свечам древние люди получили возможность работать в любое время суток - мастерить, записывать тексты, рисовать и делать все то, что ранее было доступно только дн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ызывает сомнения, что единственным источником света у древних людей был костер и факел из воткнутой в землю палки.  </w:t>
      </w:r>
    </w:p>
    <w:p>
      <w:pPr>
        <w:pStyle w:val="Normal"/>
        <w:rPr/>
      </w:pPr>
      <w:r>
        <w:rPr>
          <w:sz w:val="28"/>
          <w:szCs w:val="28"/>
        </w:rPr>
        <w:t>3000 лет назад древние египтяне первыми начали использовать жир для того, что бы лучше видеть окружающее в темноте.  Они опускали в горшок с жиром стебли тростника и освещали помещение. Эти свечи даже  близко не были похожи на современные. Они светили очень тускло, сильно коптили и издавали неприятный з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2000 лет назад люди догадались вместо тростника опустить в плошку с жиром веревочку  - так появился фитиль. Горючая жидкость поднималась по фитилю и, сгорая, освещала помещение.  Такие свечи были простыми и дешевыми и использовались много веков.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редние века появились свечи из пчелиного и растительного воска. Они приятно пахли, но были очень дороги и использовались только богатыми людь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развитием химической промышленности в 19 веке появились свечи из стеарина (продукт переработки животного жира) и парафина (продукт переработки нефти). Свечами из воска и смеси стеарина с парафином мы пользуемся до сих пор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2" w:name="__RefHeading___Toc435048"/>
      <w:bookmarkEnd w:id="2"/>
      <w:r>
        <w:rPr>
          <w:b/>
          <w:bCs/>
          <w:sz w:val="28"/>
          <w:szCs w:val="28"/>
        </w:rPr>
        <w:t>1.2 Какие бывают свечи?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ды и применение свеч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религиозных обрядах свеча стала символом жизни. Некоторые северные народы, например эскимосы и чукчи, до сих пор используют свечи из животного жира не только для освещения, но и для отопления своих жил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овременного человека свечи символизируют праздник, помогают создать романтическую обстановку, успокаивают, и, приносят с собой в дом комфорт и уют. Когда свеча разогревается от пламени, входящие в ее состав эфирные масла начинают издавать  восхитительные ароматы, которые быстро наполняют помещение и оказывают влияние на человека. На этом основан эффект ароматерапии. Важно понимать, что одни ароматы могут успокаивать, а другие – взбадр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свечи могут изготавливаться из растительного и пчелиного воска, смеси парафина со стеарином и геля. Гель представляет собой смесь химических веществ глицерина, желатина и танина и может заливаться в причудливые фор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bookmarkStart w:id="3" w:name="__RefHeading___Toc435049"/>
      <w:r>
        <w:rPr>
          <w:b/>
          <w:bCs/>
          <w:sz w:val="28"/>
          <w:szCs w:val="28"/>
        </w:rPr>
        <w:t>1.3 Разнообразие и методы изготовления свечей</w:t>
      </w:r>
      <w:bookmarkEnd w:id="3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спрашивала  опытных пчеловодов и они рассказали мне, как изготавливаются свечи. Свеча состоит из твердого горючего материала  (обычно в виде цилиндра), который в растопленном виде подводится к пламени при помощи </w:t>
      </w:r>
      <w:hyperlink r:id="rId5">
        <w:r>
          <w:rPr>
            <w:rStyle w:val="InternetLink"/>
            <w:sz w:val="28"/>
            <w:szCs w:val="28"/>
          </w:rPr>
          <w:t>фитиля</w:t>
        </w:r>
      </w:hyperlink>
      <w:r>
        <w:rPr>
          <w:sz w:val="28"/>
          <w:szCs w:val="28"/>
        </w:rPr>
        <w:t xml:space="preserve">. Филиль представляет собой веревку, пропитанную специальным составом, которая проходит вдоль цилиндра по его центру. Фитиль обычно делается из хлоп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Как можно изготовить све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bookmarkStart w:id="4" w:name="__RefHeading___Toc435050"/>
      <w:r>
        <w:rPr>
          <w:b/>
          <w:bCs/>
          <w:sz w:val="28"/>
          <w:szCs w:val="28"/>
        </w:rPr>
        <w:t>1.3.1 Маканые свечи</w:t>
      </w:r>
      <w:bookmarkEnd w:id="4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color w:val="333333"/>
        </w:rPr>
      </w:pPr>
      <w:r>
        <w:rPr>
          <w:sz w:val="28"/>
          <w:szCs w:val="28"/>
        </w:rPr>
        <w:t>Это самые древние, красивые и простые приспособления для освещения. Такие свечи изготавливаются из пчелиного воска. При такой технологии свечной фитиль несколько раз погружают (обмакивают) в горячий воск. Делается это до тех пор, пока свеча не приобретет нужную толщину</w:t>
      </w:r>
      <w:r>
        <w:rPr>
          <w:rFonts w:cs="Cormorant;Times New Roman" w:ascii="Cormorant;Times New Roman" w:hAnsi="Cormorant;Times New Roman"/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bookmarkStart w:id="5" w:name="__RefHeading___Toc435051"/>
      <w:bookmarkEnd w:id="5"/>
      <w:r>
        <w:rPr>
          <w:b/>
          <w:bCs/>
          <w:sz w:val="28"/>
          <w:szCs w:val="28"/>
        </w:rPr>
        <w:t>1.3.2 Формованные свеч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о свечи, которые изготавливаются путем заливки расплавленного материала (воск, гель, парафин, стеарин) в специальные формы. Большинство современных свечей приготовляется именно таким образом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bookmarkStart w:id="6" w:name="__RefHeading___Toc435052"/>
      <w:bookmarkEnd w:id="6"/>
      <w:r>
        <w:rPr>
          <w:b/>
          <w:bCs/>
          <w:sz w:val="28"/>
          <w:szCs w:val="28"/>
        </w:rPr>
        <w:t>1.3.3 Насыпные свеч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сыпная свеча или, как ее еще называют, жемчужная свеча, песочная свеча, изготавливается путем засыпания порошка пальмового воска в специальные формы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bookmarkStart w:id="7" w:name="__RefHeading___Toc435053"/>
      <w:bookmarkEnd w:id="7"/>
      <w:r>
        <w:rPr>
          <w:b/>
          <w:bCs/>
          <w:sz w:val="28"/>
          <w:szCs w:val="28"/>
        </w:rPr>
        <w:t>1.3.4 Изготовление свечей из во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й папа увлекается пчеловодством и у меня была возможность посмотреть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 все этапы получения воска и изготовления свечи и даже принять участие в некоторых из них. </w:t>
      </w:r>
    </w:p>
    <w:p>
      <w:pPr>
        <w:pStyle w:val="Style14"/>
        <w:rPr/>
      </w:pPr>
      <w:r>
        <w:rPr>
          <w:bCs/>
          <w:sz w:val="28"/>
          <w:szCs w:val="28"/>
        </w:rPr>
        <w:t xml:space="preserve">Пчелиный воск  вырабатывается пчелами для постройки сот. В ячейках из воска насекомые выращивают своих деток и хранят мёд.  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челиный воск содержит более 300 различных соединений. В нем содержатся минеральные вещества, прополис, смолы, примесь цветочной пыльцы, витамин А, бетакаротин и другие элементы. Воск этот – красивого жёлтого цвета и пахнет мёдом.</w:t>
      </w:r>
    </w:p>
    <w:p>
      <w:pPr>
        <w:pStyle w:val="Normal"/>
        <w:spacing w:lineRule="atLeast" w:line="284" w:before="280" w:after="280"/>
        <w:jc w:val="both"/>
        <w:rPr/>
      </w:pPr>
      <w:r>
        <w:rPr>
          <w:bCs/>
          <w:sz w:val="28"/>
          <w:szCs w:val="28"/>
        </w:rPr>
        <w:t>Для получения воска старые негодные соты помещаются в специальное</w:t>
      </w:r>
      <w:r>
        <w:rPr/>
        <w:t xml:space="preserve"> </w:t>
      </w:r>
      <w:r>
        <w:rPr>
          <w:bCs/>
          <w:sz w:val="28"/>
          <w:szCs w:val="28"/>
        </w:rPr>
        <w:t xml:space="preserve"> устройство с прозрачной крышкой– воскотопку. В жаркую погоду под действием солнечных лучей соты постепенно плавятся, и жидкий воск скапливается в специальной емкости.  После остывания воск твердеет и его можно использовать для отливки свечей.</w:t>
      </w:r>
    </w:p>
    <w:p>
      <w:pPr>
        <w:pStyle w:val="Normal"/>
        <w:spacing w:lineRule="atLeast" w:line="284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84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этого кусочки воска помещают в сосуд, который ставят в горячую воду на газовую плиту или другой источник тепла. Это называется «водяная баня». Нагревать  огнем напрямую воск или парафин очень опасно, они могут загореться и привести к ожогам или пожару! Все работы нужно выполнять очень осторожно, в фартуке и в перчатках. </w:t>
      </w:r>
    </w:p>
    <w:p>
      <w:pPr>
        <w:pStyle w:val="Normal"/>
        <w:spacing w:lineRule="atLeast" w:line="284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сочки воска расплавляются на «водяной бане» и горячий воск выливается в специальную форму, в которую заранее вставлен фитиль. Форма постепенно охлаждается и из нее извлекается готовая свеча.  </w:t>
      </w:r>
    </w:p>
    <w:p>
      <w:pPr>
        <w:pStyle w:val="Normal"/>
        <w:spacing w:lineRule="atLeast" w:line="284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к непроницаем для влаги и способен храниться без малейших изменений очень долго, не теряя свое качество. При нагревании и охлаждении восковой слой не дает трещин. Такие свечки горят ровно, без чада и неприятного запаха, не оплывают и не коптят. На руках не остается сальности. Использовать их можно дольше, чем аналогичные изделия из парафин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textAlignment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textAlignment w:val="center"/>
        <w:outlineLvl w:val="0"/>
        <w:rPr>
          <w:b/>
          <w:b/>
          <w:sz w:val="32"/>
          <w:szCs w:val="32"/>
        </w:rPr>
      </w:pPr>
      <w:bookmarkStart w:id="8" w:name="__RefHeading___Toc435054"/>
      <w:r>
        <w:rPr>
          <w:b/>
          <w:sz w:val="32"/>
          <w:szCs w:val="32"/>
        </w:rPr>
        <w:t>2.   Основная часть.     Исследовательский этап.</w:t>
      </w:r>
      <w:bookmarkEnd w:id="8"/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textAlignment w:val="center"/>
        <w:outlineLvl w:val="0"/>
        <w:rPr>
          <w:b/>
          <w:b/>
          <w:sz w:val="32"/>
          <w:szCs w:val="32"/>
        </w:rPr>
      </w:pPr>
      <w:bookmarkStart w:id="9" w:name="__RefHeading___Toc435055"/>
      <w:r>
        <w:rPr>
          <w:b/>
          <w:sz w:val="32"/>
          <w:szCs w:val="32"/>
        </w:rPr>
        <w:t>Практические опыты, подкрепленные фотографиями.</w:t>
      </w:r>
      <w:bookmarkEnd w:id="9"/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в как изготавливаются свечи. Я задумалась - Почему одни горят быстрее других, и решила провести свое исследова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bookmarkStart w:id="10" w:name="__RefHeading___Toc435056"/>
      <w:r>
        <w:rPr>
          <w:b/>
          <w:sz w:val="28"/>
          <w:szCs w:val="28"/>
        </w:rPr>
        <w:t>2.1 Опыт 1. Свечи из различных материалов</w:t>
      </w:r>
      <w:bookmarkEnd w:id="10"/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мамой взяли  свечи из различных материалов: воск, парафин, гель. Я замерила их линейкой и зажгла.  Я занесла время начала опыта в дневник наблю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ерез полчаса я потушила свечи и замерила их длину рулетко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змеры свечей до и после проведения опыта я занесла в таблицу. 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315"/>
        <w:gridCol w:w="1663"/>
        <w:gridCol w:w="1962"/>
        <w:gridCol w:w="1404"/>
      </w:tblGrid>
      <w:tr>
        <w:trPr>
          <w:trHeight w:val="27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на начало опыта, 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на конец опыта,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сгорани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 в час</w:t>
            </w:r>
          </w:p>
        </w:tc>
      </w:tr>
      <w:tr>
        <w:trPr>
          <w:trHeight w:val="35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не удалось подсчитать скорость горения и я выяснила, что быстрее всего горела восковая свеча. Меня удивило, что медленнее всего сгорала самая толстая свеча, которая была сделана из геля, и я решила провести еще один опыт и выяснить, как толщина свечи влияет на скорость сгор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bookmarkStart w:id="11" w:name="__RefHeading___Toc435057"/>
      <w:bookmarkEnd w:id="11"/>
      <w:r>
        <w:rPr>
          <w:b/>
          <w:sz w:val="28"/>
          <w:szCs w:val="28"/>
        </w:rPr>
        <w:t>2.2 Опыт 2. Свечи из одного материала разной толщи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 взяла две свечи из парафина разной толщины, замерила их длину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пыт продолжался 1 час. Я потушила свечи и замерила их длину, результаты занесла в таблиц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315"/>
        <w:gridCol w:w="1663"/>
        <w:gridCol w:w="1962"/>
        <w:gridCol w:w="1404"/>
      </w:tblGrid>
      <w:tr>
        <w:trPr>
          <w:trHeight w:val="27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на начало опыта, 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на конец опыта,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сгорани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 в час</w:t>
            </w:r>
          </w:p>
        </w:tc>
      </w:tr>
      <w:tr>
        <w:trPr>
          <w:trHeight w:val="35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Таким образом, выяснилось, что тонкие свечи сгорают быстрее, чем толсты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зависит ли скорость сгорания от материала свеч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bookmarkStart w:id="12" w:name="__RefHeading___Toc435058"/>
      <w:bookmarkEnd w:id="12"/>
      <w:r>
        <w:rPr>
          <w:b/>
          <w:sz w:val="28"/>
          <w:szCs w:val="28"/>
        </w:rPr>
        <w:t>2.3 Опыт 3.  Свечи из разных материала одинаковой формы и толщин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Я предположила, что материал свечи так же может влиять на скорость горения и  сравнила свечи из  пчелиного воска и из парафина одинаковой длины и толщин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ечи горели 30 минут и результаты опыта можно увидеть в таблиц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315"/>
        <w:gridCol w:w="1663"/>
        <w:gridCol w:w="1962"/>
        <w:gridCol w:w="1404"/>
      </w:tblGrid>
      <w:tr>
        <w:trPr>
          <w:trHeight w:val="27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на начало опыта, 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на конец опыта, 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сгорани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 в час</w:t>
            </w:r>
          </w:p>
        </w:tc>
      </w:tr>
      <w:tr>
        <w:trPr>
          <w:trHeight w:val="35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еча из парафина горела быстрее и более ярким пламене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никает идея использовать свечу в качестве ча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мечается, как пахнут свечи из разных материал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зультаты измерений по каждому опыту записываются в журнал наблюдени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13" w:name="__RefHeading___Toc435059"/>
      <w:bookmarkEnd w:id="13"/>
      <w:r>
        <w:rPr>
          <w:rFonts w:cs="Arial" w:ascii="Arial" w:hAnsi="Arial"/>
          <w:b/>
          <w:bCs/>
          <w:kern w:val="2"/>
          <w:sz w:val="32"/>
          <w:szCs w:val="32"/>
        </w:rPr>
        <w:t>3.   Заключение, выводы.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 могу сделать выводы, что скорость сгорания свечей зависит о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ормы.  Чем толще свеча, тем  медленнее она сгора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атериала. Свечи из парафина сгорают быстрее, чем свечи из воск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Во время опыта я обратила внимание на  неприятный запах от свечей из искусственных материалов и приятный запах от восковых свечей. Меня это заинтересовало и с помощью родителей мне удалось выяснить в интернете, что восковые свечи обладают не только приятным запахом, но и лечебными свойств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вечи из воска – это полностью натуральный, экологически чистый продукт. Они обладают целебной силой природы. При горении воск выделяет антимикробные, лечебные вещества – воздух в доме очищается. Особенно это полезно во время вспышки вирусного гриппа. Компоненты свечи уничтожают болезнетворные микробы и повышают иммунит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 обратила внимание, что наклон свечи влияет на скорость сгорания. Чем больше наклон – тем больше воска стекает вниз и тем быстрее сгорает свечк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измеряла скорость горения свечей, и мне пришла мысль, что с помощью свечей можно так же замерять время. Действительно, в прошлом использовались так называемые «мерные свечи» или «огненные часы». Они были равномерной толщины  и по всей своей длине имели на поверхности насечки через определенные промежутки. Время горения от одного деления до другого соответствовало одному часу</w:t>
      </w:r>
    </w:p>
    <w:p>
      <w:pPr>
        <w:pStyle w:val="Normal"/>
        <w:shd w:fill="FFFFFF" w:val="clear"/>
        <w:spacing w:before="280" w:after="280"/>
        <w:textAlignment w:val="center"/>
        <w:rPr>
          <w:sz w:val="28"/>
          <w:szCs w:val="28"/>
        </w:rPr>
      </w:pPr>
      <w:r>
        <w:rPr>
          <w:sz w:val="28"/>
          <w:szCs w:val="28"/>
        </w:rPr>
        <w:t>Мне так же стало понятно, что огонь и все что с ним связанно является источником опасности. Со свечами нельзя играть, их необходимо держать подальше от одежды и от волос. Расплавленный воск может стать причиной ожогов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14" w:name="__RefHeading___Toc435060"/>
      <w:bookmarkEnd w:id="14"/>
      <w:r>
        <w:rPr>
          <w:rFonts w:cs="Arial" w:ascii="Arial" w:hAnsi="Arial"/>
          <w:b/>
          <w:bCs/>
          <w:kern w:val="2"/>
          <w:sz w:val="32"/>
          <w:szCs w:val="32"/>
        </w:rPr>
        <w:t>4.   Литератур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inzn.ru/kogda-poyavilis-svechi.html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makecandles.ru/dlya-otdiha/86-aromaterpiya-kak-vid-lecheniya-s-ispolzovaniem-svechey</w:t>
        </w:r>
      </w:hyperlink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mirmeda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www.domsvechei.ru/page/blog/istoriya_svechej_12/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ru.wikipedia.org/wiki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ьная книга пчеловода / авт.-сост. О.Б. Бондарева. - М.: АСТ; Донецк: Сталкер, 2007. - 314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15" w:name="__RefHeading___Toc435061"/>
      <w:r>
        <w:rPr>
          <w:rFonts w:cs="Arial" w:ascii="Arial" w:hAnsi="Arial"/>
          <w:b/>
          <w:bCs/>
          <w:kern w:val="2"/>
          <w:sz w:val="32"/>
          <w:szCs w:val="32"/>
        </w:rPr>
        <w:t>5.   Приложение. Меры безопасности при работе с расплавленным воском</w:t>
      </w:r>
      <w:bookmarkEnd w:id="15"/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пока плавится воск, нельзя отходить от плиты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необходимо исключить попадание жидкости в банку, так как это может привести к термическим ожога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при возгорании воска тушить его водой бесполезно, тушить его надо содой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нельзя растапливать воск на открытом огне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стеклянную посуду использовать нельз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для помешивания воска нужно взять ненужный предмет, который потом можно выкинуть, так как воск не удастся отмыть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работать с воском рекомендуется в тонких резиновых перчатках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/>
      </w:pPr>
      <w:r>
        <w:rPr>
          <w:sz w:val="28"/>
          <w:szCs w:val="28"/>
        </w:rPr>
        <w:t>зажженную свечу нельзя держать в руках, её нужно закрепить в подсвечнике в вертикальном положени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свечу нельзя наклонять, так как она будет быстро прогорать и может соскользнуть с подсвечник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зажженные свечи нужно держать на расстоянии 10 см друг от друга, чтобы не нагревались и не деформировались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не оставляйте свечи без присмотра и не используйте на сквозняке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hanging="360"/>
        <w:textAlignment w:val="center"/>
        <w:rPr>
          <w:sz w:val="28"/>
          <w:szCs w:val="28"/>
        </w:rPr>
      </w:pPr>
      <w:r>
        <w:rPr>
          <w:sz w:val="28"/>
          <w:szCs w:val="28"/>
        </w:rPr>
        <w:t>держите свечу подальше от одежды и от волос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rmorant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3">
    <w:name w:val="b3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lineRule="atLeast" w:line="207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20">
    <w:name w:val="mt20"/>
    <w:basedOn w:val="Normal"/>
    <w:qFormat/>
    <w:pPr>
      <w:spacing w:before="250" w:after="0"/>
    </w:pPr>
    <w:rPr>
      <w:rFonts w:eastAsia="Times New Roman"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60;&#1080;&#1090;&#1080;&#1083;&#1100;" TargetMode="External"/><Relationship Id="rId6" Type="http://schemas.openxmlformats.org/officeDocument/2006/relationships/hyperlink" Target="http://makecandles.ru/dlya-otdiha/86-aromaterpiya-kak-vid-lecheniya-s-ispolzovaniem-svechey" TargetMode="External"/><Relationship Id="rId7" Type="http://schemas.openxmlformats.org/officeDocument/2006/relationships/hyperlink" Target="https://mirmeda.ru/" TargetMode="External"/><Relationship Id="rId8" Type="http://schemas.openxmlformats.org/officeDocument/2006/relationships/hyperlink" Target="https://ru.wikipedia.org/wiki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7:25:00Z</dcterms:created>
  <dc:creator>Юлия Борисовна</dc:creator>
  <dc:description/>
  <dc:language>en-US</dc:language>
  <cp:lastModifiedBy>Пользователь Windows</cp:lastModifiedBy>
  <dcterms:modified xsi:type="dcterms:W3CDTF">2020-01-01T17:54:00Z</dcterms:modified>
  <cp:revision>3</cp:revision>
  <dc:subject/>
  <dc:title>Содержание:</dc:title>
</cp:coreProperties>
</file>