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Бурятия</w:t>
      </w:r>
    </w:p>
    <w:p>
      <w:pPr>
        <w:pStyle w:val="Style12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Комитет по образованию Администрации г. Улан-Удэ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У ДО «Городской центр детско-юношеского туризма г. Улан-Удэ»</w:t>
      </w:r>
    </w:p>
    <w:p>
      <w:pPr>
        <w:pStyle w:val="Style12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МАОУ «Средняя общеобразовательная школа №65г.Улан-Удэ 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ени Г.С.Асеева»</w:t>
      </w:r>
    </w:p>
    <w:p>
      <w:pPr>
        <w:pStyle w:val="Style12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2"/>
        <w:spacing w:before="0" w:after="0"/>
        <w:jc w:val="right"/>
        <w:rPr/>
      </w:pPr>
      <w:r>
        <w:rPr>
          <w:color w:val="000000"/>
        </w:rPr>
        <w:t>Городской конкурс школьных проектов</w:t>
      </w:r>
    </w:p>
    <w:p>
      <w:pPr>
        <w:pStyle w:val="Style12"/>
        <w:spacing w:before="0" w:after="0"/>
        <w:jc w:val="right"/>
        <w:rPr>
          <w:color w:val="000000"/>
        </w:rPr>
      </w:pPr>
      <w:r>
        <w:rPr>
          <w:color w:val="000000"/>
        </w:rPr>
        <w:t>«Я - гражданин»</w:t>
      </w:r>
    </w:p>
    <w:p>
      <w:pPr>
        <w:pStyle w:val="Style12"/>
        <w:jc w:val="right"/>
        <w:rPr>
          <w:color w:val="000000"/>
        </w:rPr>
      </w:pPr>
      <w:r>
        <w:rPr>
          <w:color w:val="000000"/>
        </w:rPr>
      </w:r>
    </w:p>
    <w:p>
      <w:pPr>
        <w:pStyle w:val="Style12"/>
        <w:jc w:val="right"/>
        <w:rPr>
          <w:color w:val="000000"/>
        </w:rPr>
      </w:pPr>
      <w:r>
        <w:rPr>
          <w:color w:val="000000"/>
        </w:rPr>
      </w:r>
    </w:p>
    <w:p>
      <w:pPr>
        <w:pStyle w:val="Style12"/>
        <w:jc w:val="right"/>
        <w:rPr>
          <w:color w:val="000000"/>
        </w:rPr>
      </w:pPr>
      <w:r>
        <w:rPr>
          <w:color w:val="000000"/>
        </w:rPr>
      </w:r>
    </w:p>
    <w:p>
      <w:pPr>
        <w:pStyle w:val="Style1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бъекты культурного наследия города Улан-Удэ. </w:t>
      </w:r>
    </w:p>
    <w:p>
      <w:pPr>
        <w:pStyle w:val="Style12"/>
        <w:jc w:val="center"/>
        <w:rPr/>
      </w:pPr>
      <w:r>
        <w:rPr>
          <w:b/>
          <w:color w:val="000000"/>
          <w:sz w:val="32"/>
          <w:szCs w:val="32"/>
        </w:rPr>
        <w:t>Памятники истории и культуры, расположенные на территории микрорайона школы №65.</w:t>
      </w:r>
    </w:p>
    <w:p>
      <w:pPr>
        <w:pStyle w:val="Style1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втор проекта:</w:t>
      </w:r>
    </w:p>
    <w:p>
      <w:pPr>
        <w:pStyle w:val="Normal"/>
        <w:ind w:left="4678" w:hanging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Тонконог Дарья,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ница 9 «Б» класса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нконог Анна,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ница 7 «Б» класса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ОУ «СОШ №65 г. Улан-Удэ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ни Г.С.Асеева»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уководитель: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арова Наталья Борисовна,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итель истории и обществознания 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сшей категории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ОУ «СОШ №65 г. Улан-Удэ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ни Г.С.Асеева»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ан-Удэ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018 </w:t>
      </w:r>
    </w:p>
    <w:p>
      <w:pPr>
        <w:pStyle w:val="Style12"/>
        <w:jc w:val="right"/>
        <w:rPr/>
      </w:pPr>
      <w:r>
        <w:rPr/>
        <w:t xml:space="preserve">Что имеем не храним, потерявши — плачем! </w:t>
      </w:r>
    </w:p>
    <w:p>
      <w:pPr>
        <w:pStyle w:val="Style12"/>
        <w:jc w:val="right"/>
        <w:rPr>
          <w:color w:val="000000"/>
          <w:sz w:val="27"/>
          <w:szCs w:val="27"/>
        </w:rPr>
      </w:pPr>
      <w:r>
        <w:rPr/>
        <w:t xml:space="preserve">(Поговорка) </w:t>
      </w:r>
      <w:r>
        <w:rPr>
          <w:color w:val="000000"/>
          <w:sz w:val="27"/>
          <w:szCs w:val="27"/>
        </w:rPr>
        <w:t xml:space="preserve">  </w:t>
      </w:r>
    </w:p>
    <w:p>
      <w:pPr>
        <w:pStyle w:val="Style12"/>
        <w:jc w:val="center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живет и развивается в определенной окружающей его среде – экономической, социально-политической, культурной. Одним из обязательных условий развития культуры любого общества является сохранение памятников истории и культуры, которые составляют культурное наследие человечест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 «Об объектах культурного наследия (памятниках истории и культуры) народов Российской Федерации» от 25.06.2002 года №73-ФЗ, к памятникам истории и культуры относятся объекты, находящиеся на учете и под охраной местных или центральных органов в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ми, на основании которых объект становится памятником культуры, является его эстетическое, научно-историческое и воспитательное значение, а так же  интерес к нему как объекту массового туризма. Основными задачами государства и общества является сохранение</w:t>
      </w:r>
      <w:r>
        <w:rPr/>
        <w:t xml:space="preserve"> </w:t>
      </w:r>
      <w:r>
        <w:rPr>
          <w:sz w:val="28"/>
          <w:szCs w:val="28"/>
        </w:rPr>
        <w:t>в любом виде (консервация) и восстановление (реставрация)  культурного наслед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состояние многих памятников истории и культуры, находящихся под охраной государства, ухудшается. Данная проблема коснулась и нашего города, с историей возникновения которого связан процесс освоения Забайкалья, сближение народов разных культур, в развитии которого отразились многие исторические события нашей стран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памятников истории и культуры, которые располагаются на территории микрорайона нашей школы, также вызывают тревогу. В районе улиц Гагарина и Революции 1905 г., которые являются основными границами микрорайона школы,   находятся такие объекты культуры и истории, как первое здание нашей школы (построено в 1903 г.), парк Железнодорожников (разбит в 1924 г.) и стадион «Локомотив» (с 1958 г.)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программы деятельности школьного музея «Мы память бережно храним» является продолжение изучения истории школы и ее микрорайона. О</w:t>
      </w:r>
      <w:r>
        <w:rPr>
          <w:b/>
          <w:sz w:val="28"/>
          <w:szCs w:val="28"/>
        </w:rPr>
        <w:t>бъектом</w:t>
      </w:r>
      <w:r>
        <w:rPr>
          <w:sz w:val="28"/>
          <w:szCs w:val="28"/>
        </w:rPr>
        <w:t xml:space="preserve"> исследования становятся памятники истории и культуры, расположенные на микрорайоне школы.</w:t>
      </w:r>
      <w:r>
        <w:rPr>
          <w:b/>
          <w:sz w:val="28"/>
          <w:szCs w:val="28"/>
        </w:rPr>
        <w:t xml:space="preserve"> Предметом</w:t>
      </w:r>
      <w:r>
        <w:rPr>
          <w:sz w:val="28"/>
          <w:szCs w:val="28"/>
        </w:rPr>
        <w:t xml:space="preserve"> исследования является история возникновения и развития, а также современное состояние этих объектов, поскольку сохранение культурного наследия является основой единства общества, любые же потери неизбежно отражаются на духовном развитии, которые нельзя восполнить созданием новых современных памятников и произведений культуры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ификация проек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о доминирующей деятельности 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роектно-ориентированный,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информационный, </w:t>
      </w:r>
      <w:r>
        <w:rPr>
          <w:bCs/>
          <w:iCs/>
          <w:sz w:val="28"/>
          <w:szCs w:val="28"/>
        </w:rPr>
        <w:t xml:space="preserve">так как направлен на сбор информации и получение 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конкретного результата</w:t>
      </w:r>
      <w:r>
        <w:rPr>
          <w:b/>
          <w:bCs/>
          <w:iCs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>по характеру контактов между участниками</w:t>
      </w:r>
      <w:r>
        <w:rPr>
          <w:b/>
          <w:bCs/>
          <w:sz w:val="28"/>
          <w:szCs w:val="28"/>
        </w:rPr>
        <w:t xml:space="preserve"> – межличностный,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i/>
          <w:sz w:val="28"/>
          <w:szCs w:val="28"/>
        </w:rPr>
        <w:t>внутришкольный</w:t>
      </w:r>
      <w:r>
        <w:rPr>
          <w:b/>
          <w:bCs/>
          <w:sz w:val="28"/>
          <w:szCs w:val="28"/>
        </w:rPr>
        <w:t xml:space="preserve">,  </w:t>
      </w:r>
      <w:r>
        <w:rPr>
          <w:bCs/>
          <w:iCs/>
          <w:sz w:val="28"/>
          <w:szCs w:val="28"/>
        </w:rPr>
        <w:t xml:space="preserve">он реализуется учителями и учениками 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школы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его  основными  участниками могут быть родители учащихс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360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 продолжительности – </w:t>
      </w:r>
      <w:r>
        <w:rPr>
          <w:b/>
          <w:bCs/>
          <w:i/>
          <w:iCs/>
          <w:sz w:val="28"/>
          <w:szCs w:val="28"/>
        </w:rPr>
        <w:t>краткосрочный: март  – май 2018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 характеру координации: </w:t>
      </w:r>
      <w:r>
        <w:rPr>
          <w:b/>
          <w:i/>
          <w:sz w:val="28"/>
          <w:szCs w:val="28"/>
        </w:rPr>
        <w:t xml:space="preserve">открытый,  </w:t>
      </w:r>
      <w:r>
        <w:rPr>
          <w:sz w:val="28"/>
          <w:szCs w:val="28"/>
        </w:rPr>
        <w:t>с явной  координацией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проекта: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/>
      </w:pPr>
      <w:r>
        <w:rPr>
          <w:sz w:val="28"/>
          <w:szCs w:val="28"/>
        </w:rPr>
        <w:t>Изучить историю возникновения памятников истории и культуры, расположенных на территории микрорайона школы, обратить внимание на их состояние в настоящее время.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оказать значимость этих историко-культурных памятников и необходимость их сохранения и восстановл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работы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ind w:left="720" w:right="-81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брать</w:t>
      </w:r>
      <w:r>
        <w:rPr>
          <w:rFonts w:eastAsia="Calibri"/>
          <w:sz w:val="28"/>
          <w:szCs w:val="28"/>
        </w:rPr>
        <w:t xml:space="preserve"> сведения о возникновении памятников культуры и истории, которые находятся на территории микрорайона школы;</w:t>
      </w:r>
    </w:p>
    <w:p>
      <w:pPr>
        <w:pStyle w:val="Normal"/>
        <w:numPr>
          <w:ilvl w:val="0"/>
          <w:numId w:val="6"/>
        </w:numPr>
        <w:spacing w:lineRule="auto" w:line="360"/>
        <w:ind w:left="720" w:right="-81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становить</w:t>
      </w:r>
      <w:r>
        <w:rPr>
          <w:rFonts w:eastAsia="Calibri"/>
          <w:sz w:val="28"/>
          <w:szCs w:val="28"/>
        </w:rPr>
        <w:t xml:space="preserve"> особенности их развития, современное состояние;</w:t>
      </w:r>
    </w:p>
    <w:p>
      <w:pPr>
        <w:pStyle w:val="Normal"/>
        <w:numPr>
          <w:ilvl w:val="0"/>
          <w:numId w:val="6"/>
        </w:numPr>
        <w:spacing w:lineRule="auto" w:line="360"/>
        <w:ind w:left="720" w:right="-81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скрыть</w:t>
      </w:r>
      <w:r>
        <w:rPr>
          <w:rFonts w:eastAsia="Calibri"/>
          <w:sz w:val="28"/>
          <w:szCs w:val="28"/>
        </w:rPr>
        <w:t xml:space="preserve"> роль историко-культурных памятников в истории развития нашего города и школы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циально-практические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казать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начимость этих объектов в истории развития нашего город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сформировать</w:t>
      </w:r>
      <w:r>
        <w:rPr>
          <w:sz w:val="28"/>
          <w:szCs w:val="28"/>
        </w:rPr>
        <w:t xml:space="preserve"> информационный банк данных о памятниках истории и культуры на территории микрорайона школ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создать </w:t>
      </w:r>
      <w:r>
        <w:rPr>
          <w:sz w:val="28"/>
          <w:szCs w:val="28"/>
        </w:rPr>
        <w:t>презентацию «Памятники культурно-исторического наследия на территории микрорайона школы №65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Основные этапы и направления исследовательской работы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3240"/>
        <w:gridCol w:w="1980"/>
      </w:tblGrid>
      <w:tr>
        <w:trPr>
          <w:trHeight w:val="5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Эта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Ц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ериод реализации</w:t>
            </w:r>
          </w:p>
        </w:tc>
      </w:tr>
      <w:tr>
        <w:trPr>
          <w:trHeight w:val="2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 эта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iCs/>
              </w:rPr>
              <w:t>Собрать основные сведения о памятниках истории и культуры на микрорайоне МАОУ «СОШ №65 г.Улан-Удэ имени Г.С.Асеев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iCs/>
              </w:rPr>
              <w:t>Сбор и обработка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- о здании Железнодорожного училища, открытого 7 января 1903 г. на улице Вокзальна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- о парке «Железнодорожник»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- о стадионе «Локомотив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Март, 2018 г.</w:t>
            </w:r>
          </w:p>
        </w:tc>
      </w:tr>
      <w:tr>
        <w:trPr>
          <w:trHeight w:val="5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 эта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Систематизировать собранный материал по направлениям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На основе собранного материала составить электронную версию </w:t>
            </w:r>
            <w:r>
              <w:rPr/>
              <w:t xml:space="preserve"> «Памятники культурно-исторического наследия на территории  микрорайона школы №65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Апрель-май, 20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ализация проекта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iCs/>
          <w:sz w:val="28"/>
          <w:szCs w:val="28"/>
        </w:rPr>
        <w:t>«</w:t>
      </w:r>
      <w:r>
        <w:rPr>
          <w:b/>
          <w:bCs/>
          <w:iCs/>
          <w:color w:val="000000"/>
          <w:sz w:val="28"/>
          <w:szCs w:val="28"/>
        </w:rPr>
        <w:t>Объекты культурного наследия города Улан-Удэ</w:t>
      </w:r>
      <w:r>
        <w:rPr/>
        <w:t>»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83"/>
        <w:gridCol w:w="2502"/>
        <w:gridCol w:w="2340"/>
      </w:tblGrid>
      <w:tr>
        <w:trPr>
          <w:trHeight w:val="53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правлени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Цели и задач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</w:t>
            </w:r>
          </w:p>
        </w:tc>
      </w:tr>
      <w:tr>
        <w:trPr>
          <w:trHeight w:val="48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. Здание бывшего Железнодорожного училища, расположенное на улице Революции, 1905 г., являющиеся историко-культурным памятником регионального значения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. Собрать сведения о историко-культурных памятниках микрорайон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 xml:space="preserve">2. Показать их значимость в истории развития школы и района и необходимость сохранения и восстановления. 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 xml:space="preserve">1. Раскрыть историю возникновения объектов историко-культурного наслед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. Показать их современное состоя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3. Определить возможные пути решения проблемы сохранения и восстановления памятников культуры и истории на территории микрорайона школ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 xml:space="preserve">4. Составить электронную версию </w:t>
            </w:r>
            <w:r>
              <w:rPr/>
              <w:t xml:space="preserve"> «Памятники культурно-исторического наследия на территории микрорайона школы №65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. Изучение объекта исследования и е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включение в экскурсионный маршрут школы «Есть улицы центральные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. Использование материала во внеурочной и внеклассной работе.</w:t>
            </w:r>
          </w:p>
        </w:tc>
      </w:tr>
      <w:tr>
        <w:trPr>
          <w:trHeight w:val="64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. Парк Железнодорожник, бывший «Рабочий сад»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  <w:r>
              <w:rPr>
                <w:bCs/>
                <w:iCs/>
              </w:rPr>
              <w:t>. Использование парка как досугового центра, организация и проведение в нем массовых мероприятий</w:t>
            </w:r>
          </w:p>
        </w:tc>
      </w:tr>
      <w:tr>
        <w:trPr>
          <w:trHeight w:val="48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3. Стадион «Локомотив»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8"/>
                <w:szCs w:val="28"/>
              </w:rPr>
              <w:t>1</w:t>
            </w:r>
            <w:r>
              <w:rPr>
                <w:bCs/>
                <w:iCs/>
              </w:rPr>
              <w:t>. Создание спортивных секц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</w:rPr>
              <w:t>2. Использование стадиона для проведения массовых спортивных мероприят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</w:rPr>
              <w:t>3. Организация досуга жителей микрорайона.</w:t>
            </w:r>
          </w:p>
        </w:tc>
      </w:tr>
    </w:tbl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сточники финансирования</w:t>
      </w:r>
    </w:p>
    <w:p>
      <w:pPr>
        <w:pStyle w:val="Normal"/>
        <w:ind w:firstLine="709"/>
        <w:jc w:val="both"/>
        <w:rPr/>
      </w:pPr>
      <w:r>
        <w:rPr/>
        <w:t>Наличие Управляющего Совета школы  и поддержка родительской общественности дает возможность реализовывать нашу проект, используя внебюджетные средства. А имеющаяся материально-техническая база школы требует только незначительного пополнения.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58"/>
        <w:gridCol w:w="1564"/>
        <w:gridCol w:w="1786"/>
        <w:gridCol w:w="2433"/>
      </w:tblGrid>
      <w:tr>
        <w:trPr>
          <w:trHeight w:val="38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и расход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</w:tr>
      <w:tr>
        <w:trPr>
          <w:trHeight w:val="33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целярские товар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</w:tr>
      <w:tr>
        <w:trPr>
          <w:trHeight w:val="3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V</w:t>
            </w:r>
            <w:r>
              <w:rPr/>
              <w:t xml:space="preserve">, </w:t>
            </w:r>
            <w:r>
              <w:rPr>
                <w:lang w:val="en-US"/>
              </w:rPr>
              <w:t>DV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*40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</w:tr>
      <w:tr>
        <w:trPr>
          <w:trHeight w:val="5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е расходы на проведение мероприят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смете мероприят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смете мероприят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чительский совет.</w:t>
            </w:r>
          </w:p>
          <w:p>
            <w:pPr>
              <w:pStyle w:val="Normal"/>
              <w:jc w:val="both"/>
              <w:rPr/>
            </w:pPr>
            <w:r>
              <w:rPr/>
              <w:t>Спонсорская помощь</w:t>
            </w:r>
          </w:p>
        </w:tc>
      </w:tr>
      <w:tr>
        <w:trPr>
          <w:trHeight w:val="3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2020</wp:posOffset>
                </wp:positionH>
                <wp:positionV relativeFrom="paragraph">
                  <wp:posOffset>-9505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-74.85pt" to="372.6pt,-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бъекты культурного наследия города Улан-Удэ. </w:t>
      </w:r>
    </w:p>
    <w:p>
      <w:pPr>
        <w:pStyle w:val="Style1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мятники истории и культуры, расположенные на территории микрорайона школы №65.</w:t>
      </w:r>
    </w:p>
    <w:p>
      <w:pPr>
        <w:pStyle w:val="Style12"/>
        <w:numPr>
          <w:ilvl w:val="0"/>
          <w:numId w:val="7"/>
        </w:numPr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к начиналась история школ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стория и развитие нашей школы связана с открытием 15 августа 1899 года  железнодорожного вокзала на станции Верхнеудинск и Локомотивного депо. Здесь, 7 января 1903 года, на улице Вокзальная (ныне улица Революции 1905 г., 56) по решению Министерства путей сообщения было открыто Железнодорожное училище. 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Постановлением Совета Министров Бурятской АССР № 379 от 29.09.1971 г. здание бывшего Железнодорожного училища признано историко-культурным памятником регионального значения под № 031610423430005 и поставлено на государственную охрану.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, расположенное на улице Революции 1905 г, не просто первое Железнодорожное училище, открытое в нашем городе, в  годы Первой русской революции в 1905-1906 гг. в здании школы заседал стачечный комитет, в который входили представители профсоюзов железнодорожников, почтово-телеграфных служащих, приказчиков города, солдат Нижнеберезовского гарнизона. Здесь же,  10 (по новому стилю 23) февраля 1906 г. карательная экспедиция Ренненкампфа организовала суд над 13 организаторами революционного движения в городе, из которых пятеро были приговорены к смертной казни через повешени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концу третьего года своего существования здание училища стало тесным для постоянно увеличивающегося числа школьников, пришлось сделать пристройки к зданию училища, занять под класс зрительный зал, построенный при училище для театральных представлений и художественных чтений. В результате было достигнуто расширение площади училища до 173,45 кв. сажен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09 по 1923 гг. железнодорожное училище было преобразовано в школу №2 Первой и Второй ступени. Школа Первой ступени (начальная) размещалась в старом здании, а в 1920 году открывается  школа Второй ступени (неполная средняя) в рядом построенном деревянном здании. 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23 г. дорожный отдел народного образования принимает решение открыть еще три общеобразовательные школы, так как количество учащихся – детей железнодорожников возросло с 200 до 1135 человек. В 1924 году учащиеся железнодорожной неполной средней школы №2 были переведены учиться из старого в новое большое деревянное здание на улице Цивилева.  Это здание не сохранилось, попав под снос при строительстве жилого дома, в котором в настоящее время находится детская поликлиника.  А в старом здании на улице Вокзальная, ныне Революции 1905 г., была образована железнодорожная  школа №3. В 1943 году в связи с реорганизацией школ на мужские и женские, в здании располагалась мужская школа №64.После объединения в 1954 году женской школы №65 и мужской школы №64, в старом здании школы располагалась школа №39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 ликвидации школы № 39 в ноябре 2010 года, здание долгое время никому не принадлежало. Сегодня  в нем располагается реабилитационный центр для детей-инвалидов «Аватар». Работникам центра и учащимся нашей школы пришлось проделать огромную работу в расчистке территории здания. Сегодня здание находится в удовлетворительном состоянии, но требуется постоянные средства для его поддержки. </w:t>
      </w:r>
    </w:p>
    <w:p>
      <w:pPr>
        <w:pStyle w:val="Style12"/>
        <w:numPr>
          <w:ilvl w:val="0"/>
          <w:numId w:val="7"/>
        </w:numPr>
        <w:spacing w:lineRule="auto" w:line="360"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рк «Железнодорожник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Параллельно улице Вокзальной была расположена улица Мариинская.  Между этими улицами, силами комсомольцев Локомотивного депо и учащихся нашей школы, был разбит Рабочий сад. 1 июня 1924 г. произошло его торжественное открытие.  Сад (ныне парк «Железнодорожник»)  был засажен тополями, соснами, кустами акации, но посадка растений была неравномерной: тополя обрамляли  парк, а сосны и кустарники росли  хаотично. Долгое время Рабочий сад (парк «Железнодорожник») был одним из основных мест отдыха и досуга жителей микрорайона. 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13 июня 1924 года  Постановлением Верхнеудинского горисполкома Совета рабочих и красноармейских депутатов № 39  улица Мариинская была переименована в Международную.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8-1939 году  был разработан проект застройки улицы Международная, которая должна была быть названа «Магистраль». По проекту на ней должны были располагаться общественные здания, а сад  должен был увеличиться  до 10 гектаров. Напротив парка планировали построить цирк с садом. Но проект застройки не соблюдался. 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8 году на месте цирка строится здание школы №65. В конце 1950-х годов на Международной улице началось строительство 4-х этажных домов. А 24 апреля 1961 года по решению исполкома горсовета депутатов трудящихся улица Международная была переименована в улицу Гагарина. 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арк приходит в запустение. Часть территории парка занял профилакторий для работников железной дороги. На территории парка была устроена танцевальная площадка, которая зимой превращалась в каток, но она расположена в зоне тихого отдыха, поэтому не стала использоваться и постепенно разрушилась. Из двух детских площадок сохранилась лишь одна. Дорожки разрушаются, деревья засыхают.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силами учащихся школы организовывались субботники по расчистке парка, но этих мер недостаточно. Необходима проект реконструкции парка, в котором могли разместиться детские, спортивные площадки, зоны отдыха для жителей микрорайона. Но парк находится в ведение Улан-Удэнского отделения РЖД, который в настоящее время отказывается от содержания социальных объектов, предпочитая передавать их городу и республике. Одним из таких объектов стал стадион «Локомотив».</w:t>
      </w:r>
    </w:p>
    <w:p>
      <w:pPr>
        <w:pStyle w:val="Style12"/>
        <w:numPr>
          <w:ilvl w:val="0"/>
          <w:numId w:val="7"/>
        </w:numPr>
        <w:spacing w:lineRule="auto" w:line="360"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дион «Локомотив»</w:t>
      </w:r>
    </w:p>
    <w:p>
      <w:pPr>
        <w:pStyle w:val="Style1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дион РЖД «Локомотив» расположен между улицами Революции 1905 г. и Цивилевой. Он был открыт в 1958 г, когда в нашей стране был особо популярен футбол. </w:t>
      </w:r>
    </w:p>
    <w:p>
      <w:pPr>
        <w:pStyle w:val="Style1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воспитали не одно поколение футболистов Бурятии. Именно при стадионе зародилась команда  «Локомотив», переименованная в «Селенгу», а с апреля 2017 года – в республиканскую команду «Бурятия». Среди самых именитых спортсменов, тренировавшихся в футбольной секции при стадионе – Владимир Гранат, бронзовый призер чемпионата России. 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Но стадион никогда не имел оборудованных площадки, спортивных дорожек, зрительских трибун. По воспоминаниям В.Граната, тренировки на стадионе начинались с того, что тренер давал воспитанникам по ведру, и они должны были собрать с поля все камни. </w:t>
      </w:r>
    </w:p>
    <w:p>
      <w:pPr>
        <w:pStyle w:val="Style1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стадион заливается водой и превращается в каток, любимейшее место отдыха учащихся нашей школы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стадион «Локомотив» законсервирован, сначала РЖД планировало его продать, но в настоящее время решается вопрос о его передачи республике. СДЮШОР-6, которая специализируется на футболе, вынуждена проводить тренировки на стадионе нашей школы и БГСХА. </w:t>
      </w:r>
    </w:p>
    <w:p>
      <w:pPr>
        <w:pStyle w:val="Style12"/>
        <w:spacing w:lineRule="auto" w:line="360" w:before="0" w:after="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Style12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Сохранение культурного наследия является основой единства общества, любые же потери неизбежно отражаются на духовном развитии, которые нельзя восполнить созданием новых современных памятников и произведений культуры.</w:t>
      </w:r>
    </w:p>
    <w:p>
      <w:pPr>
        <w:pStyle w:val="Style12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Необходима комплексная программа поддержки и реконструкции памятников истории и культуры, расположенных на территории микрорайона школы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ых источнико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ильев Г.А.  Из революционного прошлого, - Улан-Удэ, 1968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ко-революционные памятники Бурятии, - Улан-Удэ, 1987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Фадеев  Э.Д. Традиции поколений, - Улан-Удэ, 1974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. http://www.consultant.ru/ Федеральный закон «Об объектах культурного наследия (памятниках истории и культуры) народов Российской Федерации» от 25.06.2002 года №73-ФЗ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2. http://www.planetology.ru/Флоренский К.П. О  сохранении памятников культур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Batang;바탕"/>
      <w:b/>
      <w:bCs/>
      <w:kern w:val="2"/>
      <w:sz w:val="48"/>
      <w:szCs w:val="48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  <w:lang w:eastAsia="ko-K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Batang;바탕"/>
      <w:b/>
      <w:bCs/>
      <w:lang w:eastAsia="ko-K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Mweditsection">
    <w:name w:val="mw-editsection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">
    <w:name w:val="mw-editsection-divider"/>
    <w:basedOn w:val="Style11"/>
    <w:qFormat/>
    <w:rPr/>
  </w:style>
  <w:style w:type="character" w:styleId="Referencetext">
    <w:name w:val="reference-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6:48:00Z</dcterms:created>
  <dc:creator>Admin</dc:creator>
  <dc:description/>
  <cp:keywords/>
  <dc:language>en-US</dc:language>
  <cp:lastModifiedBy>Admin</cp:lastModifiedBy>
  <dcterms:modified xsi:type="dcterms:W3CDTF">2018-03-20T16:48:00Z</dcterms:modified>
  <cp:revision>3</cp:revision>
  <dc:subject/>
  <dc:title>Министерство образования и науки Республики Бурятия</dc:title>
</cp:coreProperties>
</file>